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совершенных в 2012 г. крупных сделок и сделок, в совершении которых имелась заинтересова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совершенных в 2012 г. крупных сделок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2"/>
          <w:szCs w:val="22"/>
        </w:rPr>
        <w:t>В 2012г.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eastAsia="en-US"/>
        </w:rPr>
        <w:t>ОАО «Каббалкэнерго» сделок, признаваемых в соответствии с Федеральным законом «Об акционерных обществах» крупными сделками, не совершалось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совершенных в 2012 г. сделок, в совершении которых имелась заинтересованность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2"/>
          <w:szCs w:val="22"/>
        </w:rPr>
        <w:t xml:space="preserve">1. Об одобрении Дополнительного соглашения к Договору №670/2011-КБЭ от 15.12.2011 на оказание консалтинговых услуг между ОАО «МРСК Северного Кавказа» и </w:t>
      </w:r>
      <w:r>
        <w:rPr>
          <w:bCs/>
          <w:sz w:val="22"/>
          <w:szCs w:val="22"/>
        </w:rPr>
        <w:t>ОАО «Каббалкэнерго»</w:t>
      </w:r>
      <w:r>
        <w:rPr>
          <w:sz w:val="22"/>
          <w:szCs w:val="22"/>
        </w:rPr>
        <w:t>, являющегося сделкой, в совершении которой имеется заинтересованность (совершение сделки одобрено решением Совета директоров ОАО «Каббалкэнерго» от 09.06.2012, Протокол №107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щественные условия: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Стороны Дополнительного соглашения: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sz w:val="22"/>
          <w:szCs w:val="22"/>
          <w:lang w:eastAsia="en-US"/>
        </w:rPr>
        <w:t>Заказчик - ОАО «</w:t>
      </w:r>
      <w:r>
        <w:rPr>
          <w:sz w:val="22"/>
          <w:szCs w:val="22"/>
        </w:rPr>
        <w:t>Каббалкэнерго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Исполнитель - ОАО «МРСК Северного Кавказа» </w:t>
      </w:r>
    </w:p>
    <w:p>
      <w:pPr>
        <w:pStyle w:val="Normal"/>
        <w:spacing w:before="280" w:after="28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дмет Дополнительного соглаш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Стороны признают действительность своих обязательств по Договору и подтверждают намерение осуществлять все необходимые действия для его надлежащего исполн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В течение 10 (десяти) календарных дней с даты заключения Дополнительного соглашения Исполнитель обязуется представить Заказчику информацию в отношении всей цепочки его собственников (данные об акционерах, владеющих более 5% акций общества; в отношении акционеров, являющихся юридическими лицами – данные об их участниках, акционерах и т.д.), включая бенефициаров (в том числе конечных), а также сведения о составе  исполнительных органов Исполнителя по форме, указанной в Приложении к Дополнительному согла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Исполнитель обязуется представлять Заказчику информацию об изменении состава собственников Исполнителя (состава акционеров, владеющих более 5% акций общества; в отношении акционер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Исполнителя. Информация представляется по форме согласно Приложению к Дополнительному соглашению не позднее 3-х календарных дней с даты наступления соответствующего события (юридического факта), с подтверждением соответствующими документ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Стороны обязуются соблюдать положения Федерального закона от 27.07.2006 № 152-ФЗ "О персональных данных", а также иные требования действующего законодательства в отношении персональных данных и другой информации, указанной в п.п. 2, 3 Дополнительного соглашения, а также иной конфиденциальной информации, включая сведения о заключении, действии и исполнении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В случае неисполнения Исполнителем п.п. 2, 3 Дополнительного соглашения Заказчик имеет право на расторжение Договора в односторонне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полнительного соглашен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е соглашение вступает в силу с даты его подписания Сторонами и после его подписания становится неотъемлемой частью Договора.</w:t>
      </w:r>
    </w:p>
    <w:p>
      <w:pPr>
        <w:pStyle w:val="Normal"/>
        <w:widowControl w:val="false"/>
        <w:spacing w:before="280" w:after="280"/>
        <w:jc w:val="both"/>
        <w:rPr/>
      </w:pPr>
      <w:r>
        <w:rPr>
          <w:b/>
          <w:sz w:val="22"/>
          <w:szCs w:val="22"/>
        </w:rPr>
        <w:t>Заинтересованное лицо</w:t>
      </w:r>
      <w:r>
        <w:rPr>
          <w:sz w:val="22"/>
          <w:szCs w:val="22"/>
        </w:rPr>
        <w:t>: ОАО «Холдинг МРСК», владеющее более 20% акций ОАО «Каббалкэнерго», и поскольку ОАО «МРСК Северного Кавказа» входит в одну группу лиц с ОАО «Холдинг МРСК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48:00Z</dcterms:created>
  <dc:creator>Ruslan</dc:creator>
  <dc:description/>
  <dc:language>en-US</dc:language>
  <cp:lastModifiedBy>Бадтиева Анжелика Георгиевна</cp:lastModifiedBy>
  <cp:lastPrinted>2012-03-14T12:59:00Z</cp:lastPrinted>
  <dcterms:modified xsi:type="dcterms:W3CDTF">2013-03-20T12:48:00Z</dcterms:modified>
  <cp:revision>2</cp:revision>
  <dc:subject/>
  <dc:title>Вопрос№3: Об одобрении Договора на оказание консалтинговых услуг между ОАО "МРСК Северного Кавказа" и ОАО "Дагестанская энергосбытовая компания", являющегося сделкой, в совершении которой имеется заинтересованность</dc:title>
</cp:coreProperties>
</file>