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овершенных в 2013 г. крупных сдел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делок, в совершении которых имелась заинтересова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вершенных в 2013 г. крупных сделок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2013г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АО «Каббалкэнерго» сделок, признаваемых в соответствии с Федеральным законом «Об акционерных обществах» крупными сделками, не совершалос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овершенных в 2013 г. сделок, в совершении которых имелась заинтересова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б одобрении Соглашения о расторжении договора на оказание консалтинговых услуг от 15.12.2011 №670/2011-КБЭ, заключаемого между ОАО «МРСК Северного Кавказа» и ОАО «Каббалкэнерго», являющегося сделкой, в совершении которой имеется заинтересова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енные условия: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ороны Дополнительного соглашения: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8"/>
          <w:szCs w:val="28"/>
          <w:lang w:eastAsia="en-US"/>
        </w:rPr>
        <w:t>Заказчик - ОАО «</w:t>
      </w:r>
      <w:r>
        <w:rPr>
          <w:sz w:val="28"/>
          <w:szCs w:val="28"/>
        </w:rPr>
        <w:t>Каббалкэнерго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нитель - ОАО «МРСК Северного Кавказа» </w:t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 Соглашения о расторжении: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Договор на оказание консалтинговых услуг от 15.12.2011 № 670/2011-КБЭ считать расторгнутым с 01.08.201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заимные права и обязанности по Договору прекращаются с момента его расторжения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оглашение вступает в силу с момента его подписания обеими сторонами.</w:t>
      </w:r>
    </w:p>
    <w:p>
      <w:pPr>
        <w:pStyle w:val="Normal"/>
        <w:widowControl w:val="false"/>
        <w:spacing w:before="280" w:after="280"/>
        <w:jc w:val="both"/>
        <w:rPr/>
      </w:pPr>
      <w:r>
        <w:rPr>
          <w:b/>
          <w:sz w:val="28"/>
          <w:szCs w:val="28"/>
        </w:rPr>
        <w:t>Заинтересованное лицо</w:t>
      </w:r>
      <w:r>
        <w:rPr>
          <w:sz w:val="28"/>
          <w:szCs w:val="28"/>
        </w:rPr>
        <w:t>: ОАО «Россети», владеющее более 20% акций ОАО «Каббалкэнерго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48:00Z</dcterms:created>
  <dc:creator>Ruslan</dc:creator>
  <dc:description/>
  <cp:keywords/>
  <dc:language>en-US</dc:language>
  <cp:lastModifiedBy>Ашба Эвелина Олеговна</cp:lastModifiedBy>
  <cp:lastPrinted>2012-03-14T12:59:00Z</cp:lastPrinted>
  <dcterms:modified xsi:type="dcterms:W3CDTF">2014-04-18T08:35:00Z</dcterms:modified>
  <cp:revision>7</cp:revision>
  <dc:subject/>
  <dc:title>Вопрос№3: Об одобрении Договора на оказание консалтинговых услуг между ОАО "МРСК Северного Кавказа" и ОАО "Дагестанская энергосбытовая компания", являющегося сделкой, в совершении которой имеется заинтересованность</dc:title>
</cp:coreProperties>
</file>