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920" w:leader="none"/>
        </w:tabs>
        <w:ind w:right="73" w:hanging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ПЛАНИРУЕМЫЕ ИЗМЕНЕНИЯ И ДОПОЛНЕНИЯ В УСТАВ (В ПРОЕКТ УСТАВА В НОВОЙ РЕДАКЦИИ) ПАО «КАББАЛКЭНЕРГО»</w:t>
      </w:r>
    </w:p>
    <w:p>
      <w:pPr>
        <w:pStyle w:val="Normal"/>
        <w:jc w:val="both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244"/>
        <w:gridCol w:w="48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Текст нормы действующей редакции Устава  Общества, в отношении которой есть предложения по внесению изменений и дополне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Редакция предлагаемых изменений и дополнений в Устав Общества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Основания, повлекшие необходимость внесения изменений и дополнений в действующую редакцию Устава Общества (комментарий со ссылкой на норму действующего законодательства РФ, изменение действующего законодательства, 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и т.п.)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Статья 1 Устава Общества «Общие положения»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7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1.1. статьи 1 Устава Общества «Общие положения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7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1.1. Кабардино – Балкарское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открытое </w:t>
            </w:r>
            <w:r>
              <w:rPr>
                <w:color w:val="000000"/>
                <w:spacing w:val="-6"/>
                <w:sz w:val="22"/>
                <w:szCs w:val="22"/>
              </w:rPr>
              <w:t>акционерное общество энергетики и электрификации (далее – «Общество») учреждено в соответствии с Указом Президента Российской Федерации от 14 августа 1992 г. № 922 «Об особенностях преобразования государственных предприятий, объединений, организаций топливно-энергетического комплекса в акционерные общества», Указом Президента Российской Федерации от 15 августа 1992 г. № 923 «Об организации управления электроэнергетическим комплексом Российской Федерации в условиях приватизации», Указом Президента Российской Федерации от 5 ноября 1992 г. № 1334 «О реализации в электроэнергетической промышленности Указа Президента Российской Федерации от 14 августа 1992 г. № 922 «Об особенностях преобразования государственных предприятий, объединений, организаций топливно-энергетического комплекса в акционерные общества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.1. Кабардино – Балкарское акционерное общество энергетики и электрификации (далее – «Общество») учреждено в соответствии с Указом Президента Российской Федерации от 14 августа 1992 г. № 922 «Об особенностях преобразования государственных предприятий, объединений, организаций топливно-энергетического комплекса в акционерные общества», Указом Президента Российской Федерации от 15 августа 1992 г. № 923 «Об организации управления электроэнергетическим комплексом Российской Федерации в условиях приватизации», Указом Президента Российской Федерации от 5 ноября 1992 г. № 1334 «О реализации в электроэнергетической промышленности Указа Президента Российской Федерации от 14 августа 1992 г. № 922 «Об особенностях преобразования государственных предприятий, объединений, организаций топливно-энергетического комплекса в акционерные обществ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наименования Общества (подробные пояснения приведены в п. 2 Таблицы)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1.3. статьи 1 Устава Общества «Общие положения»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.3.</w:t>
              <w:tab/>
              <w:t xml:space="preserve">Полное фирменное наименование Общества на русском языке – Кабардино-Балкарское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публично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 акционерное общество энергетики и электрификации, на кабардинском языке – Энергетикэмрэ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электрицикацэмкIэ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Къэбэрдей-Балъкъэр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публичнэ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акционер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Обществ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, на балкарском языке -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Къабартлы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-Малкъарны энергетикасы бла электрификациясыны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халкъгъа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ачыкъ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акционер Обществосу, на английском языке - Kabardino-Balkarian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public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joint-stock company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of power and electrification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7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Прежнее полное фирменное наименование на русском языке – Кабардино-Балкарское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открыто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акционерное общество энергетики и электрификации, на кабардинском языке - энергетикэмрэ электрификацэмкЬ Къэбэрдей-Балъкъэр акционер Общество, на балкарском языке – Къабарты-Малъкъарны энергетикасы бла электрификациясыны акционер Обществосу, на английском языке - Kabardino-Balkaria Energy and Electrification Company, Joint-Stock Company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7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7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1.4. статьи 1 Устава Общества «Общие положения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7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1.4. Сокращенное фирменное наименование Общества на русском языке –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ПА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«Каббалкэнерго»,  на кабардинском языке -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ПА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«Къэббалъкъэнерго», на балкарском языке -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ПА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«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Къабмалъкъэнерг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», на английском языке – Kabbalkenergo,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PJSC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. Прежнее  сокращенное фирменное наименование  Общества на русском языке –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ОА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«Каббалкэнерго»,  на кабардинском языке -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ОА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«Къэббалъкъэнерго», на балкарском языке -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ОА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«Къабмалъкъэнерго», на английском языке – Kabbalkenergo,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JSC</w:t>
            </w:r>
            <w:r>
              <w:rPr>
                <w:color w:val="000000"/>
                <w:spacing w:val="-6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7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7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1.5. статьи 1 Устава Общества «Общие положения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7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.5.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Место нахождения Общества: Кабардино-Балкарская Республика, г. Нальчик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0" w:leader="none"/>
              </w:tabs>
              <w:ind w:right="7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Адрес Общества: 360000, Кабардино-Балкарская Республика, г. Нальчик, ул. Щорса, д.6. Адрес Общества указывается в едином государственном реестре юридических лиц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лагается внести изменения в пункты 1.3., 1.4. и 1.5., объединив их в п. 1.3. и изложив в следующей редакции: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.</w:t>
              <w:tab/>
              <w:t xml:space="preserve">Полное фирменное наименование Общества на русском языке – Кабардино-Балкарское  акционерное общество энергетики и электрификации, на кабардинском языке – Энергетикэмрэ </w:t>
            </w:r>
            <w:r>
              <w:rPr>
                <w:b/>
                <w:sz w:val="22"/>
                <w:szCs w:val="22"/>
              </w:rPr>
              <w:t>электрификацэмкlэ</w:t>
            </w:r>
            <w:r>
              <w:rPr>
                <w:sz w:val="22"/>
                <w:szCs w:val="22"/>
              </w:rPr>
              <w:t xml:space="preserve"> Къэбэрдей-Балъкъэр акционернэ </w:t>
            </w:r>
            <w:r>
              <w:rPr>
                <w:b/>
                <w:sz w:val="22"/>
                <w:szCs w:val="22"/>
              </w:rPr>
              <w:t>Обществэ</w:t>
            </w:r>
            <w:r>
              <w:rPr>
                <w:sz w:val="22"/>
                <w:szCs w:val="22"/>
              </w:rPr>
              <w:t xml:space="preserve">, на балкарском языке – </w:t>
            </w:r>
            <w:r>
              <w:rPr>
                <w:b/>
                <w:sz w:val="22"/>
                <w:szCs w:val="22"/>
              </w:rPr>
              <w:t>Къабарты</w:t>
            </w:r>
            <w:r>
              <w:rPr>
                <w:sz w:val="22"/>
                <w:szCs w:val="22"/>
              </w:rPr>
              <w:t xml:space="preserve">-Малкъарны энергетикасы бла электрификациясыны акционер Обществосу, на английском языке – Kabardino-Balkarian </w:t>
            </w:r>
            <w:r>
              <w:rPr>
                <w:b/>
                <w:sz w:val="22"/>
                <w:szCs w:val="22"/>
              </w:rPr>
              <w:t>energy supply</w:t>
            </w:r>
            <w:r>
              <w:rPr>
                <w:sz w:val="22"/>
                <w:szCs w:val="22"/>
              </w:rPr>
              <w:t xml:space="preserve"> joint-stock company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режнее полное фирменное наименование на русском языке – Кабардино-Балкарско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публично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акционерное общество энергетики и электрификации, на кабардинском языке -  Энергетикэмрэ электрицикацэ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 w:eastAsia="ru-RU"/>
              </w:rPr>
              <w:t>мк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pacing w:val="-6"/>
                <w:sz w:val="22"/>
                <w:szCs w:val="22"/>
              </w:rPr>
              <w:t>Iэ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Къэбэрдей-Балъкъэр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публичнэ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акционер Общество, на балкарском языке – Къабартлы-Малкъарны энергетикасы бла электрификациясын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халкъгъа ачыкъ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акционер Обществосу, на английском языке – Kabardino-Balkaria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publ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joint-stock company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of power and electrification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кращенное фирменное наименование Общества на русском языке –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А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«Каббалкэнерго»,  на кабардинском языке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А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«Къэббалъкъэнерго», на балкарском языке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А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Къабмалкъэнерг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», на английском языке – Kabbalkenergo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JSC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.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режнее  сокращенное фирменное наименование  Общества на русском языке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ПА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«Каббалкэнерго»,  на кабардинском языке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ПА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«Къэббалъкъэнерго», на балкарском языке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ПА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«Къабмалъкъэнерго», на английском языке – Kabbalkenergo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РJSC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есто нахождения Общества: Кабардино-Балкарская Республика, г. Нальчик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ответственно, наименование Общества должно быть пересмотрено по всему тексту Устав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Указанию Банка России от 16.12.2015 № 3899-У «О внесении изменений в Положение Банка России от 30 декабря 2014 года № 454-П «О раскрытии информации эмитентами эмиссионных ценных бумаг» с 14.03.2016 у ПАО «Каббалкэнерго» как у публичного общества возникла обязанность раскрывать ежеквартальный отчет, сообщения о существенных фактах, консолидированную финансовую отчетность, что неоправданно отвлекает колоссальные ресурсы Общества (денежные, трудовые, временные).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этом КоАП РФ предусмотрена крайне высокая административная ответственность за нарушения в части раскрытия информации на рынке ценных бумаг – до 1 млн. руб. (ст. 15.19 КоАП РФ)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В связи с этим целесообразно прекращение публичного статуса Общества. Такая возможность предоставлена Обществам в соответствии с п. 7 ст. 27  Федерального закона от 29.06.2015 № 210-ФЗ «О внесении изменений в отдельные законодательные акты РФ и признании утратившими силу отдельных положений законодательных актов РФ» (далее – Закон № 210-ФЗ), согласно которому акционерно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общество</w:t>
              </w:r>
            </w:hyperlink>
            <w:r>
              <w:rPr>
                <w:sz w:val="22"/>
                <w:szCs w:val="22"/>
              </w:rPr>
              <w:t xml:space="preserve">, созданное до 1 сентября 2014 года, устав и фирменное наименование которого на день вступления в силу Закона № 210-ФЗ (т.е. на 01.07.2015) содержат указание на то, что оно является публичным, и к которому не применяются положения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. 1 ст. 66.3</w:t>
              </w:r>
            </w:hyperlink>
            <w:r>
              <w:rPr>
                <w:sz w:val="22"/>
                <w:szCs w:val="22"/>
              </w:rPr>
              <w:t xml:space="preserve"> ГК РФ, определяющие признаки публичного акционерного общества, в течение пяти лет со дня вступления в силу Закона № 210-ФЗ  обязано  внести в устав изменения, предусматривающие исключение из фирменного наименования такого общества указания на статус публичного общества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ПАО «Каббалкэнерго» отвечает признакам, указанным в п. 7 ст. 27 ФЗ № 210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1) Общество создано до 01.09.2014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Акции Общества  публично не размещаются (путем открытой подписки) или публично не обращаются на условиях, установленных законами о ценных бумагах (т.е. не отвечает признакам публичности, уст. п.1 ст. 66.3 ГК РФ);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ешение о внесении изменений в устав о включении в наименование указания на публичный статус принято в июне 2015 года (т.е. до 01.07 2015);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 01.09.2014 было освобождено ФСФР России от обязанности раскрывать информацию, предусмотренную ст. 30 Федерального закона от 22.04.1996 № 39-ФЗ «О рынке ценных бумаг»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. 7 ст. 27 Закона № 210-ФЗ такие общества вправе внести изменения в устав, исключающие указание на публичный статус. При этом такое решение принимается общим собранием акционеров большинством в 3/4 голосов акционеров - владельцев голосующих акций, принимающих участие в собрании.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ывается адрес Общества в связи с отсутствием необходимости такого указания в соответствии со ст. 54 ГК РФ и ст. 11 ФЗ «Об акционерных обществах»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же устранены опечатки в полном наименовании Общества на кабардинском и балкарском языках. Заменено наименование Общества на английском языке ввиду ранее допущенного некорректного перевода. </w:t>
            </w:r>
          </w:p>
        </w:tc>
      </w:tr>
      <w:tr>
        <w:trPr>
          <w:trHeight w:val="562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2 Устава Общества «Правовое положение Общества»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2.2. статьи 2 Устава Общества «Правовое положение Общества»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2.2.</w:t>
              <w:tab/>
              <w:t xml:space="preserve">Общество является юридическим лицом и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публичным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акционерным обществом по законодательству Российской Федераци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ся внести изменения в пункт, изложив в следующей редакц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</w:t>
              <w:tab/>
              <w:t xml:space="preserve">Общество является юридическим лицом и </w:t>
            </w:r>
            <w:r>
              <w:rPr>
                <w:b/>
                <w:sz w:val="22"/>
                <w:szCs w:val="22"/>
              </w:rPr>
              <w:t>непубличным</w:t>
            </w:r>
            <w:r>
              <w:rPr>
                <w:sz w:val="22"/>
                <w:szCs w:val="22"/>
              </w:rPr>
              <w:t xml:space="preserve"> акционерным обществом по законодательству Российской Федер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в связи с предложением о прекращении публичного статуса Общества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2.7. статьи 2 Устава Общества «Правовое положение Общества»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.7.</w:t>
              <w:tab/>
              <w:t>Общество имеет гражданские права и несет обязанности, необходимые для осуществления любых видов деятельности, не запрещенных федеральными законами.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бщество может создавать филиалы и открывать представительства, как на территории Российской Федерации, так и за ее пределами.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илиалы и представительства Общества не являются юридическими лицами, действуют от имени Общества и на основании утверждаемых Обществом положений.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илиалы и представительства Общества наделяются имуществом, которое учитывается как на их отдельных балансах, так и на балансе Общества.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уководитель филиала или представительства Общества назначается Генеральным директором Общества и действует на основании доверенности, выданной Обществом.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бщество несет ответственность за деятельность своего филиала и представительства.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Сведения о филиалах и представительствах Общества указываются в Приложении к настоящему Уставу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ся внести изменения в пункт, изложив в следующей редак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Общество имеет гражданские права и несет обязанности, необходимые для осуществления любых видов деятельности, не запрещенных федеральными закон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8. Общество может создавать филиалы и открывать представительства, как на территории Российской Федерации, так и за ее пределами </w:t>
            </w:r>
            <w:r>
              <w:rPr>
                <w:b/>
                <w:sz w:val="22"/>
                <w:szCs w:val="22"/>
              </w:rPr>
              <w:t>в соответствии с положениями Гражданского кодекса Российской Федерации, Федерального закона «Об акционерных обществах» и других федеральных закон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и представительства Общества не являются юридическими лицами, действуют от имени Общества и на основании утверждаемых Обществом полож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и представительства Общества наделяются имуществом, которое учитывается как на их отдельных балансах, так и на балансе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лиала или представительства Общества назначается Генеральным директором Общества и действует на основании доверенности, выданной Общест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несет ответственность за деятельность своего филиала и представительст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ства и филиалы Общества указываются в едином государственном реестре юридических лиц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ведение в соответствие с ч. 3 ст. 55 Гражданского кодекса Российской Федерации, согласно которой сведения о филиалах и представительствах Общества требуется указывать не в учредительных документах, а в едином государственном реестре юридических лиц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Данное положение вступило в силу с 01.09.2014.</w:t>
            </w:r>
          </w:p>
        </w:tc>
      </w:tr>
      <w:tr>
        <w:trPr>
          <w:trHeight w:val="562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5 Устава Общества «Акции, облигации и иные ценные бумаги Общества»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5.4. статьи 5 Устава Общества «Акции, облигации и иные ценные бумаги Общества»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.4. Акционеры Общества в случаях, предусмотренных законодательством Российской Федерации, имеют преимущественное право приобретения размещаемых посредством подписки дополнительных акций и эмиссионных ценных бумаг, конвертируемых в акции, в количестве, пропорциональном количеству принадлежащих им акций этой категории (типа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4.</w:t>
              <w:tab/>
              <w:t xml:space="preserve">Акционеры Общества в случаях, предусмотренных законодательством Российской Федерации, имеют преимущественное право приобретения размещаемых посредством </w:t>
            </w:r>
            <w:r>
              <w:rPr>
                <w:b/>
                <w:sz w:val="22"/>
                <w:szCs w:val="22"/>
              </w:rPr>
              <w:t>закрытой</w:t>
            </w:r>
            <w:r>
              <w:rPr>
                <w:sz w:val="22"/>
                <w:szCs w:val="22"/>
              </w:rPr>
              <w:t xml:space="preserve"> подписки дополнительных акций и эмиссионных ценных бумаг, конвертируемых в акции, в количестве, пропорциональном количеству принадлежащих им акций этой категории (типа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в связи с предложением о прекращении публичного статуса Общества на основании п. 2 ст. 7 ФЗ «Об акционерных обществах», согласно которому акции непубличного общества и эмиссионные ценные бумаги, конвертируемые в его акции, не могут размещаться посредством открытой подписки или иным образом предлагаться для приобретения неограниченному кругу лиц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вступило в силу с 01.07.2015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5.6. статьи 5 Устава Общества «Акции, облигации и иные ценные бумаги Общества»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.6. Общество вправе осуществлять размещение дополнительных акций и иных эмиссионных ценных бумаг, посредством распределения их среди акционеров Общества, подписки и конвертаци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6.</w:t>
              <w:tab/>
              <w:t xml:space="preserve">Общество вправе осуществлять размещение дополнительных акций и иных эмиссионных ценных бумаг, посредством распределения их среди акционеров Общества, </w:t>
            </w:r>
            <w:r>
              <w:rPr>
                <w:b/>
                <w:sz w:val="22"/>
                <w:szCs w:val="22"/>
              </w:rPr>
              <w:t>закрытой</w:t>
            </w:r>
            <w:r>
              <w:rPr>
                <w:sz w:val="22"/>
                <w:szCs w:val="22"/>
              </w:rPr>
              <w:t xml:space="preserve"> подписки и конверт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носятся в связи с предложением о прекращении публичного статуса Общества на основании п. 2 ст. 7 ФЗ «Об акционерных обществах», согласно которому акции непубличного общества и эмиссионные ценные бумаги, конвертируемые в его акции, не могут размещаться посредством открытой подписки или иным образом предлагаться для приобретения неограниченному кругу лиц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вступило в силу с 01.07.2015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5.7. статьи 5 Устава Общества «Акции, облигации и иные ценные бумаги Общества»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.7.</w:t>
              <w:tab/>
              <w:t xml:space="preserve">Форма оплаты дополнительных акций, размещаемых посредством закрытой подписки, определяется решением об их размещении и должна соответствовать требованиям законодательства Российской Федерации. 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плата иных эмиссионных ценных бумаг может осуществляться только деньгам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7.</w:t>
              <w:tab/>
              <w:t xml:space="preserve">Форма оплаты дополнительных акций, размещаемых посредством </w:t>
            </w:r>
            <w:r>
              <w:rPr>
                <w:b/>
                <w:sz w:val="22"/>
                <w:szCs w:val="22"/>
              </w:rPr>
              <w:t>закрытой</w:t>
            </w:r>
            <w:r>
              <w:rPr>
                <w:sz w:val="22"/>
                <w:szCs w:val="22"/>
              </w:rPr>
              <w:t xml:space="preserve"> подписки, определяется решением об их размещении и должна соответствовать требованиям законодательства Российской Федерац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иных эмиссионных ценных бумаг может осуществляться только деньг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носятся в связи с предложением о прекращении публичного статуса Общества на основании п. 2 ст. 7 ФЗ «Об акционерных обществах», согласно которому акции непубличного общества и эмиссионные ценные бумаги, конвертируемые в его акции, не могут размещаться посредством открытой подписки или иным образом предлагаться для приобретения неограниченному кругу лиц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вступило в силу с 01.07.2015.</w:t>
            </w:r>
          </w:p>
        </w:tc>
      </w:tr>
      <w:tr>
        <w:trPr>
          <w:trHeight w:val="562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7 Устава Общества «Дивиденды»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7.1. статьи 7 Устава Общества «Дивиденды»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7.1.</w:t>
              <w:tab/>
              <w:t xml:space="preserve">Общество вправе по результатам первого квартала, полугодия, девяти месяцев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финансовог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года и (или) по результатам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финансовог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финансовог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года может быть принято в течение трех месяцев после окончания соответствующего периода.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бщество обязано выплатить объявленные по акциям каждой категории (типа) дивиденды, если иное не предусмотрено Федеральным законом «Об акционерных обществах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1.</w:t>
              <w:tab/>
              <w:t xml:space="preserve">Общество вправе по результатам первого квартала, полугодия, девяти месяцев </w:t>
            </w:r>
            <w:r>
              <w:rPr>
                <w:b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года и (или) по результатам </w:t>
            </w:r>
            <w:r>
              <w:rPr>
                <w:b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</w:t>
            </w:r>
            <w:r>
              <w:rPr>
                <w:b/>
                <w:sz w:val="22"/>
                <w:szCs w:val="22"/>
              </w:rPr>
              <w:t>отчетног</w:t>
            </w:r>
            <w:r>
              <w:rPr>
                <w:sz w:val="22"/>
                <w:szCs w:val="22"/>
              </w:rPr>
              <w:t>о года может быть принято в течение трех месяцев после окончания соответствующего пери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обязано выплатить объявленные по акциям каждой категории (типа) дивиденды, если иное не предусмотрен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ст. 42 ФЗ «Об акционерных обществах» в редакции ФЗ от 29.06.2015 № 210-ФЗ, согласно которой финансовый год изменен на отчетный год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ступили в силу с 01.07.2015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Абзац 5 пункта 7.9. статьи 7 Устава Общества «Дивиденды»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Выплата дивидендов в денежной форме физическим лицам, права которых на акции учитываются в реестре акционеров Общества, осуществляется путем почтового перевода денежных средств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или при наличии соответствующего заявления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указанных лиц путем перечисления денежных средств на их банковские счета</w:t>
            </w:r>
            <w:r>
              <w:rPr>
                <w:color w:val="000000"/>
                <w:spacing w:val="-6"/>
                <w:sz w:val="22"/>
                <w:szCs w:val="22"/>
              </w:rPr>
              <w:t>, а иным лицам, права которых на акции учитываются в реестре акционеров Общества, путем перечисления денежных средств на их банковские счета. Обязанность Общества по выплате дивидендов указанны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, в которой открыт банковский счет лица, имеющего право на получение таких дивидендо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тся внести изменения в абзац 5 пункта, изложив в следующей редакции: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лата дивидендов в денежной форме физическим лицам, права которых на акции учитываются в реестре акционеров Общества, осуществляется путем </w:t>
            </w:r>
            <w:r>
              <w:rPr>
                <w:b/>
                <w:sz w:val="22"/>
                <w:szCs w:val="22"/>
              </w:rPr>
              <w:t>перечисления денежных средств на их банковские счета, реквизиты которых имеются у регистратора Общества, либо при отсутствии сведений о банковских счетах путем</w:t>
            </w:r>
            <w:r>
              <w:rPr>
                <w:sz w:val="22"/>
                <w:szCs w:val="22"/>
              </w:rPr>
              <w:t xml:space="preserve"> почтового перевода денежных средств, а иным лицам, права которых на акции учитываются в реестре акционеров Общества, путем перечисления денежных средств на их банковские счета. Обязанность Общества по выплате дивидендов указанны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, в которой открыт банковский счет лица, имеющего право на получение таких дивидендов, </w:t>
            </w:r>
            <w:r>
              <w:rPr>
                <w:b/>
                <w:sz w:val="22"/>
                <w:szCs w:val="22"/>
              </w:rPr>
              <w:t>а в случае, если таким лицом является кредитная организация, - на ее сче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ст. 42 ФЗ «Об акционерных обществах» в редакции ФЗ от 29.06.2015 N 210-ФЗ, в соответствии с которой изменен порядок выплаты дивидендов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ступили в силу с 01.07.2015.</w:t>
            </w:r>
          </w:p>
        </w:tc>
      </w:tr>
      <w:tr>
        <w:trPr>
          <w:trHeight w:val="562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0 Устава Общества «Общее собрание акционеров Общества»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одпункт 13 пункта 10.2. статьи 10 Устава Общества «Общее собрание акционеров Общества»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)</w:t>
            </w:r>
            <w:r>
              <w:rPr>
                <w:sz w:val="22"/>
                <w:szCs w:val="22"/>
              </w:rPr>
              <w:t xml:space="preserve"> утверждение </w:t>
            </w:r>
            <w:r>
              <w:rPr>
                <w:b/>
                <w:sz w:val="22"/>
                <w:szCs w:val="22"/>
              </w:rPr>
              <w:t>годовых отчетов</w:t>
            </w:r>
            <w:r>
              <w:rPr>
                <w:sz w:val="22"/>
                <w:szCs w:val="22"/>
              </w:rPr>
              <w:t xml:space="preserve">, годовой бухгалтерской отчетности, </w:t>
            </w:r>
            <w:r>
              <w:rPr>
                <w:b/>
                <w:sz w:val="22"/>
                <w:szCs w:val="22"/>
              </w:rPr>
              <w:t>в том числе отчетов о прибылях и об убытках (счетов прибылей и убытков)</w:t>
            </w:r>
            <w:r>
              <w:rPr>
                <w:sz w:val="22"/>
                <w:szCs w:val="22"/>
              </w:rPr>
              <w:t xml:space="preserve"> Общества, а также распределение прибыли (в том числе выплата (объявление) дивидендов, за </w:t>
            </w:r>
            <w:r>
              <w:rPr>
                <w:b/>
                <w:sz w:val="22"/>
                <w:szCs w:val="22"/>
              </w:rPr>
              <w:t>исключением прибыли, распределенной в качестве дивидендов</w:t>
            </w:r>
            <w:r>
              <w:rPr>
                <w:sz w:val="22"/>
                <w:szCs w:val="22"/>
              </w:rPr>
              <w:t xml:space="preserve"> по результатам первого квартала, полугодия, девяти месяцев </w:t>
            </w:r>
            <w:r>
              <w:rPr>
                <w:b/>
                <w:sz w:val="22"/>
                <w:szCs w:val="22"/>
              </w:rPr>
              <w:t>финансового</w:t>
            </w:r>
            <w:r>
              <w:rPr>
                <w:sz w:val="22"/>
                <w:szCs w:val="22"/>
              </w:rPr>
              <w:t xml:space="preserve"> года) и убытков Общества по результатам </w:t>
            </w:r>
            <w:r>
              <w:rPr>
                <w:b/>
                <w:sz w:val="22"/>
                <w:szCs w:val="22"/>
              </w:rPr>
              <w:t>финансового</w:t>
            </w:r>
            <w:r>
              <w:rPr>
                <w:sz w:val="22"/>
                <w:szCs w:val="22"/>
              </w:rPr>
              <w:t xml:space="preserve"> года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одпункт, изложив в следующей редакции:   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) утверждение </w:t>
            </w:r>
            <w:r>
              <w:rPr>
                <w:b/>
                <w:sz w:val="22"/>
                <w:szCs w:val="22"/>
              </w:rPr>
              <w:t>годового отчета</w:t>
            </w:r>
            <w:r>
              <w:rPr>
                <w:sz w:val="22"/>
                <w:szCs w:val="22"/>
              </w:rPr>
              <w:t xml:space="preserve">, годовой бухгалтерской </w:t>
            </w:r>
            <w:r>
              <w:rPr>
                <w:b/>
                <w:sz w:val="22"/>
                <w:szCs w:val="22"/>
              </w:rPr>
              <w:t>(финансовой)</w:t>
            </w:r>
            <w:r>
              <w:rPr>
                <w:sz w:val="22"/>
                <w:szCs w:val="22"/>
              </w:rPr>
              <w:t xml:space="preserve"> отчетности Общества, а также распределение прибыли (в том числе выплата (объявление) дивидендов, за исключением </w:t>
            </w:r>
            <w:r>
              <w:rPr>
                <w:b/>
                <w:sz w:val="22"/>
                <w:szCs w:val="22"/>
              </w:rPr>
              <w:t xml:space="preserve">выплаты (объявления) дивидендов </w:t>
            </w:r>
            <w:r>
              <w:rPr>
                <w:sz w:val="22"/>
                <w:szCs w:val="22"/>
              </w:rPr>
              <w:t xml:space="preserve">по результатам первого квартала, полугодия, девяти месяцев </w:t>
            </w:r>
            <w:r>
              <w:rPr>
                <w:b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года) и убытков Общества по результатам </w:t>
            </w:r>
            <w:r>
              <w:rPr>
                <w:b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год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1 ст. 48 ФЗ «Об акционерных обществах» в редакции ФЗ от 29.06.2015 N 210-ФЗ, согласно которому из компетенции Общего собрания акционеров исключено утверждение отчетов о прибылях и об убытках (счетов прибылей и убытков). А также финансовый год изменен на отчетный год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ступили в силу с 01.07.2015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одпункт 13.1 пункта 10.2. статьи 10 Устава Общества «Общее собрание акционеров Общества»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3.1) выплата (объявление) дивидендов по результатам первого квартала, полугодия, девяти месяцев </w:t>
            </w:r>
            <w:r>
              <w:rPr>
                <w:b/>
                <w:sz w:val="22"/>
                <w:szCs w:val="22"/>
              </w:rPr>
              <w:t>финансового</w:t>
            </w:r>
            <w:r>
              <w:rPr>
                <w:sz w:val="22"/>
                <w:szCs w:val="22"/>
              </w:rPr>
              <w:t xml:space="preserve"> года;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одпункт, изложив в следующей редакции:  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3.1) выплата (объявление) дивидендов по результатам первого квартала, полугодия, девяти месяцев </w:t>
            </w:r>
            <w:r>
              <w:rPr>
                <w:b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год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1 ст. 48 ФЗ «Об акционерных обществах» в редакции ФЗ от 29.06.2015 N 210-ФЗ, согласно которому финансовый год изменен на отчетный год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ступили в силу с 01.07.2015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одпункт 21 пункта 10.2. статьи 10 Устава Общества «Общее собрание акционеров Общества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) принятие решения об обращении с заявлением о делистинге акций Общества и (или) эмиссионных ценных бумаг Общества, конвертируемых в его акции;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агается удалить подпункт</w:t>
            </w:r>
            <w:r>
              <w:rPr>
                <w:sz w:val="22"/>
                <w:szCs w:val="22"/>
              </w:rPr>
              <w:t xml:space="preserve"> (с соответствующим изменением нумерации следующих подпунктов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носятся в связи с предложением о прекращении публичного статуса Общества на основании п. 2 ст. 7 ФЗ «Об акционерных обществах», согласно которому акции непубличного общества и эмиссионные ценные бумаги, конвертируемые в его акции, не могут размещаться посредством открытой подписки или иным образом предлагаться для приобретения неограниченному кругу лиц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вступило в силу с 01.07.2015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10.3. статьи 10 Устава Общества «Общее собрание акционеров Общества»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.3. Вопросы, отнесенные к компетенции Общего собрания акционеров, не могут быть переданы на решение Совету директоров и Генеральному директору Общества.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бщее собрание акционеров не вправе рассматривать и принимать решения по вопросам, не отнесенным к его компетенции Федеральным законом «Об акционерных обществах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лагается внести изменения в пункт, изложив в следующей редакции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</w:t>
              <w:tab/>
            </w:r>
            <w:r>
              <w:rPr>
                <w:b/>
                <w:color w:val="000000"/>
                <w:sz w:val="22"/>
                <w:szCs w:val="22"/>
              </w:rPr>
              <w:t>По каждому вопросу, поставленному на голосование, может приниматься только отдельное (самостоятельное) решени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, отнесенные к компетенции Общего собрания акционеров, не могут быть переданы на решение Совету директоров и Генеральному директору Обществ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собрание акционеров не вправе рассматривать и принимать решения по вопросам, не отнесенным к его компетенции Федеральным законом «Об акционерных обществах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ч. 2 ст. 49 ФЗ «Об акционерных обществах» в редакции ФЗ от 29.06.2015 N 210-ФЗ, согласно которой в статью добавлен абзац: «По каждому вопросу, поставленному на голосование, может приниматься только отдельное (самостоятельное) решение»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ступили в силу с 01.07.2015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Абзацы 8, 9, 11 пункта 10.5. статьи 10 Устава Общества «Общее собрание акционеров Общества» 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мещение посредством открытой подписки обыкновенных акций, составляющих более 25 (Двадцати пяти) процентов ранее размещенных обыкновенных акций;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мещение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(Двадцати пяти) процентов ранее размещенных обыкновенных акций;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ятие решения об обращении с заявлением о делистинге акций Общества и (или) эмиссионных ценных бумаг Общества, конвертируемых в его акции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агается удалить абзац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носятся в связи с предложением о прекращении публичного статуса Общества на основании п. 2 ст. 7 ФЗ «Об акционерных обществах», согласно которому акции непубличного общества и эмиссионные ценные бумаги, конвертируемые в его акции, не могут размещаться посредством открытой подписки или иным образом предлагаться для приобретения неограниченному кругу лиц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вступило в силу с 01.07.2015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10.7. статьи 10 Устава Общества «Общее собрание акционеров Общества»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10.7. Общее собрание акционеров Общества не вправе принимать решения по вопросам, не включенным в повестку дня Общего собрания акционеров Общества, а также изменять повестку дн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лагается внести изменения в пункт, изложив в следующей редак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tabs>
                <w:tab w:val="clear" w:pos="720"/>
                <w:tab w:val="left" w:pos="1276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10.7. Общее собрание акционеров Общества не вправе принимать решения по вопросам, не включенным в повестку дня Общего собрания акционеров Общества, а также изменять повестку дня, </w:t>
            </w:r>
            <w:r>
              <w:rPr>
                <w:b/>
                <w:sz w:val="22"/>
                <w:szCs w:val="22"/>
              </w:rPr>
              <w:t>за исключением случаев, если при принятии решения, не включенного в повестку дня Общего собрания акционеров Общества, или при изменении повестки дня Общего собрания акционеров Общества присутствовали все акционер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6 ст. 49 ФЗ «Об акционерных обществах» в редакции ФЗ от 29.06.2015 N 210-ФЗ, согласно которому пункт дополнен исключениями о принятии решения по вопросам, не включенным в повестку дня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ступили в силу с 01.07.2015.</w:t>
            </w:r>
          </w:p>
        </w:tc>
      </w:tr>
      <w:tr>
        <w:trPr>
          <w:trHeight w:val="562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11 Устава Общества «Проведение Общего собрания акционеров Общества в форме совместного присутствия»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Пункт 11.1. статьи 11 Устава Общества </w:t>
            </w:r>
            <w:r>
              <w:rPr>
                <w:b/>
                <w:sz w:val="22"/>
                <w:szCs w:val="22"/>
              </w:rPr>
              <w:t>«Проведение Общего собрания акционеров Общества в форме совместного присутствия»</w:t>
            </w:r>
          </w:p>
          <w:p>
            <w:pPr>
              <w:pStyle w:val="TextBody"/>
              <w:tabs>
                <w:tab w:val="clear" w:pos="720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1.1. Годовое Общее собрание акционеров Общества проводится не ранее чем через два месяца и не позднее чем через шесть месяцев после окончания </w:t>
            </w:r>
            <w:r>
              <w:rPr>
                <w:b/>
                <w:sz w:val="22"/>
                <w:szCs w:val="22"/>
              </w:rPr>
              <w:t>финансового</w:t>
            </w:r>
            <w:r>
              <w:rPr>
                <w:sz w:val="22"/>
                <w:szCs w:val="22"/>
              </w:rPr>
              <w:t xml:space="preserve"> года.</w:t>
            </w:r>
          </w:p>
          <w:p>
            <w:pPr>
              <w:pStyle w:val="TextBody"/>
              <w:tabs>
                <w:tab w:val="clear" w:pos="720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На годовом Общем собрании акционеров в обязательном порядке решаются вопросы избрания Совета директоров, Ревизионной комиссии, утверждения Аудитора Общества, утверждения представляемых Советом директоров Общества годового отчета Общества, годовой бухгалтерской отчетности, </w:t>
            </w:r>
            <w:r>
              <w:rPr>
                <w:b/>
                <w:sz w:val="22"/>
                <w:szCs w:val="22"/>
              </w:rPr>
              <w:t>в том числе отчетов о прибылях и об убытках (счетов прибылей и убытков)</w:t>
            </w:r>
            <w:r>
              <w:rPr>
                <w:sz w:val="22"/>
                <w:szCs w:val="22"/>
              </w:rPr>
              <w:t xml:space="preserve"> Общества, а также распределение прибыли (в том числе выплата (объявление) дивидендов, за исключением </w:t>
            </w:r>
            <w:r>
              <w:rPr>
                <w:b/>
                <w:sz w:val="22"/>
                <w:szCs w:val="22"/>
              </w:rPr>
              <w:t>прибыли, распределенной в качестве дивидендов</w:t>
            </w:r>
            <w:r>
              <w:rPr>
                <w:sz w:val="22"/>
                <w:szCs w:val="22"/>
              </w:rPr>
              <w:t xml:space="preserve"> по результатам первого квартала, полугодия, девяти месяцев </w:t>
            </w:r>
            <w:r>
              <w:rPr>
                <w:b/>
                <w:sz w:val="22"/>
                <w:szCs w:val="22"/>
              </w:rPr>
              <w:t>финансового</w:t>
            </w:r>
            <w:r>
              <w:rPr>
                <w:sz w:val="22"/>
                <w:szCs w:val="22"/>
              </w:rPr>
              <w:t xml:space="preserve"> года) и убытков Общества по результатам </w:t>
            </w:r>
            <w:r>
              <w:rPr>
                <w:b/>
                <w:sz w:val="22"/>
                <w:szCs w:val="22"/>
              </w:rPr>
              <w:t>финансового</w:t>
            </w:r>
            <w:r>
              <w:rPr>
                <w:sz w:val="22"/>
                <w:szCs w:val="22"/>
              </w:rPr>
              <w:t xml:space="preserve"> год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TextBody"/>
              <w:tabs>
                <w:tab w:val="clear" w:pos="720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1.1. Годовое Общее собрание акционеров Общества проводится не ранее чем через два месяца и не позднее чем через шесть месяцев после окончания </w:t>
            </w:r>
            <w:r>
              <w:rPr>
                <w:b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года.</w:t>
            </w:r>
          </w:p>
          <w:p>
            <w:pPr>
              <w:pStyle w:val="TextBody"/>
              <w:tabs>
                <w:tab w:val="clear" w:pos="720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На годовом Общем собрании акционеров в обязательном порядке решаются вопросы избрания Совета директоров, Ревизионной комиссии, утверждения Аудитора Общества, утверждения представляемых Советом директоров Общества годового отчета Общества, годовой бухгалтерской </w:t>
            </w:r>
            <w:r>
              <w:rPr>
                <w:b/>
                <w:sz w:val="22"/>
                <w:szCs w:val="22"/>
              </w:rPr>
              <w:t>(финансовой)</w:t>
            </w:r>
            <w:r>
              <w:rPr>
                <w:sz w:val="22"/>
                <w:szCs w:val="22"/>
              </w:rPr>
              <w:t xml:space="preserve"> отчетности Общества, а также распределение прибыли (в том числе выплата (объявление) дивидендов, за исключением </w:t>
            </w:r>
            <w:r>
              <w:rPr>
                <w:b/>
                <w:sz w:val="22"/>
                <w:szCs w:val="22"/>
              </w:rPr>
              <w:t>выплаты (объявления) дивидендов</w:t>
            </w:r>
            <w:r>
              <w:rPr>
                <w:sz w:val="22"/>
                <w:szCs w:val="22"/>
              </w:rPr>
              <w:t xml:space="preserve"> по результатам первого квартала, полугодия, девяти месяцев </w:t>
            </w:r>
            <w:r>
              <w:rPr>
                <w:b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года) и убытков Общества по результатам </w:t>
            </w:r>
            <w:r>
              <w:rPr>
                <w:b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год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Изменения вносятся на основании п. 1 ст. 47 ФЗ «Об акционерных обществах» в редакции ФЗ от 29.06.2015 N 210-ФЗ, согласно которому финансовый год изменен на отчетный год; на основании п.1 ст. 48 ФЗ «Об акционерных обществах» в редакции ФЗ от 29.06.2015 N 210-ФЗ, согласно которому из компетенции Общего собрания акционеров исключено утверждение отчетов о прибылях и об убытках (счетов прибылей и убытков)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ступили в силу с 01.07.2015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11.4. статьи 11 Устава Общества «Проведение Общего собрания акционеров Общества в форме совместного присутствия»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4. Список лиц, имеющих право на участие в Общем собрании акционеров, составляется </w:t>
            </w:r>
            <w:r>
              <w:rPr>
                <w:b/>
                <w:sz w:val="22"/>
                <w:szCs w:val="22"/>
              </w:rPr>
              <w:t>на основании данных реестра акционеров Общества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составления списка лиц Общества, </w:t>
            </w:r>
            <w:r>
              <w:rPr>
                <w:rFonts w:cs="Times New Roman" w:ascii="Times New Roman" w:hAnsi="Times New Roman"/>
                <w:szCs w:val="22"/>
              </w:rPr>
              <w:t xml:space="preserve">имеющих право на участие в Общем собрании акционеров Общества, не может быть установлена ранее, чем через 10 (Десять) дней с даты принятия решения о проведении Общего собрания акционеров Общества и более, чем за </w:t>
            </w:r>
            <w:r>
              <w:rPr>
                <w:rFonts w:cs="Times New Roman" w:ascii="Times New Roman" w:hAnsi="Times New Roman"/>
                <w:b/>
                <w:szCs w:val="22"/>
              </w:rPr>
              <w:t>50 (Пятьдесят)</w:t>
            </w:r>
            <w:r>
              <w:rPr>
                <w:rFonts w:cs="Times New Roman" w:ascii="Times New Roman" w:hAnsi="Times New Roman"/>
                <w:szCs w:val="22"/>
              </w:rPr>
              <w:t xml:space="preserve"> дней до даты проведения Общего собрания акционеров, </w:t>
            </w:r>
            <w:r>
              <w:rPr>
                <w:rFonts w:cs="Times New Roman" w:ascii="Times New Roman" w:hAnsi="Times New Roman"/>
                <w:b/>
                <w:szCs w:val="22"/>
              </w:rPr>
              <w:t>за исключением случая</w:t>
            </w:r>
            <w:r>
              <w:rPr>
                <w:rFonts w:cs="Times New Roman" w:ascii="Times New Roman" w:hAnsi="Times New Roman"/>
                <w:szCs w:val="22"/>
              </w:rPr>
              <w:t>, предусмотренного пунктом 14.9. статьи 14 настоящего Устава.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1.4. </w:t>
            </w:r>
            <w:r>
              <w:rPr>
                <w:sz w:val="22"/>
                <w:szCs w:val="22"/>
              </w:rPr>
              <w:t xml:space="preserve">Список лиц, имеющих право на участие в Общем собрании акционеров, составляется </w:t>
            </w:r>
            <w:r>
              <w:rPr>
                <w:b/>
                <w:sz w:val="22"/>
                <w:szCs w:val="22"/>
              </w:rPr>
              <w:t>в соответствии с правилами законодательства Российской Федерации о ценных бумагах для составления списка лиц, осуществляющих права по ценным бумагам. В случае, если в отношении Общества используется специальное право на участие Российской Федерации, субъек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ссийской Федерации в управлении указанным Обществом ("золотая акция"), в этот список включаются также представители Российской Федерации, субъекта Российской Федерации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Дата, </w:t>
            </w:r>
            <w:r>
              <w:rPr>
                <w:rFonts w:cs="Times New Roman" w:ascii="Times New Roman" w:hAnsi="Times New Roman"/>
                <w:b/>
                <w:szCs w:val="22"/>
              </w:rPr>
              <w:t>на которую определяются (фиксируются) лица</w:t>
            </w:r>
            <w:r>
              <w:rPr>
                <w:rFonts w:cs="Times New Roman" w:ascii="Times New Roman" w:hAnsi="Times New Roman"/>
                <w:szCs w:val="22"/>
              </w:rPr>
              <w:t xml:space="preserve">, имеющие право на участие в Общем собрании акционеров Общества, не может быть установлена ранее, чем через 10 (Десять) дней с даты принятия решения о проведении Общего собрания акционеров Общества и более, чем за </w:t>
            </w:r>
            <w:r>
              <w:rPr>
                <w:rFonts w:cs="Times New Roman" w:ascii="Times New Roman" w:hAnsi="Times New Roman"/>
                <w:b/>
                <w:szCs w:val="22"/>
              </w:rPr>
              <w:t>25 (двадцать пять)</w:t>
            </w:r>
            <w:r>
              <w:rPr>
                <w:rFonts w:cs="Times New Roman" w:ascii="Times New Roman" w:hAnsi="Times New Roman"/>
                <w:szCs w:val="22"/>
              </w:rPr>
              <w:t xml:space="preserve"> дней до даты проведения Общего собрания акционеров, </w:t>
            </w:r>
            <w:r>
              <w:rPr>
                <w:rFonts w:cs="Times New Roman" w:ascii="Times New Roman" w:hAnsi="Times New Roman"/>
                <w:b/>
                <w:szCs w:val="22"/>
              </w:rPr>
              <w:t>в случае</w:t>
            </w:r>
            <w:r>
              <w:rPr>
                <w:rFonts w:cs="Times New Roman" w:ascii="Times New Roman" w:hAnsi="Times New Roman"/>
                <w:szCs w:val="22"/>
              </w:rPr>
              <w:t xml:space="preserve">, предусмотренном пунктом 14.9. статьи 14 настоящего Устава - </w:t>
            </w:r>
            <w:r>
              <w:rPr>
                <w:rFonts w:cs="Times New Roman" w:ascii="Times New Roman" w:hAnsi="Times New Roman"/>
                <w:b/>
                <w:szCs w:val="22"/>
              </w:rPr>
              <w:t>более чем за 55 дней до даты проведения Общего собрания акционеров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 случае проведения Общего собрания акционеров, повестка дня которого содержит вопрос о реорганизации Общества, дата, на которую определяются (фиксируются) лица, имеющие право на участие в таком собрании, не может быть установлена более чем за 35 дней до даты проведения Общего собрания акционер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1 ст. 51 ФЗ «Об акционерных обществах» в редакции ФЗ от 29.06.2015 N 210-ФЗ, согласно которому изменен порядок составления списка лиц, имеющих право на участие в Общем собрании акционеров, а также дополнен правилом о включении в список лиц представителей Российской Федерации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 изменены сроки установления даты, на которую определяются (фиксируются) лица, имеющие право на участие в Общем собрании акционеров Общества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ступят в силу с 01.07.2016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Пункт 11.5. статьи 11 Устава Общества </w:t>
            </w:r>
            <w:r>
              <w:rPr>
                <w:b/>
                <w:sz w:val="22"/>
                <w:szCs w:val="22"/>
              </w:rPr>
              <w:t>«Проведение Общего собрания акционеров Общества в форме совместного присутствия»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1.5. Сообщение о проведении  Общего собрания акционеров размещается на веб-сайте Общества в информационно-телекоммуникационной сети Интернет по адресу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www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kabbalkenergo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Cs w:val="22"/>
              </w:rPr>
              <w:t xml:space="preserve"> не позднее, чем за 30 (Тридцать) дней до даты его проведения.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сообщении о проведении Общего собрания акционеров должны быть указаны: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лное фирменное наименование Общества и место нахождения Общества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форма проведения Общего собрания акционеров (собрание или заочное голосование)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та, место (включая сведения о помещении), время проведения Общего собрания акционеров и почтовый адрес, по которому могут направляться заполненные бюллетени;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- дата </w:t>
            </w:r>
            <w:r>
              <w:rPr>
                <w:rFonts w:cs="Times New Roman" w:ascii="Times New Roman" w:hAnsi="Times New Roman"/>
                <w:b/>
                <w:szCs w:val="22"/>
              </w:rPr>
              <w:t>составления списка лиц</w:t>
            </w:r>
            <w:r>
              <w:rPr>
                <w:rFonts w:cs="Times New Roman" w:ascii="Times New Roman" w:hAnsi="Times New Roman"/>
                <w:szCs w:val="22"/>
              </w:rPr>
              <w:t>, имеющих право на участие в Общем собрании акционеров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вестка дня Общего собрания акционеров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рядок ознакомления с информацией (материалами), подлежащий предоставлению при подготовке к проведению Общего собрания акционеров, и адрес (адреса), по которому с ней можно ознакомиться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информация о документах, которые необходимо предъявить для допуска в помещение, в котором будет проводиться Общее собрание акционеров, в случае, если допуск в помещение не является свободным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 случае, если зарегистрированным в реестре акционеров Общества лицом является номинальный держатель акций, сообщение о проведении Общего собрания акционеров, а также информация (материалы), подлежащая предоставлению лицам, имеющим право на участие в Общем собрании акционеров, при подготовке к проведению Общего собрания акционеров направляется в электронной форме (в форме электронных документов, подписанных электронной подписью) номинальному держателю акций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1.5. Сообщение о проведении  Общего собрания акционеров размещается на веб-сайте Общества в информационно-телекоммуникационной сети Интернет по адресу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www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kabbalkenergo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Cs w:val="22"/>
              </w:rPr>
              <w:t xml:space="preserve"> не позднее, чем за 30 (Тридцать) дней до даты его проведения.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сообщении о проведении Общего собрания акционеров должны быть указаны: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лное фирменное наименование Общества и место нахождения Общества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форма проведения Общего собрания акционеров (собрание или заочное голосование)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та, место (включая сведения о помещении), время проведения Общего собрания акционеров и почтовый адрес, по которому могут направляться заполненные бюллетени;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- дата, </w:t>
            </w:r>
            <w:r>
              <w:rPr>
                <w:rFonts w:cs="Times New Roman" w:ascii="Times New Roman" w:hAnsi="Times New Roman"/>
                <w:b/>
                <w:szCs w:val="22"/>
              </w:rPr>
              <w:t>на которую определяются (фиксируются) лица</w:t>
            </w:r>
            <w:r>
              <w:rPr>
                <w:rFonts w:cs="Times New Roman" w:ascii="Times New Roman" w:hAnsi="Times New Roman"/>
                <w:szCs w:val="22"/>
              </w:rPr>
              <w:t>, имеющие право на участие в Общем собрании акционеров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вестка дня Общего собрания акционеров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рядок ознакомления с информацией (материалами), подлежащий предоставлению при подготовке к проведению Общего собрания акционеров, и адрес (адреса), по которому с ней можно ознакомиться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информация о документах, которые необходимо предъявить для допуска в помещение, в котором будет проводиться Общее собрание акционеров, в случае, если допуск в помещение не является свободным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 категории (типы) акций, владельцы которых имеют право голоса по всем или некоторым вопросам повестки дня общего собрания акционеров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 случае, если зарегистрированным в реестре акционеров Общества лицом является номинальный держатель акций, сообщение о проведении Общего собрания акционеров, а также информация (материалы), подлежащая предоставлению лицам, имеющим право на участие в Общем собрании акционеров, при подготовке к проведению Общего собрания акционеров направляется в электронной форме (в форме электронных документов, подписанных электронной подписью) номинальному держателю акций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носятся на основании п. 2 ст. 52 ФЗ «Об акционерных обществах» в редакции ФЗ от 29.06.2015 N 210-ФЗ, согласно которому меняется формулировка «дата составления списка лиц» на «дата, на которую определяются (фиксируются) лица. Кроме того, в сообщении о проведении Общего собрания акционеров должны быть указаны также: «категории (типы) акций, владельцы которых имеют право голоса по всем или некоторым вопросам повестки дня общего собрания акционеров»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ступят в силу с 01.07.2016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Абзац 4 пункта 11.10. статьи Устава Общества </w:t>
            </w:r>
            <w:r>
              <w:rPr>
                <w:b/>
                <w:sz w:val="22"/>
                <w:szCs w:val="22"/>
              </w:rPr>
              <w:t>«Проведение Общего собрания акционеров Общества в форме совместного присутствия»</w:t>
            </w:r>
          </w:p>
          <w:p>
            <w:pPr>
              <w:pStyle w:val="TextBodyIndent"/>
              <w:tabs>
                <w:tab w:val="clear" w:pos="1134"/>
                <w:tab w:val="left" w:pos="-16" w:leader="none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ри проведении повторного Общего собрания акционеров менее чем через 40 дней (Сорок) дней после несостоявшегося Общего собрания акционеров лица, имеющие право на участие в Общем собрании акционеров, определяются </w:t>
            </w:r>
            <w:r>
              <w:rPr>
                <w:rFonts w:cs="Times New Roman" w:ascii="Times New Roman" w:hAnsi="Times New Roman"/>
                <w:b/>
                <w:szCs w:val="22"/>
              </w:rPr>
              <w:t>в соответствии со списком лиц</w:t>
            </w:r>
            <w:r>
              <w:rPr>
                <w:rFonts w:cs="Times New Roman" w:ascii="Times New Roman" w:hAnsi="Times New Roman"/>
                <w:szCs w:val="22"/>
              </w:rPr>
              <w:t>, имевших право на участие в несостоявшемся Общем собрании акционеро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TextBodyIndent"/>
              <w:tabs>
                <w:tab w:val="clear" w:pos="1134"/>
                <w:tab w:val="left" w:pos="-16" w:leader="none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ри проведении повторного Общего собрания акционеров менее чем через 40 дней (Сорок) дней после несостоявшегося Общего собрания акционеров лица, имеющие право на участие в Общем собрании акционеров, определяются </w:t>
            </w:r>
            <w:r>
              <w:rPr>
                <w:rFonts w:cs="Times New Roman" w:ascii="Times New Roman" w:hAnsi="Times New Roman"/>
                <w:b/>
                <w:szCs w:val="22"/>
              </w:rPr>
              <w:t>(фиксируются) на дату, на которую определялись (фиксировались)</w:t>
            </w:r>
            <w:r>
              <w:rPr>
                <w:rFonts w:cs="Times New Roman" w:ascii="Times New Roman" w:hAnsi="Times New Roman"/>
                <w:szCs w:val="22"/>
              </w:rPr>
              <w:t xml:space="preserve"> лица, имевшие право на участие в несостоявшемся Общем собрании акционе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4 ст. 58 ФЗ «Об акционерных обществах» в редакции ФЗ от 29.06.2015 N 210-ФЗ, согласно которому меняется формулировка «дата составления списка лиц» на «дата, на которую определяются (фиксируются) лица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ступят в силу с 01.07.2016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Абзац 2 пункта 11.12. статьи 11 Устава Общества </w:t>
            </w:r>
            <w:r>
              <w:rPr>
                <w:b/>
                <w:sz w:val="22"/>
                <w:szCs w:val="22"/>
              </w:rPr>
              <w:t>«Проведение Общего собрания акционеров Общества в форме совместного присутствия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, если на дату </w:t>
            </w:r>
            <w:r>
              <w:rPr>
                <w:b/>
                <w:sz w:val="22"/>
                <w:szCs w:val="22"/>
              </w:rPr>
              <w:t>составления списка</w:t>
            </w:r>
            <w:r>
              <w:rPr>
                <w:sz w:val="22"/>
                <w:szCs w:val="22"/>
              </w:rPr>
              <w:t xml:space="preserve"> лиц, имеющих право на участие в Общем собрании акционеров, зарегистрированным в реестре акционеров Общества лицом являлся номинальный держатель акций, </w:t>
            </w:r>
            <w:r>
              <w:rPr>
                <w:b/>
                <w:sz w:val="22"/>
                <w:szCs w:val="22"/>
              </w:rPr>
              <w:t xml:space="preserve">Отчет </w:t>
            </w:r>
            <w:r>
              <w:rPr>
                <w:sz w:val="22"/>
                <w:szCs w:val="22"/>
              </w:rPr>
              <w:t xml:space="preserve">об итогах голосования </w:t>
            </w:r>
            <w:r>
              <w:rPr>
                <w:b/>
                <w:sz w:val="22"/>
                <w:szCs w:val="22"/>
              </w:rPr>
              <w:t>направляется в электронной форме (в форме электронного документа, подписанного электронной подписью) номинальному держателю акций. Номинальный держатель акций обязан довести до сведения своих депонентов Отчет об итогах голосования, полученный им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ответствии с настоящим пунктом Устава, в порядке и в сроки, которые установлены нормативными правовыми актами Российской Федерации или договором с депонентом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В случае, если на дату </w:t>
            </w:r>
            <w:r>
              <w:rPr>
                <w:b/>
                <w:sz w:val="22"/>
                <w:szCs w:val="22"/>
              </w:rPr>
              <w:t xml:space="preserve">определения (фиксации) </w:t>
            </w:r>
            <w:r>
              <w:rPr>
                <w:sz w:val="22"/>
                <w:szCs w:val="22"/>
              </w:rPr>
              <w:t xml:space="preserve">лиц, имеющих право на участие в Общем собрании акционеров, зарегистрированным в реестре акционеров Общества лицом являлся номинальный держатель акций, </w:t>
            </w:r>
            <w:r>
              <w:rPr>
                <w:b/>
                <w:sz w:val="22"/>
                <w:szCs w:val="22"/>
              </w:rPr>
              <w:t>информация, содержащаяся в отчете</w:t>
            </w:r>
            <w:r>
              <w:rPr>
                <w:sz w:val="22"/>
                <w:szCs w:val="22"/>
              </w:rPr>
              <w:t xml:space="preserve"> об итогах голосования </w:t>
            </w:r>
            <w:r>
              <w:rPr>
                <w:b/>
                <w:sz w:val="22"/>
                <w:szCs w:val="22"/>
              </w:rPr>
              <w:t>предоставляется номинальному держателю акций в соответствии с правилами законодательства Российской Федерации о ценных бумагах для предоставления информации и материалов лицам, осуществляющим права по ценным бумагам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носятся на основании п. 4 ст. 62 ФЗ «Об акционерных обществах» в редакции ФЗ от 29.06.2015 N 210-ФЗ, согласно которому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еняется формулировка «дата составления списка лиц» на «дата, на которую определяются (фиксируются) лица. Кроме того, изменен порядок предоставления информации, содержащейся в отчете об итогах голосования, номинальному держателю акций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ступят в силу с 01.07.2016.</w:t>
            </w:r>
          </w:p>
        </w:tc>
      </w:tr>
      <w:tr>
        <w:trPr>
          <w:trHeight w:val="562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2 Устава Общества «Проведение Общего собрания акционеров в форме заочного голосования»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Пункт 12.3. статьи 12 </w:t>
            </w:r>
            <w:r>
              <w:rPr>
                <w:b/>
                <w:sz w:val="22"/>
                <w:szCs w:val="22"/>
              </w:rPr>
              <w:t>Устава Общества «Проведение Общего собрания акционеров в форме заочного голосования»</w:t>
            </w:r>
          </w:p>
          <w:p>
            <w:pPr>
              <w:pStyle w:val="Normal"/>
              <w:tabs>
                <w:tab w:val="left" w:pos="720" w:leader="none"/>
                <w:tab w:val="left" w:pos="1134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12.3. Список лиц, имеющих право участвовать в заочном голосовании по вопросам повестки дня Общего собрания акционеров, составляется </w:t>
            </w:r>
            <w:r>
              <w:rPr>
                <w:b/>
                <w:sz w:val="22"/>
                <w:szCs w:val="22"/>
              </w:rPr>
              <w:t>на основании данных реестра акционеров Общества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  <w:szCs w:val="22"/>
              </w:rPr>
              <w:t>составления списка</w:t>
            </w:r>
            <w:r>
              <w:rPr>
                <w:rFonts w:cs="Times New Roman" w:ascii="Times New Roman" w:hAnsi="Times New Roman"/>
                <w:szCs w:val="22"/>
              </w:rPr>
              <w:t xml:space="preserve"> лиц, имеющих право участвовать в заочном голосовании по вопросам повестки дня Общего собрания акционеров, не может быть установлена ранее, чем через 10 (Десять) дней с даты принятия решения о проведении Общего собрания акционеров Общества и более чем за </w:t>
            </w:r>
            <w:r>
              <w:rPr>
                <w:rFonts w:cs="Times New Roman" w:ascii="Times New Roman" w:hAnsi="Times New Roman"/>
                <w:b/>
                <w:szCs w:val="22"/>
              </w:rPr>
              <w:t>50 (Пятьдесят)</w:t>
            </w:r>
            <w:r>
              <w:rPr>
                <w:rFonts w:cs="Times New Roman" w:ascii="Times New Roman" w:hAnsi="Times New Roman"/>
                <w:szCs w:val="22"/>
              </w:rPr>
              <w:t xml:space="preserve"> дней до даты окончания приема Обществом бюллетеней.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1276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12.3. Список лиц, имеющих право участвовать в заочном голосовании по вопросам повестки дня Общего собрания акционеров, составляется </w:t>
            </w:r>
            <w:r>
              <w:rPr>
                <w:b/>
                <w:sz w:val="22"/>
                <w:szCs w:val="22"/>
              </w:rPr>
              <w:t>в соответствии с правилами законодательства Российской Федерации о ценных бумагах для составления списка лиц, осуществляющих права по ценным бумагам. В случае, если в отношении Общества используется специальное право на участие Российской Федерации, субъекта Российской Федерации в управлении указанным Обществом ("золотая акция"), в этот список включаются также представители Российской Федерации, субъекта Российской Федерации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Дата, </w:t>
            </w:r>
            <w:r>
              <w:rPr>
                <w:rFonts w:cs="Times New Roman" w:ascii="Times New Roman" w:hAnsi="Times New Roman"/>
                <w:b/>
                <w:szCs w:val="22"/>
              </w:rPr>
              <w:t>на которую определяются (фиксируются)</w:t>
            </w:r>
            <w:r>
              <w:rPr>
                <w:rFonts w:cs="Times New Roman" w:ascii="Times New Roman" w:hAnsi="Times New Roman"/>
                <w:szCs w:val="22"/>
              </w:rPr>
              <w:t xml:space="preserve"> лица, имеющие право на участие в заочном голосовании по вопросам повестки дня Общего собрания акционеров, не может быть установлена ранее, чем через 10 (Десять) дней с даты принятия решения о проведении Общего собрания акционеров Общества и более чем за </w:t>
            </w:r>
            <w:r>
              <w:rPr>
                <w:rFonts w:cs="Times New Roman" w:ascii="Times New Roman" w:hAnsi="Times New Roman"/>
                <w:b/>
                <w:szCs w:val="22"/>
              </w:rPr>
              <w:t>25 (двадцать пять)</w:t>
            </w:r>
            <w:r>
              <w:rPr>
                <w:rFonts w:cs="Times New Roman" w:ascii="Times New Roman" w:hAnsi="Times New Roman"/>
                <w:szCs w:val="22"/>
              </w:rPr>
              <w:t xml:space="preserve"> дней до даты окончания приема Обществом бюллетеней. </w:t>
            </w:r>
            <w:r>
              <w:rPr>
                <w:rFonts w:cs="Times New Roman" w:ascii="Times New Roman" w:hAnsi="Times New Roman"/>
                <w:b/>
                <w:szCs w:val="22"/>
              </w:rPr>
              <w:t>В случае проведения Общего собрания акционеров, повестка дня которого содержит вопрос о реорганизации Общества, дата, на которую определяются (фиксируются) лица, имеющие право на участие в таком собрании, не может быть установлена более чем за 35 дней до даты проведения Общего собрания акционе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1 ст. 51 ФЗ «Об акционерных обществах» в редакции ФЗ от 29.06.2015 N 210-ФЗ, согласно которому изменен порядок составления списка лиц, имеющих право на участие в Общем собрании акционеров, а также дополнен правилом о включении в список лиц представителей Российской Федерации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 изменены сроки установления даты, на которую определяются (фиксируются) лица, имеющие право на участие в Общем собрании акционеров Общества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ступят в силу с 01.07.2016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134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12.4. статьи 12 Устава Общества «Проведение Общего собрания акционеров в форме заочного голосования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12.4. Сообщение о проведении Общего собрания акционеров путем заочного голосования размещается на веб-сайте Общества в информационно-телекоммуникационной сети Интернет по адресу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kabbalkenergo.ru</w:t>
              </w:r>
            </w:hyperlink>
            <w:r>
              <w:rPr>
                <w:sz w:val="22"/>
                <w:szCs w:val="22"/>
              </w:rPr>
              <w:t xml:space="preserve"> не позднее, чем за 30 (Тридцать) дней до даты окончания приема Обществом бюллетеней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бщении о проведении Общего собрания акционеров должны быть указан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е фирменное наименование Общества и место нахождения Обществ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 проведения Общего собрания акционеров (собрание или заочное голосование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а окончания приема бюллетеней для голосования и почтовый адрес, по которому должны направляться заполненные бюллетен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- дата </w:t>
            </w:r>
            <w:r>
              <w:rPr>
                <w:b/>
                <w:sz w:val="22"/>
                <w:szCs w:val="22"/>
              </w:rPr>
              <w:t>составления списка</w:t>
            </w:r>
            <w:r>
              <w:rPr>
                <w:sz w:val="22"/>
                <w:szCs w:val="22"/>
              </w:rPr>
              <w:t xml:space="preserve"> лиц, имеющих право на участие в Общем собрании акционеров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естка дня Общего собрания акционеров;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ядок ознакомления с информацией (материалами), подлежащий предоставлению при подготовке к проведению Общего собрания акционеров, и адрес (адреса), по которому с ней можно ознакомитьс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2.4.</w:t>
            </w:r>
            <w:r>
              <w:rPr>
                <w:sz w:val="22"/>
                <w:szCs w:val="22"/>
              </w:rPr>
              <w:t xml:space="preserve"> Сообщение о проведении Общего собрания акционеров путем заочного голосования размещается на веб-сайте Общества в информационно-телекоммуникационной сети Интернет по адресу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kabbalkenergo.ru</w:t>
              </w:r>
            </w:hyperlink>
            <w:r>
              <w:rPr>
                <w:sz w:val="22"/>
                <w:szCs w:val="22"/>
              </w:rPr>
              <w:t xml:space="preserve"> не позднее, чем за 30 (Тридцать) дней до даты окончания приема Обществом бюллетеней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бщении о проведении Общего собрания акционеров должны быть указан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е фирменное наименование Общества и место нахождения Обществ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 проведения Общего собрания акционеров (собрание или заочное голосование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а окончания приема бюллетеней для голосования и почтовый адрес, по которому должны направляться заполненные бюллетен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- дата, </w:t>
            </w:r>
            <w:r>
              <w:rPr>
                <w:b/>
                <w:sz w:val="22"/>
                <w:szCs w:val="22"/>
              </w:rPr>
              <w:t>на которую определяются (фиксируются)</w:t>
            </w:r>
            <w:r>
              <w:rPr>
                <w:sz w:val="22"/>
                <w:szCs w:val="22"/>
              </w:rPr>
              <w:t xml:space="preserve"> лица, имеющие право на участие в Общем собрании акционеров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естка дня Общего собрания акционеров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ядок ознакомления с информацией (материалами), подлежащий предоставлению при подготовке к проведению Общего собрания акционеров, и адрес (адреса), по которому с ней можно ознакомиться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категории (типы) акций, владельцы которых имеют право голоса по всем или некоторым вопросам повестки дня общего собрания акционер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носятся на основании п. 2 ст. 52 ФЗ «Об акционерных обществах» в редакции ФЗ от 29.06.2015 N 210-ФЗ, согласно которому меняется формулировка «дата составления списка лиц» на «дата, на которую определяются (фиксируются) лица. Кроме того, в сообщении о проведении Общего собрания акционеров должны быть указаны также: «категории (типы) акций, владельцы которых имеют право голоса по всем или некоторым вопросам повестки дня общего собрания акционеров»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ступят в силу с 01.07.2016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Абзац 2 пункта 12.8. статьи 12 Устава Общества </w:t>
            </w:r>
            <w:r>
              <w:rPr>
                <w:b/>
                <w:sz w:val="22"/>
                <w:szCs w:val="22"/>
              </w:rPr>
              <w:t>«Проведение Общего собрания акционеров в форме заочного голосования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, если на дату составления списка лиц, имеющих право на участие в Общем собрании акционеров, зарегистрированным в реестре акционеров Общества лицом являлся номинальный держатель акций, </w:t>
            </w:r>
            <w:r>
              <w:rPr>
                <w:b/>
                <w:sz w:val="22"/>
                <w:szCs w:val="22"/>
              </w:rPr>
              <w:t>Отчет</w:t>
            </w:r>
            <w:r>
              <w:rPr>
                <w:sz w:val="22"/>
                <w:szCs w:val="22"/>
              </w:rPr>
              <w:t xml:space="preserve"> об итогах голосования </w:t>
            </w:r>
            <w:r>
              <w:rPr>
                <w:b/>
                <w:sz w:val="22"/>
                <w:szCs w:val="22"/>
              </w:rPr>
              <w:t>направляется в электронной форме (в форме электронного документа, подписанного электронной подписью) номинальному держателю акций. Номинальный держатель акций обязан довести до сведения своих депонентов Отчет об итогах голосования, полученный им в соответствии с настоящим пунктом Устава, в порядке и в сроки, которые установлены нормативными правовыми актами Российской Федерации или договором с депонентом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В случае, если на дату определения (фиксации) лиц, имеющих право на участие в Общем собрании акционеров, зарегистрированным в реестре акционеров Общества лицом являлся номинальный держатель акций, </w:t>
            </w:r>
            <w:r>
              <w:rPr>
                <w:b/>
                <w:sz w:val="22"/>
                <w:szCs w:val="22"/>
              </w:rPr>
              <w:t>информация, содержащаяся в Отчете</w:t>
            </w:r>
            <w:r>
              <w:rPr>
                <w:sz w:val="22"/>
                <w:szCs w:val="22"/>
              </w:rPr>
              <w:t xml:space="preserve"> об итогах голосования </w:t>
            </w:r>
            <w:r>
              <w:rPr>
                <w:b/>
                <w:sz w:val="22"/>
                <w:szCs w:val="22"/>
              </w:rPr>
              <w:t>предоставляется номинальному держателю акций в соответствии с правилами законодательства Российской Федерации о ценных бумагах для предоставления информации и материалов лицам, осуществляющим права по ценным бумагам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4 ст. 62 ФЗ «Об акционерных обществах» в редакции ФЗ от 29.06.2015 N 210-ФЗ, согласно которому изменен порядок предоставления информации, содержащейся в отчете об итогах голосования, номинальному держателю акций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ступят в силу с 01.07.2016.</w:t>
            </w:r>
          </w:p>
        </w:tc>
      </w:tr>
      <w:tr>
        <w:trPr>
          <w:trHeight w:val="562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3 Устава Общества «Предложения в повестку дня годового Общего собрания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онеров Общества»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13.1. статьи 13 Устава Общества «Предложения в повестку дня годового Общего собрания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акционеров Общества»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13.1 Акционеры (акционер) Общества, являющиеся в совокупности владельцами не менее чем 2 (двух) процентов голосующих акций Общества, в срок не позднее 60 (Шестидесяти) дней после окончания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финансовог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, число которых не может превышать количественный состав соответствующего орган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3.1. Акционеры (акционер) Общества, являющиеся в совокупности владельцами не менее чем 2 (двух) процентов голосующих акций Общества, в срок не позднее 60 (Шестидесяти) дней после окончания </w:t>
            </w:r>
            <w:r>
              <w:rPr>
                <w:b/>
                <w:color w:val="000000"/>
                <w:sz w:val="22"/>
                <w:szCs w:val="22"/>
              </w:rPr>
              <w:t>отчетного</w:t>
            </w:r>
            <w:r>
              <w:rPr>
                <w:color w:val="000000"/>
                <w:sz w:val="22"/>
                <w:szCs w:val="22"/>
              </w:rPr>
              <w:t xml:space="preserve">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, число которых не может превышать количественный состав соответствующего орган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1 ст. 53 ФЗ «Об акционерных обществах» в редакции ФЗ от 29.06.2015 N 210-ФЗ, согласно которому финансовый год изменен на отчетный год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ступили в силу с 01.07.2015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13.2. статьи 13 Устава Общества «Предложения в повестку дня годового Общего собрания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акционеров Общества»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13.2. Предложение о внесении вопросов в повестку дня Общего собрания акционеров и предложение о выдвижении кандидатов вносятся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в письменной форм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3.2. Предложение о внесении вопросов в повестку дня Общего собрания акционеров и предложение о выдвижении кандидатов вносятся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 </w:t>
            </w:r>
            <w:r>
              <w:rPr>
                <w:b/>
                <w:color w:val="000000"/>
                <w:sz w:val="22"/>
                <w:szCs w:val="22"/>
              </w:rPr>
              <w:t>или их представителями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3 ст. 53 ФЗ «Об акционерных обществах» в редакции ФЗ от 29.06.2015 N 210-ФЗ, согласно которому исключено указание на внесение предложений в письменной форме. Кроме того, предусмотрена возможность подписывать предложения представителями акционеров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ступят в силу с 01.07.2016.</w:t>
            </w:r>
          </w:p>
        </w:tc>
      </w:tr>
      <w:tr>
        <w:trPr>
          <w:trHeight w:val="562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4 Устава Общества «Созыв внеочередного Общего собрания акционеров Общества»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Абзац 2 пункта 14.3. статьи 14 Устава Общества «Созыв внеочередного Общего собрания акционеров Общества»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Такое Общее собрание акционеров должно быть проведено в течение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50 (Пятидесяти)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дней с момента представления требования о проведении внеочередного Общего собрания акционеров Общества, за исключением случая, предусмотренного пунктом 14.9 настоящего Устав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Такое Общее собрание акционеров должно быть проведено в течение </w:t>
            </w:r>
            <w:r>
              <w:rPr>
                <w:b/>
                <w:color w:val="000000"/>
                <w:sz w:val="22"/>
                <w:szCs w:val="22"/>
              </w:rPr>
              <w:t xml:space="preserve">40 (сорока) </w:t>
            </w:r>
            <w:r>
              <w:rPr>
                <w:color w:val="000000"/>
                <w:sz w:val="22"/>
                <w:szCs w:val="22"/>
              </w:rPr>
              <w:t>дней с момента представления требования о проведении внеочередного Общего собрания акционеров Общества, за исключением случая, предусмотренного пунктом 14.9 настоящего Устав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2 ст. 55 ФЗ «Об акционерных обществах» в редакции ФЗ от 29.06.2015 N 210-ФЗ, согласно которому изменен срок проведения внеочередного Общего собрания акционеров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ступят в силу с 01.07.2016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14.7. статьи 14 Устава Общества «Созыв внеочередного Общего собрания акционеров Общества»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14.7. Решение Совета директоров Общества о созыве внеочередного Общего собрания акционеров Общества или мотивированное решение об отказе от его созыва направляется лицам, требующим его созыва, не позднее 3 (Трех) дней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с момента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его принят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4.7. Решение Совета директоров Общества о созыве внеочередного Общего собрания акционеров Общества или мотивированное решение об отказе от его созыва направляется лицам, требующим его созыва, не позднее 3 (Трех) дней </w:t>
            </w:r>
            <w:r>
              <w:rPr>
                <w:b/>
                <w:color w:val="000000"/>
                <w:sz w:val="22"/>
                <w:szCs w:val="22"/>
              </w:rPr>
              <w:t>со дня</w:t>
            </w:r>
            <w:r>
              <w:rPr>
                <w:color w:val="000000"/>
                <w:sz w:val="22"/>
                <w:szCs w:val="22"/>
              </w:rPr>
              <w:t xml:space="preserve"> его принят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7 ст. 55 ФЗ «Об акционерных обществах» в редакции ФЗ от 29.06.2015 N 210-ФЗ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ступят в силу с 01.07.2016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14.9.1. статьи 14 Устава Общества «Созыв внеочередного Общего собрания акционеров Общества»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14.9.1. Общее собрание акционеров должно быть проведено в течение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95 (девяноста пяти)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дней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с момента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представления требования о проведении внеочередного Общего собрания акционеров Обществ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4.9.1. Общее собрание акционеров должно быть проведено в течение </w:t>
            </w:r>
            <w:r>
              <w:rPr>
                <w:b/>
                <w:color w:val="000000"/>
                <w:sz w:val="22"/>
                <w:szCs w:val="22"/>
              </w:rPr>
              <w:t>75 (семидесяти пяти)</w:t>
            </w:r>
            <w:r>
              <w:rPr>
                <w:color w:val="000000"/>
                <w:sz w:val="22"/>
                <w:szCs w:val="22"/>
              </w:rPr>
              <w:t xml:space="preserve"> дней </w:t>
            </w:r>
            <w:r>
              <w:rPr>
                <w:b/>
                <w:color w:val="000000"/>
                <w:sz w:val="22"/>
                <w:szCs w:val="22"/>
              </w:rPr>
              <w:t>с даты</w:t>
            </w:r>
            <w:r>
              <w:rPr>
                <w:color w:val="000000"/>
                <w:sz w:val="22"/>
                <w:szCs w:val="22"/>
              </w:rPr>
              <w:t xml:space="preserve"> представления требования о проведении внеочередного Общего собрания акционеров Обществ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2 ст. 55 ФЗ «Об акционерных обществах» в редакции ФЗ от 29.06.2015 N 210-ФЗ, согласно которому изменен срок проведения внеочередного Общего собрания акционеров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ступят в силу с 01.07.2016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14.9.3. статьи 14 Устава Общества «Созыв внеочередного Общего собрания акционеров Общества»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14.9.3. Дата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составления списка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лиц, имеющих право на участие в Общем собрании акционеров Общества, не может быть установлена ранее чем через 10 (Десять) дней с даты принятия решения о проведении Общего собрания акционеров Общества и более чем за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80 (восемьдесят)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дней до даты проведения Общего собрания акционеров Обществ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4.9.3. Дата </w:t>
            </w:r>
            <w:r>
              <w:rPr>
                <w:b/>
                <w:color w:val="000000"/>
                <w:sz w:val="22"/>
                <w:szCs w:val="22"/>
              </w:rPr>
              <w:t>определения (фиксации)</w:t>
            </w:r>
            <w:r>
              <w:rPr>
                <w:color w:val="000000"/>
                <w:sz w:val="22"/>
                <w:szCs w:val="22"/>
              </w:rPr>
              <w:t xml:space="preserve"> лиц, имеющих право на участие в Общем собрании акционеров Общества, не может быть установлена ранее чем через 10 (Десять) дней с даты принятия решения о проведении Общего собрания акционеров Общества и более чем за </w:t>
            </w:r>
            <w:r>
              <w:rPr>
                <w:b/>
                <w:color w:val="000000"/>
                <w:sz w:val="22"/>
                <w:szCs w:val="22"/>
              </w:rPr>
              <w:t xml:space="preserve">55 (пятьдесят пять) </w:t>
            </w:r>
            <w:r>
              <w:rPr>
                <w:color w:val="000000"/>
                <w:sz w:val="22"/>
                <w:szCs w:val="22"/>
              </w:rPr>
              <w:t>дней до даты проведения Общего собрания акционеров Обществ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носятся на основании п. 1 ст. 51 ФЗ «Об акционерных обществах» в редакции ФЗ от 29.06.2015 N 210-ФЗ, согласно которому меняется формулировка «дата составления списка лиц» на «дата, на которую определяются (фиксируются) лица. Кроме того, изменены сроки установления даты на которую определяются (фиксируются) лица, имеющие право на участие в Общем собрании акционеров Общества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ступят в силу с 01.07.2016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14.9.4. статьи 14 Устава Общества «Созыв внеочередного Общего собрания акционеров Общества»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14.9.4. Сообщение о проведении внеочередного Общего собрания акционеров должно быть сделано не позднее, чем за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70 (Семьдесят)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дней до даты его проведен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4.9.4. Сообщение о проведении внеочередного Общего собрания акционеров должно быть сделано не позднее, чем за </w:t>
            </w:r>
            <w:r>
              <w:rPr>
                <w:b/>
                <w:color w:val="000000"/>
                <w:sz w:val="22"/>
                <w:szCs w:val="22"/>
              </w:rPr>
              <w:t>50 (пятьдесят)</w:t>
            </w:r>
            <w:r>
              <w:rPr>
                <w:color w:val="000000"/>
                <w:sz w:val="22"/>
                <w:szCs w:val="22"/>
              </w:rPr>
              <w:t xml:space="preserve"> дней до даты его провед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1 ст. 52 ФЗ «Об акционерных обществах» в редакции ФЗ от 29.06.2015 N 210-ФЗ, согласно которому изменены сроки сообщения о проведении внеочередного общего собрания акционеров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ступят в силу с 01.07.2016.</w:t>
            </w:r>
          </w:p>
        </w:tc>
      </w:tr>
      <w:tr>
        <w:trPr>
          <w:trHeight w:val="562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5 Устава Общества «Совет директоров Общества»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одпункт 20.1 пункта 15.1. Устава Общества «Совет директоров Общества»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.1) внесение в Устав Общества изменений, связанных с созданием филиалов, открытием представительств Общества (в том числе изменение сведений о наименованиях  и местах нахождения  филиалов и представительств Общества) и их ликвидацией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агается удалить подпункт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ие в соответствие с ч. 3 ст. 55 Гражданского кодекса Российской Федерации,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которой сведения о филиалах и представительствах Общества требуется указывать не в учредительных документах, а в едином государственном реестре юридических лиц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й пункт вступил в силу с 01.09.2014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одпункт 53 пункта 15.1. Устава Общества «Совет директоров Общества»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3) обращение с заявлением о листинге акций Общества и (или) эмиссионных ценных бумаг Общества, конвертируемых в акции Общества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агается удалить подпункт (с соответствующим изменением нумерации следующих подпунктов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носятся в связи с предложением о прекращении публичного статуса Общества на основании п. 2 ст. 7 ФЗ «Об акционерных обществах», согласно которому акции непубличного общества и эмиссионные ценные бумаги, конвертируемые в его акции, не могут размещаться посредством открытой подписки или иным образом предлагаться для приобретения неограниченному кругу лиц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вступило в силу с 01.07.2015.</w:t>
            </w:r>
          </w:p>
        </w:tc>
      </w:tr>
      <w:tr>
        <w:trPr>
          <w:trHeight w:val="562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9 Устава Общества «Исполнительные органы Общества. Генеральный директор»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Абзац 10 пункта 19.4. Устава Общества «Исполнительные органы Общества. Генеральный директор»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- не позднее, чем за 45 (Сорок пять) дней до даты проведения годового Общего собрания акционеров Общества представляет на рассмотрение Совету директоров Общества годовой отчет,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бухгалтерский баланс, счет прибылей и убытков Общества</w:t>
            </w:r>
            <w:r>
              <w:rPr>
                <w:color w:val="000000"/>
                <w:spacing w:val="-6"/>
                <w:sz w:val="22"/>
                <w:szCs w:val="22"/>
              </w:rPr>
              <w:t>, распределение прибыли и убытков Общества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абзац, изложив в следующей редакции: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не позднее, чем за 45 (Сорок пять) дней до даты проведения годового Общего собрания акционеров Общества представляет на рассмотрение Совету директоров Общества годовой отчет, </w:t>
            </w:r>
            <w:r>
              <w:rPr>
                <w:b/>
                <w:color w:val="000000"/>
                <w:sz w:val="22"/>
                <w:szCs w:val="22"/>
              </w:rPr>
              <w:t>годовую бухгалтерскую (финансовую) отчетность</w:t>
            </w:r>
            <w:r>
              <w:rPr>
                <w:color w:val="000000"/>
                <w:sz w:val="22"/>
                <w:szCs w:val="22"/>
              </w:rPr>
              <w:t>, распределение прибыли и убытков Общества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1 ст. 47, п. 1 ст. 48 ФЗ «Об акционерных обществах» в редакции ФЗ от 29.06.2015 N 210-ФЗ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ступили в силу с 01.07.2015.</w:t>
            </w:r>
          </w:p>
        </w:tc>
      </w:tr>
      <w:tr>
        <w:trPr>
          <w:trHeight w:val="562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21 Устава Общества «Бухгалтерский учет и финансовая отчетность Общества»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21.2. Устава Общества «Бухгалтерский учет и финансовая отчетность Общества»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21.2.</w:t>
              <w:tab/>
              <w:t xml:space="preserve">Ответственность за организацию, состояние и достоверность бухгалтерского учета в Обществе, своевременное представление ежегодного отчета и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другой </w:t>
            </w:r>
            <w:r>
              <w:rPr>
                <w:color w:val="000000"/>
                <w:spacing w:val="-6"/>
                <w:sz w:val="22"/>
                <w:szCs w:val="22"/>
              </w:rPr>
              <w:t>финансовой отчетности в соответствующие государственные органы, а также сведений о деятельности Общества, представляемых акционерам Общества, кредиторам и в средства массовой информации, несет Генеральный директор Общества в соответствии с законодательством Российской Федерации и настоящим Уставом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1.2.</w:t>
              <w:tab/>
              <w:t xml:space="preserve">Ответственность за организацию, состояние и достоверность бухгалтерского учета в Обществе, своевременное представление ежегодного отчета и </w:t>
            </w:r>
            <w:r>
              <w:rPr>
                <w:b/>
                <w:color w:val="000000"/>
                <w:sz w:val="22"/>
                <w:szCs w:val="22"/>
              </w:rPr>
              <w:t>бухгалтерской (финансовой)</w:t>
            </w:r>
            <w:r>
              <w:rPr>
                <w:color w:val="000000"/>
                <w:sz w:val="22"/>
                <w:szCs w:val="22"/>
              </w:rPr>
              <w:t xml:space="preserve"> отчетности в соответствующие государственные органы, а также сведений о деятельности Общества, представляемых акционерам Общества, кредиторам и в средства массовой информации, несет Генеральный директор Общества в соответствии с законодательством Российской Федерации и настоящим Устав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2 ст. 88 ФЗ «Об акционерных обществах» в редакции ФЗ от 29.06.2015 N 210-ФЗ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ступили в силу с 01.07.2015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ункт 21.3.</w:t>
            </w:r>
            <w:r>
              <w:rPr/>
              <w:t xml:space="preserve">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Устава Общества «Бухгалтерский учет и финансовая отчетность Общества»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1.3. Достоверность данных, содержащихся в годовом отчете Общества, годовой бухгалтерской отчетности, должна быть подтверждена Ревизионной комиссией и Аудитором Обществ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ункт, изложив в следующей редакции: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1.3.</w:t>
              <w:tab/>
              <w:t xml:space="preserve">Достоверность данных, содержащихся в годовом отчете Общества, годовой бухгалтерской </w:t>
            </w:r>
            <w:r>
              <w:rPr>
                <w:b/>
                <w:color w:val="000000"/>
                <w:sz w:val="22"/>
                <w:szCs w:val="22"/>
              </w:rPr>
              <w:t>(финансовой)</w:t>
            </w:r>
            <w:r>
              <w:rPr>
                <w:color w:val="000000"/>
                <w:sz w:val="22"/>
                <w:szCs w:val="22"/>
              </w:rPr>
              <w:t xml:space="preserve"> отчетности, должна быть подтверждена Ревизионной комиссией и Аудитором Обществ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3 ст. 88 ФЗ «Об акционерных обществах» в редакции ФЗ от 29.06.2015 N 210-ФЗ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ступили в силу с 01.07.2015.</w:t>
            </w:r>
          </w:p>
        </w:tc>
      </w:tr>
      <w:tr>
        <w:trPr>
          <w:trHeight w:val="672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22 Устава Общества «Хранение Обществом документов. Предоставление Обществом информации»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одпункт 10 пункта 22.1. Устава Общества «Хранение Обществом документов. Предоставление Обществом информации»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) документы бухгалтерской отчетности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одпункт, изложив в следующей редакции: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0) документы бухгалтерской </w:t>
            </w:r>
            <w:r>
              <w:rPr>
                <w:b/>
                <w:color w:val="000000"/>
                <w:sz w:val="22"/>
                <w:szCs w:val="22"/>
              </w:rPr>
              <w:t>(финансовой)</w:t>
            </w:r>
            <w:r>
              <w:rPr>
                <w:color w:val="000000"/>
                <w:sz w:val="22"/>
                <w:szCs w:val="22"/>
              </w:rPr>
              <w:t xml:space="preserve"> отчетности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1 ст. 89 ФЗ «Об акционерных обществах» в редакции ФЗ от 29.06.2015 N 210-ФЗ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Изменения вступили в силу с 01.07.2015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Подпункт 13 пункта 22.1. Устава Общества «Хранение Обществом документов. Предоставление Обществом информации»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13) отчеты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независимых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оценщиков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тся внести изменения в подпункт, изложив в следующей редакции: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) отчеты оценщиков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осятся на основании п. 1 ст. 89 ФЗ «Об акционерных обществах» в редакции ФЗ от 29.06.2015 N 210-ФЗ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ступили в силу с 01.07.2015.</w:t>
            </w:r>
          </w:p>
        </w:tc>
      </w:tr>
    </w:tbl>
    <w:p>
      <w:pPr>
        <w:pStyle w:val="Normal"/>
        <w:shd w:fill="FFFFFF" w:val="clear"/>
        <w:ind w:right="-11" w:hanging="0"/>
        <w:jc w:val="both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720" w:right="1099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 Знак Знак2"/>
    <w:qFormat/>
    <w:rPr>
      <w:rFonts w:ascii="Tahoma" w:hAnsi="Tahoma" w:cs="Tahoma"/>
      <w:spacing w:val="-2"/>
      <w:sz w:val="22"/>
      <w:szCs w:val="24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ascii="Tahoma" w:hAnsi="Tahoma" w:cs="Tahoma"/>
      <w:sz w:val="22"/>
      <w:szCs w:val="24"/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FontStyle14">
    <w:name w:val="Font Style14"/>
    <w:qFormat/>
    <w:rPr>
      <w:rFonts w:ascii="Tahoma" w:hAnsi="Tahoma" w:cs="Tahoma"/>
      <w:sz w:val="20"/>
      <w:szCs w:val="20"/>
    </w:rPr>
  </w:style>
  <w:style w:type="character" w:styleId="FontStyle13">
    <w:name w:val="Font Style13"/>
    <w:qFormat/>
    <w:rPr>
      <w:rFonts w:ascii="Tahoma" w:hAnsi="Tahoma" w:cs="Tahoma"/>
      <w:b/>
      <w:bCs/>
      <w:sz w:val="20"/>
      <w:szCs w:val="20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Заголовок 2 Знак"/>
    <w:qFormat/>
    <w:rPr>
      <w:sz w:val="24"/>
      <w:szCs w:val="24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Style18">
    <w:name w:val="Основной текст Знак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Style22">
    <w:name w:val="Нумерованный )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" w:hAnsi="Arial" w:cs="Arial"/>
      <w:sz w:val="24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autoSpaceDE w:val="true"/>
      <w:ind w:firstLine="567"/>
      <w:jc w:val="both"/>
    </w:pPr>
    <w:rPr>
      <w:rFonts w:ascii="Tahoma" w:hAnsi="Tahoma" w:cs="Tahoma"/>
      <w:sz w:val="22"/>
      <w:szCs w:val="24"/>
    </w:rPr>
  </w:style>
  <w:style w:type="paragraph" w:styleId="Style23">
    <w:name w:val="Текст примечания"/>
    <w:basedOn w:val="Normal"/>
    <w:qFormat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 Знак"/>
    <w:basedOn w:val="Normal"/>
    <w:qFormat/>
    <w:pPr>
      <w:widowControl/>
      <w:tabs>
        <w:tab w:val="clear" w:pos="720"/>
        <w:tab w:val="left" w:pos="1069" w:leader="none"/>
      </w:tabs>
      <w:autoSpaceDE w:val="true"/>
      <w:spacing w:lineRule="exact" w:line="240" w:before="0" w:after="160"/>
      <w:ind w:left="1069" w:hanging="360"/>
      <w:jc w:val="both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left="5529" w:hanging="0"/>
    </w:pPr>
    <w:rPr/>
  </w:style>
  <w:style w:type="paragraph" w:styleId="25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firstLine="34"/>
      <w:jc w:val="both"/>
    </w:pPr>
    <w:rPr>
      <w:sz w:val="24"/>
      <w:szCs w:val="22"/>
    </w:rPr>
  </w:style>
  <w:style w:type="paragraph" w:styleId="BodyText22">
    <w:name w:val="Body Text 22"/>
    <w:basedOn w:val="Normal"/>
    <w:qFormat/>
    <w:pPr>
      <w:widowControl/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61">
    <w:name w:val="Style6"/>
    <w:basedOn w:val="Normal"/>
    <w:qFormat/>
    <w:pPr>
      <w:spacing w:lineRule="exact" w:line="258"/>
      <w:ind w:firstLine="566"/>
      <w:jc w:val="both"/>
    </w:pPr>
    <w:rPr>
      <w:rFonts w:ascii="Tahoma" w:hAnsi="Tahoma" w:eastAsia="Calibri" w:cs="Tahoma"/>
      <w:sz w:val="24"/>
      <w:szCs w:val="24"/>
    </w:rPr>
  </w:style>
  <w:style w:type="paragraph" w:styleId="Style91">
    <w:name w:val="Style9"/>
    <w:basedOn w:val="Normal"/>
    <w:qFormat/>
    <w:pPr>
      <w:spacing w:lineRule="exact" w:line="274"/>
      <w:jc w:val="both"/>
    </w:pPr>
    <w:rPr>
      <w:rFonts w:ascii="Arial" w:hAnsi="Arial" w:eastAsia="Calibri" w:cs="Arial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  <w:ind w:firstLine="709"/>
      <w:jc w:val="both"/>
    </w:pPr>
    <w:rPr>
      <w:rFonts w:ascii="Arial" w:hAnsi="Arial" w:cs="Arial"/>
    </w:rPr>
  </w:style>
  <w:style w:type="paragraph" w:styleId="26">
    <w:name w:val=" Знак2"/>
    <w:basedOn w:val="Normal"/>
    <w:qFormat/>
    <w:pPr>
      <w:widowControl/>
      <w:tabs>
        <w:tab w:val="left" w:pos="720" w:leader="none"/>
      </w:tabs>
      <w:autoSpaceDE w:val="true"/>
      <w:spacing w:lineRule="exact" w:line="240" w:before="0" w:after="160"/>
      <w:ind w:left="720" w:hanging="360"/>
      <w:jc w:val="both"/>
    </w:pPr>
    <w:rPr>
      <w:rFonts w:ascii="Verdana" w:hAnsi="Verdana" w:cs="Arial"/>
      <w:lang w:val="en-US"/>
    </w:rPr>
  </w:style>
  <w:style w:type="paragraph" w:styleId="Style27">
    <w:name w:val="Тема примечания"/>
    <w:basedOn w:val="Style23"/>
    <w:next w:val="Style23"/>
    <w:qFormat/>
    <w:pPr>
      <w:widowControl w:val="false"/>
      <w:autoSpaceDE w:val="false"/>
    </w:pPr>
    <w:rPr>
      <w:b/>
      <w:bCs/>
    </w:rPr>
  </w:style>
  <w:style w:type="paragraph" w:styleId="Style28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C82ECF361F2291F93D3B6680FB52156ED49AF6CC456EFBD711370A4B620ADED363541B59984F60e0u1O" TargetMode="External"/><Relationship Id="rId3" Type="http://schemas.openxmlformats.org/officeDocument/2006/relationships/hyperlink" Target="consultantplus://offline/ref=916F6C73D3CC5569AA64850C3CC59EFD51806C77E5009F5498B67B51F0EB8CCD1FD0EB7AAE7EfAwAO" TargetMode="External"/><Relationship Id="rId4" Type="http://schemas.openxmlformats.org/officeDocument/2006/relationships/hyperlink" Target="http://www.kabbalkenergo.ru/" TargetMode="External"/><Relationship Id="rId5" Type="http://schemas.openxmlformats.org/officeDocument/2006/relationships/hyperlink" Target="http://www.kabbalkenergo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6:56:00Z</dcterms:created>
  <dc:creator>Smirnov_MV</dc:creator>
  <dc:description/>
  <cp:keywords/>
  <dc:language>en-US</dc:language>
  <cp:lastModifiedBy>Фомина Ольга Александровна</cp:lastModifiedBy>
  <cp:lastPrinted>2011-03-02T16:43:00Z</cp:lastPrinted>
  <dcterms:modified xsi:type="dcterms:W3CDTF">2016-05-06T06:27:00Z</dcterms:modified>
  <cp:revision>26</cp:revision>
  <dc:subject/>
  <dc:title>Заместителям Генерального директора и Руководителям подразделений ОАО «Холдинг МРСК»</dc:title>
</cp:coreProperties>
</file>