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энергоснабжения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№_______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266700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ИТЕЛЬ ПОТРЕБИТЕ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иректор, гл. инженер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8.2pt;mso-wrap-distance-left:9.05pt;mso-wrap-distance-right:9.05pt;mso-wrap-distance-top:0pt;mso-wrap-distance-bottom:0pt;margin-top:2.8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ИТЕЛЬ ПОТРЕБИТЕЛЯ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иректор, гл. инженер)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35560</wp:posOffset>
                </wp:positionV>
                <wp:extent cx="266700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ПРЕДСТА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СЕТЕВОЙ ОРГАНИЗАЦИИ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6pt;mso-wrap-distance-left:9.05pt;mso-wrap-distance-right:9.05pt;mso-wrap-distance-top:0pt;mso-wrap-distance-bottom:0pt;margin-top:2.8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ПРЕДСТА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СЕТЕВОЙ ОРГАНИЗАЦИИ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sz w:val="23"/>
          <w:szCs w:val="23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АКТ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ВАРИЙНОЙ И ТЕХНОЛОГИЧЕСКОЙ БРОНИ ЭНЕРГОСНАБЖЕНИЯ ПРЕДПРИЯТИЯ</w:t>
        <w:br/>
      </w:r>
      <w:r>
        <w:rPr>
          <w:rFonts w:cs="Times New Roman" w:ascii="Times New Roman" w:hAnsi="Times New Roman"/>
          <w:sz w:val="24"/>
          <w:szCs w:val="24"/>
        </w:rPr>
        <w:t xml:space="preserve">(основного Покупателя с его субабонентами)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 201__г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ставлен представителем сетевой организации   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,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вместно с ответственным за электрохозяйство предприятия  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(должность, Ф.И.О.)   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. Наименование предприятия  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2. Адрес 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3. Номер и дата заключения договора 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4. Форма собственности  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5. Отрасль. 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6. Наименование электрических сетей, от которых осуществляется электроснабжение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 Телефоны :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1 Руководител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-8890</wp:posOffset>
                </wp:positionV>
                <wp:extent cx="312420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8pt;mso-wrap-distance-left:9.05pt;mso-wrap-distance-right:9.05pt;mso-wrap-distance-top:0pt;mso-wrap-distance-bottom:0pt;margin-top:-0.7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2 Главного инженера</w:t>
        <w:tab/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3 Ответственного за электрохозяйство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4 Дежурный по предприятию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5 Дежурный по подстанции        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8. Сменность предприятия (проектная и фактическая) __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 Нагрузка предприятия (кВт):</w:t>
        <w:tab/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1.По замеру в зимний период 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2.По замеру в летний период  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Суточное электропотребление (кВт.ч) 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1.По замеру в зимний период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2.По замеру в зимний период 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1.Потребление электроэнергии (мощности) нерабочего (праздничного) дня в зимний / летний  период:</w:t>
        <w:br/>
        <w:t xml:space="preserve"> </w:t>
        <w:tab/>
        <w:tab/>
        <w:t>____________/___________ кВт,  _______________/______________ кВт. ч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 Величина аварийной брони (кВт) зимний/летний периоды</w:t>
        <w:tab/>
        <w:t>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1. Величина нагрузки токоприемников, аварийной брони, не участвующих при работе предприятия  в</w:t>
        <w:br/>
        <w:t xml:space="preserve"> нормальном режиме (кВт) ___________________________________________________________________</w:t>
      </w:r>
    </w:p>
    <w:p>
      <w:pPr>
        <w:sectPr>
          <w:headerReference w:type="default" r:id="rId2"/>
          <w:type w:val="nextPage"/>
          <w:pgSz w:w="11906" w:h="16838"/>
          <w:pgMar w:left="907" w:right="284" w:gutter="0" w:header="720" w:top="776" w:footer="0" w:bottom="851"/>
          <w:pgNumType w:start="99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3. Величина технологической брони (кВт) зимний / летний периоды _______________________________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1 : ТЕХНИЧЕСКИЕ ХАРАКТЕРИСТИКИ ЭЛЕКТРОСНАБЖЕНИЯ ПРЕДПРИЯТИЯ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tbl>
      <w:tblPr>
        <w:tblW w:w="146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253"/>
        <w:gridCol w:w="992"/>
        <w:gridCol w:w="1802"/>
        <w:gridCol w:w="1717"/>
      </w:tblGrid>
      <w:tr>
        <w:trPr>
          <w:trHeight w:val="421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го центра 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7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Технологическая броня электроснабжения</w:t>
            </w:r>
          </w:p>
        </w:tc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Допустимое  </w:t>
              <w:br/>
              <w:t>время перерыва электроснабжения электроустановки, (час).</w:t>
            </w:r>
          </w:p>
        </w:tc>
      </w:tr>
      <w:tr>
        <w:trPr>
          <w:trHeight w:val="716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Перечень электроприемников, обеспечивающих потребителю завершение технологического процес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, </w:t>
              <w:br/>
              <w:t>(кВт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Время завершения технологического процесса, (час).</w:t>
            </w:r>
          </w:p>
        </w:tc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4536" w:hRule="atLeast"/>
        </w:trPr>
        <w:tc>
          <w:tcPr>
            <w:tcW w:w="14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3"/>
                <w:w w:val="101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 xml:space="preserve">2.1.         При аварийном дефиците мощности в энергосистеме могут быть отключены  без предупреждения линии 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2. На время, указанное в колонке 8 линии № №  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3. По истечении времени, указанного в колонке  7 линии №№ 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. По требованию сетевой организации потребитель  немедленно отключает                           _____ _________________________ кВт  из  ___________________ точек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. При отключении питающих линий при возникновении или угрозе возникновения аварии в системе электроснабжения переключение отключенной нагрузки на оставшиеся в работе линии производится потребителем только с разрешения сетевой организации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. Использование имеющихся в работе АВР, разрешено ________________________________________________; запрещено 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Ч А С Т Ь    3.  ОСОБЫЕ  ЗАМЕЧАНИЯ:  1.  АКТ   ИМЕЕТ СИЛУ ПРИ  100%  ОПЛАТЕ   ТЕКУЩИХ   ПЛАТЕЖЕЙ   И   ПОГАШЕНИИ    ЗАДОЛЖЕННОСТИ. 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. СХЕМА ЭЛЕКТРОСНАБЖЕНИЯ ____ СООТВЕТСТВУЕТ ____ КАТЕГОРИИ  НАДЕЖНОСТИ  ЭЛЕКТРОСНАБЖЕНИЯ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3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9"/>
                <w:sz w:val="22"/>
                <w:szCs w:val="22"/>
              </w:rPr>
              <w:t>ПРЕДСТАВИТЕЛЬ СЕТЕВОЙ ОРГАНИЗАЦИИ _______________________  ПРЕДСТАВИТЕЛЬ ПРЕДПРИЯТИЯ ____________________________</w:t>
            </w:r>
          </w:p>
        </w:tc>
      </w:tr>
    </w:tbl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2 : ТЕХНИЧЕСКИЕ ХАРАКТЕРИСТИКИ ЭЛЕКТРОСНАБЖЕНИЯ ПРЕДПРИЯТИЯ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</w:r>
    </w:p>
    <w:tbl>
      <w:tblPr>
        <w:tblW w:w="1485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961"/>
        <w:gridCol w:w="1134"/>
        <w:gridCol w:w="2835"/>
      </w:tblGrid>
      <w:tr>
        <w:trPr>
          <w:trHeight w:val="421" w:hRule="atLeast"/>
          <w:cantSplit w:val="true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го центра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Аварийная  броня электроснабжения</w:t>
            </w:r>
          </w:p>
        </w:tc>
      </w:tr>
      <w:tr>
        <w:trPr>
          <w:trHeight w:val="716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8"/>
                <w:szCs w:val="18"/>
              </w:rPr>
              <w:t>Перечень электроприемников, внезапное отключение которых может привести к опасности для жизни людей и тяжелым  экологическим последствия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, </w:t>
              <w:br/>
              <w:t>(кВт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кие линии переключается нагрузка и какими средствами (АВР или вручную)  </w:t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9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0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</w:tbl>
    <w:p>
      <w:pPr>
        <w:pStyle w:val="Normal"/>
        <w:shd w:fill="FFFFFF" w:val="clear"/>
        <w:spacing w:lineRule="auto" w:line="259"/>
        <w:ind w:left="11" w:hanging="0"/>
        <w:rPr>
          <w:w w:val="109"/>
        </w:rPr>
      </w:pPr>
      <w:r>
        <w:rPr>
          <w:w w:val="109"/>
        </w:rPr>
      </w:r>
    </w:p>
    <w:sectPr>
      <w:headerReference w:type="default" r:id="rId3"/>
      <w:type w:val="nextPage"/>
      <w:pgSz w:orient="landscape" w:w="16838" w:h="11906"/>
      <w:pgMar w:left="1276" w:right="1418" w:gutter="0" w:header="720" w:top="7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30:00Z</dcterms:created>
  <dc:creator>БОРИСОВ СЕРГЕЙ</dc:creator>
  <dc:description/>
  <cp:keywords/>
  <dc:language>en-US</dc:language>
  <cp:lastModifiedBy>Dogovora</cp:lastModifiedBy>
  <cp:lastPrinted>2012-12-24T16:47:00Z</cp:lastPrinted>
  <dcterms:modified xsi:type="dcterms:W3CDTF">2016-05-11T10:16:00Z</dcterms:modified>
  <cp:revision>13</cp:revision>
  <dc:subject/>
  <dc:title/>
</cp:coreProperties>
</file>