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26"/>
        <w:jc w:val="right"/>
        <w:rPr>
          <w:bCs/>
          <w:lang w:val="en-US"/>
        </w:rPr>
      </w:pPr>
      <w:r>
        <w:rPr>
          <w:bCs/>
        </w:rPr>
        <w:t>Приложение №</w:t>
      </w:r>
      <w:r>
        <w:rPr>
          <w:bCs/>
          <w:lang w:val="en-US"/>
        </w:rPr>
        <w:t>4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bCs/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совершенных в 2008 году сделок,</w:t>
      </w:r>
    </w:p>
    <w:p>
      <w:pPr>
        <w:pStyle w:val="Normal"/>
        <w:ind w:firstLine="284"/>
        <w:jc w:val="center"/>
        <w:rPr/>
      </w:pPr>
      <w:r>
        <w:rPr>
          <w:b/>
        </w:rPr>
        <w:t>в совершении которых имелась заинтересованность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ab/>
      </w:r>
      <w:r>
        <w:rPr/>
        <w:t>За  2008 год Советом директоров Общества одобрено заключение 7 сделок, в совершении которых имеется заинтересованнос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" w:firstLine="510"/>
        <w:jc w:val="both"/>
        <w:rPr/>
      </w:pPr>
      <w:r>
        <w:rPr>
          <w:b/>
        </w:rPr>
        <w:t xml:space="preserve">1. </w:t>
      </w:r>
      <w:r>
        <w:rPr/>
        <w:t>Решением внеочередного общего собрания акционеров ОАО «Каббалкэнерго» от 25.01.2008 (протокол №31)</w:t>
      </w:r>
      <w:r>
        <w:rPr>
          <w:b/>
        </w:rPr>
        <w:t xml:space="preserve"> о</w:t>
      </w:r>
      <w:r>
        <w:rPr/>
        <w:t xml:space="preserve">добрен договор о размещении дополнительных </w:t>
      </w:r>
      <w:r>
        <w:rPr>
          <w:bCs/>
        </w:rPr>
        <w:t xml:space="preserve">акций ОАО «Каскад НЧГЭС», заключаемый между ОАО «Каббалкэнерго» и ОАО «Каскад НЧГЭС» как сделка, в совершении которой имеется заинтересованность, </w:t>
      </w:r>
      <w:r>
        <w:rPr/>
        <w:t>на следующих существенных условиях:</w:t>
      </w:r>
    </w:p>
    <w:p>
      <w:pPr>
        <w:pStyle w:val="Normal"/>
        <w:ind w:firstLine="708"/>
        <w:jc w:val="both"/>
        <w:rPr/>
      </w:pPr>
      <w:r>
        <w:rPr/>
        <w:t xml:space="preserve">- количество приобретаемых акций:  </w:t>
      </w:r>
      <w:r>
        <w:rPr>
          <w:bCs/>
        </w:rPr>
        <w:t>1 434 148 468 (Один миллиард четыреста тридцать четыре миллиона сто сорок восемь тысяч четыреста шестьдесят восемь) штук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цена приобретения: по цене размещения, определяемой Советом директоров ОАО «Каскад НЧГЭС» в соответствии со статьями 36, 77 Федерального закона «Об акционерных обществах», но не ниже их номинальной стоимости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- форма оплаты акций:  имуществом, составляющим основные средства, объекты незавершенного строительства и иным имуществом, целью использования которых является производство, передача, распределение электрической и тепловой энергии, и имуществом, составляющим основные средства, объекты незавершенного строительства, целью использования которых не является производство, передача, распределение электрической и тепловой энергии, по перечням согласно Приложениям № 2-3, по цене определенной с учетом заключения независимого оценщика (ООО «Агентство оценки и экспертизы собственности «Дисконт»), в размере 1 434 148 468 (Один миллиард четыреста тридцать четыре миллиона сто сорок восемь тысяч четыреста шестьдесят восемь) рублей 00 копее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Решением Совета директоров от 04.02.2008 (протокол №45) одобрен договор об оказании услуг с ОАО «Страховой брокер «ЭНЕРГОЗАЩИТА», являющийся сделкой с заинтересованностью. </w:t>
      </w:r>
    </w:p>
    <w:p>
      <w:pPr>
        <w:pStyle w:val="Normal"/>
        <w:rPr>
          <w:u w:val="single"/>
        </w:rPr>
      </w:pPr>
      <w:r>
        <w:rPr>
          <w:u w:val="single"/>
        </w:rPr>
        <w:t>Стороны договора:</w:t>
      </w:r>
    </w:p>
    <w:p>
      <w:pPr>
        <w:pStyle w:val="Normal"/>
        <w:ind w:firstLine="720"/>
        <w:rPr/>
      </w:pPr>
      <w:r>
        <w:rPr/>
        <w:t>Заказчик - ОАО «Каббалэнерго»</w:t>
      </w:r>
    </w:p>
    <w:p>
      <w:pPr>
        <w:pStyle w:val="Normal"/>
        <w:ind w:firstLine="720"/>
        <w:rPr/>
      </w:pPr>
      <w:r>
        <w:rPr/>
        <w:t>Исполнитель – ОАО «Страховой брокер «ЭНЕРГОЗАЩИТА»</w:t>
      </w:r>
    </w:p>
    <w:p>
      <w:pPr>
        <w:pStyle w:val="Normal"/>
        <w:rPr/>
      </w:pPr>
      <w:r>
        <w:rPr>
          <w:u w:val="single"/>
        </w:rPr>
        <w:t>Предмет договор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По договору  Исполнитель  берет на себя обязательства по оказанию следующих услуг: </w:t>
      </w:r>
    </w:p>
    <w:p>
      <w:pPr>
        <w:pStyle w:val="Normal"/>
        <w:ind w:firstLine="720"/>
        <w:jc w:val="both"/>
        <w:rPr/>
      </w:pPr>
      <w:r>
        <w:rPr/>
        <w:t xml:space="preserve">- разработка Программы страховой защиты на 2008 год имущественных интересов Заказчика; </w:t>
      </w:r>
    </w:p>
    <w:p>
      <w:pPr>
        <w:pStyle w:val="Normal"/>
        <w:ind w:firstLine="720"/>
        <w:jc w:val="both"/>
        <w:rPr/>
      </w:pPr>
      <w:r>
        <w:rPr/>
        <w:t xml:space="preserve">- разработка конкурсной документации для проведения конкурса; </w:t>
      </w:r>
    </w:p>
    <w:p>
      <w:pPr>
        <w:pStyle w:val="Normal"/>
        <w:ind w:firstLine="720"/>
        <w:jc w:val="both"/>
        <w:rPr/>
      </w:pPr>
      <w:r>
        <w:rPr/>
        <w:t xml:space="preserve">- организация и проведение конкурса по отбору страховой организации, </w:t>
      </w:r>
      <w:r>
        <w:rPr>
          <w:color w:val="000000"/>
        </w:rPr>
        <w:t>способных обеспечить страховую защиту имущественных интересов Заказчика.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Цена договора</w:t>
      </w:r>
      <w:r>
        <w:rPr/>
        <w:t>:</w:t>
      </w:r>
    </w:p>
    <w:p>
      <w:pPr>
        <w:pStyle w:val="Normal"/>
        <w:ind w:firstLine="720"/>
        <w:rPr/>
      </w:pPr>
      <w:r>
        <w:rPr/>
        <w:t xml:space="preserve">Стоимость услуг Исполнителя составляет 50 000 (пятьдесят тысяч) рублей, включая НДС (18%) 7 627 (семь тысяч шестьсот двадцать семь) рублей 12 копеек.  </w:t>
      </w:r>
    </w:p>
    <w:p>
      <w:pPr>
        <w:pStyle w:val="Normal"/>
        <w:rPr/>
      </w:pPr>
      <w:r>
        <w:rPr/>
        <w:t>Срок действия договора:</w:t>
      </w:r>
    </w:p>
    <w:p>
      <w:pPr>
        <w:pStyle w:val="Normal"/>
        <w:rPr/>
      </w:pPr>
      <w:r>
        <w:rPr/>
        <w:t xml:space="preserve"> </w:t>
      </w:r>
      <w:r>
        <w:rPr/>
        <w:tab/>
        <w:t>Договор вступает в силу с момента подписания его Сторонами  и действует до полного исполнения Сторонами обязательств.</w:t>
      </w:r>
    </w:p>
    <w:p>
      <w:pPr>
        <w:pStyle w:val="Normal"/>
        <w:spacing w:lineRule="auto" w:line="23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ab/>
        <w:t>3.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ешением Совета директоров от 05.03.2008 (протокол №47)  одобрено дополнительное соглашение к агентскому договору между ОАО «Каббалкэнерго» и ОАО «УЭУК» на выполнение работ по организации мероприятий в части отчуждения пакета акций ОАО «Северо-Кавказская энергоремонтная компания», являющееся сделкой, в совершении которой имеется заинтересованность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ороны договора:</w:t>
      </w:r>
    </w:p>
    <w:p>
      <w:pPr>
        <w:pStyle w:val="Normal"/>
        <w:ind w:firstLine="720"/>
        <w:jc w:val="both"/>
        <w:rPr/>
      </w:pPr>
      <w:r>
        <w:rPr/>
        <w:t>Принципал - ОАО «Каббалкэнерго»</w:t>
      </w:r>
    </w:p>
    <w:p>
      <w:pPr>
        <w:pStyle w:val="Normal"/>
        <w:ind w:firstLine="720"/>
        <w:jc w:val="both"/>
        <w:rPr/>
      </w:pPr>
      <w:r>
        <w:rPr/>
        <w:t>Агент – ОАО «Уральская энергетическая управляющая компания»</w:t>
      </w:r>
    </w:p>
    <w:p>
      <w:pPr>
        <w:pStyle w:val="Normal"/>
        <w:jc w:val="both"/>
        <w:rPr/>
      </w:pPr>
      <w:r>
        <w:rPr>
          <w:u w:val="single"/>
        </w:rPr>
        <w:t>Предмет дополнительного соглашения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Стороны пришли к соглашению о внесении  дополнений и изменений в Договор. </w:t>
      </w:r>
    </w:p>
    <w:p>
      <w:pPr>
        <w:pStyle w:val="Normal"/>
        <w:ind w:firstLine="720"/>
        <w:jc w:val="both"/>
        <w:rPr/>
      </w:pPr>
      <w:r>
        <w:rPr/>
        <w:t>Пункт 1.1. Агентского договора изложить в следующей редакции: « В соответствии с условиями настоящего договора Агент обязуется за вознаграждение по поручению Принципала (согласно Приложению № 1 к настоящему договору) совершать от имени и за счет Принципала юридические и иные действия по организации и проведению мероприятий, связанных с реализацией принадлежащих на  праве собственности Принципалу обыкновенных именных бездокументарных акций Открытого акционерного общества «Северо-Кавказская энергоремонтная компания» (далее – Эмитент) в количестве     26 676 876  штук (далее – Акции)».</w:t>
      </w:r>
    </w:p>
    <w:p>
      <w:pPr>
        <w:pStyle w:val="Normal"/>
        <w:ind w:firstLine="720"/>
        <w:jc w:val="both"/>
        <w:rPr/>
      </w:pPr>
      <w:r>
        <w:rPr/>
        <w:t>Пункт 1.2. Агентского договора изложить в следующей редакции:</w:t>
      </w:r>
    </w:p>
    <w:p>
      <w:pPr>
        <w:pStyle w:val="Normal"/>
        <w:jc w:val="both"/>
        <w:rPr/>
      </w:pPr>
      <w:r>
        <w:rPr/>
        <w:t>«Исполнение п. 1.1. настоящего договора Агент осуществляет посредством организации и проведения открытого аукциона на право заключения договора купли-продажи акций  Открытого акционерного общества «Северо-Кавказская энергоремонтная компания» (далее – аукцион), а также проведения мероприятий, обеспечивающих заключение с победителем аукциона договора купли-продажи акций  Открытого акционерного общества «Северо-Кавказская энергоремонтная компания», при этом начальная цена аукциона устанавливается равной рыночной стоимости акций – 104 461 145 рублей, определенной независимым оценщиком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полнить договор пунктом 1.2.1. следующего содержания:   «В ходе открытого аукциона на право заключения договора купли-продажи акций Открытого акционерного общества «Северо-Кавказская энергоремонтная компания» возможно снижение начальной цены, указанной в п. 1.2. настоящего договора. Минимальная цена предложения аукциона устанавливается в размере 51 649 254,91 рубля».</w:t>
      </w:r>
    </w:p>
    <w:p>
      <w:pPr>
        <w:pStyle w:val="Normal"/>
        <w:ind w:firstLine="720"/>
        <w:jc w:val="both"/>
        <w:rPr/>
      </w:pPr>
      <w:r>
        <w:rPr/>
        <w:t>Дополнительное соглашение вступает в силу с момента подписания и действует в течение срока действия Агентского договора № 312/2007-КБЭ от 23.11.2007г. Условия настоящего дополнительного соглашения распространяются на отношения сторон, возникшие с 28.02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Решением Совета директоров от 21.04.2008 (протокол №50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добрено заключение договора купли-продажи акций ОАО «Каскад Нижне-Черекских ГЭС», заключаемого между ОАО «Каббалкэнерго» и ОАО «ГидроОГК», являющегося сделкой, в совершении которой имеется заинтересованность, на следующих существенных условиях: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ороны договора: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давец – ОАО «Каббалкэнерго»;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купатель – ОАО «ГидроОГК».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мет договора: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hanging="0"/>
        <w:jc w:val="both"/>
        <w:rPr/>
      </w:pPr>
      <w:r>
        <w:rPr>
          <w:sz w:val="24"/>
          <w:szCs w:val="24"/>
        </w:rPr>
        <w:t>Продавец обязуется передать в собственность Покупателя, а Покупатель обязуется принять и оплатить 21 134 759 (Двадцать один миллион сто тридцать четыре тысячи семьсот пятьдесят девять) штук обыкновенных именных бездокументарных акций ОАО «Каскад Нижне-Черекских ГЭС» номинальной стоимостью 1 (один) рубль каждая, что составляет 0,81 % уставного капитала ОАО «Каскад Нижне-Черекских ГЭС».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на договора: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hanging="0"/>
        <w:jc w:val="both"/>
        <w:rPr/>
      </w:pPr>
      <w:r>
        <w:rPr>
          <w:sz w:val="24"/>
          <w:szCs w:val="24"/>
        </w:rPr>
        <w:t>Цена продаваемых акций 21 134 759 (Двадцать один миллион сто тридцать четыре тысячи семьсот пятьдесят девять) рублей 00 копеек (с учетом заключения независимого оценщика ООО    «Агентство   оценки    и   экспертизы   собственности   «Дисконт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</w:rPr>
        <w:t>5.</w:t>
      </w:r>
      <w:r>
        <w:rPr/>
        <w:t xml:space="preserve"> Решением Совета директоров от 14.05.2008 (протокол №52)  одобрено дополнительное соглашение к агентскому договору от 29.06.2007 №А/127 между ОАО «Каббалкэнерго» и ОАО «Энергостройснабкомплект ЕЭС», являющееся сделкой, в совершении которой имеется заинтересованность. </w:t>
      </w:r>
    </w:p>
    <w:p>
      <w:pPr>
        <w:pStyle w:val="Normal"/>
        <w:rPr>
          <w:u w:val="single"/>
        </w:rPr>
      </w:pPr>
      <w:r>
        <w:rPr>
          <w:u w:val="single"/>
        </w:rPr>
        <w:t>Стороны договора:</w:t>
      </w:r>
    </w:p>
    <w:p>
      <w:pPr>
        <w:pStyle w:val="Normal"/>
        <w:ind w:firstLine="720"/>
        <w:rPr/>
      </w:pPr>
      <w:r>
        <w:rPr/>
        <w:t>Принципал - ОАО «Каббалкэнерго»</w:t>
      </w:r>
    </w:p>
    <w:p>
      <w:pPr>
        <w:pStyle w:val="Normal"/>
        <w:ind w:firstLine="720"/>
        <w:rPr/>
      </w:pPr>
      <w:r>
        <w:rPr/>
        <w:t>Агент – ОАО «Энергостройснабкомплект ЕЭС»</w:t>
      </w:r>
    </w:p>
    <w:p>
      <w:pPr>
        <w:pStyle w:val="Normal"/>
        <w:jc w:val="both"/>
        <w:rPr/>
      </w:pPr>
      <w:r>
        <w:rPr>
          <w:u w:val="single"/>
        </w:rPr>
        <w:t>Предмет дополнительного соглашения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Стороны пришли к соглашению внести изменения в агентский договор от 29.06.2007 №А/127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нести изменения в условия договора, изложив в следующей редакции:</w:t>
      </w:r>
    </w:p>
    <w:p>
      <w:pPr>
        <w:pStyle w:val="Normal"/>
        <w:jc w:val="both"/>
        <w:rPr/>
      </w:pPr>
      <w:r>
        <w:rPr/>
        <w:t>«п.1.2. По результатам проведенных конкурсов и иных регламентированных внеконкурсных процедур Агенту может быть направлено отдельное поручение Принципала от своего имени, но за счет Принципала совершить за вознаграждение юридические и иные действия, связанные с заключением и контролем исполнения договоров поставки МТРиО на объекты строительства, реконструкции и технического перевооружения Принципала. При этом размер вознаграждения за  заключение и контроль исполнения договоров поставки МТРиО будет определяться сторонами дополнительно».</w:t>
      </w:r>
    </w:p>
    <w:p>
      <w:pPr>
        <w:pStyle w:val="Normal"/>
        <w:jc w:val="both"/>
        <w:rPr/>
      </w:pPr>
      <w:r>
        <w:rPr/>
        <w:t>«п.3.1.3. При заключении договоров поставки с третьими лицами Агент обязан включать в договоры условия об ответственности поставщиков за нарушение сроков поставки, недопоставки либо в случае поставки некачественной, поврежденной или некомплектной продукции Поставщик уплачивает Покупателю штрафную неустойку в размере 0,15% от стоимости непоставленной, недопоставленной или подлежащей замене продукции за каждый день просрочки, но не более 10% от суммы поставки, а также условия о том, что замена некачественной, поврежденной или некомплектной продукции должна осуществляться за счет поставщика».</w:t>
      </w:r>
    </w:p>
    <w:p>
      <w:pPr>
        <w:pStyle w:val="Normal"/>
        <w:jc w:val="both"/>
        <w:rPr/>
      </w:pPr>
      <w:r>
        <w:rPr/>
        <w:t xml:space="preserve">«п. 4.1. Размер вознаграждения Агента рассчитывается следующим образом: </w:t>
      </w:r>
    </w:p>
    <w:p>
      <w:pPr>
        <w:pStyle w:val="Normal"/>
        <w:jc w:val="both"/>
        <w:rPr/>
      </w:pPr>
      <w:r>
        <w:rPr/>
        <w:t>В случае признания конкурса и иных регламентированных внеконкурсных процедур состоявшимися, размер вознаграждения Агента рассчитывается в соответствии с таблицей №1».</w:t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209"/>
        <w:gridCol w:w="2353"/>
        <w:gridCol w:w="2241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конкурсной заявки (предложения) победителя (включая НДС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вознаграждения при открытом/закрытом запросе цен (ОЗЦ/ЗЗЦ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вознаграждения при открытом/закрытом запросе предложений (ОЗП/ЗЗП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вознаграждения при открытом/закрытом конкурсе (ОК/ЗК)</w:t>
            </w:r>
          </w:p>
        </w:tc>
      </w:tr>
      <w:tr>
        <w:trPr>
          <w:trHeight w:val="454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50 млн. рубл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0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0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0%</w:t>
            </w:r>
          </w:p>
        </w:tc>
      </w:tr>
      <w:tr>
        <w:trPr>
          <w:trHeight w:val="266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50 до 100 млн. рубл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5%, но не менее 500 тыс. рубл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%, но не менее 500 тыс. руб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5%, но не менее 500 тыс. рублей</w:t>
            </w:r>
          </w:p>
        </w:tc>
      </w:tr>
      <w:tr>
        <w:trPr>
          <w:trHeight w:val="24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100 млн. рублей до 500 млн. рублей (включительно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%, но не менее 550 тыс. рубл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5%, но не менее 600 тыс. руб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%, но не менее 750 тыс. рублей</w:t>
            </w:r>
          </w:p>
        </w:tc>
      </w:tr>
      <w:tr>
        <w:trPr>
          <w:trHeight w:val="24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 500 млн. рублей до 1 млрд. рублей (включительно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5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0%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е 1 млрд. рубл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00 000, 00 (включая НДС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00 000, 00 (включая НД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500 000, 00 (включая НДС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. 4.6. В случае признания конкурса и иной регламентированной внеконкурсной процедуры несостоявшимся по любым причинам (включая полное проведение, но без выбора победителя), если это не явилось следствием нарушения закупочных процедур со стороны Агента, а Принципалом будет принято решение о заключении договора с одним из участников конкурса или иной регламентированной внеконкурсной процедуры, размер вознаграждения Агента составит 0,1% от цены заключенного договора. В том случае, если цена заключенного договора будет равна или превысит 1 000 000 000 (один миллиард) рублей, включая НДС, размер вознаграждения Агента составит 1 000 000 (один миллион) рублей, включая НДС. При этом Принципал обязуется уведомить Агента о дате и цене заключенного договора в течение 3 (трех) рабочих дней с момента заключения такого договор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полнить раздел 4 агентского договора от 29.06.2007 №А/127 пунктами следующего содержания:</w:t>
      </w:r>
    </w:p>
    <w:p>
      <w:pPr>
        <w:pStyle w:val="Normal"/>
        <w:jc w:val="both"/>
        <w:rPr/>
      </w:pPr>
      <w:r>
        <w:rPr/>
        <w:t>«4.6.1. В том случае если конкурс или иная регламентированная внеконкурсная процедура будет признана несостоявшейся и не будет принято решение о заключении договора с одним из участников конкурса или иной регламентированной внеконкурсной процедуры (п.4.6. настоящего договора) вознаграждение Агенту не выплачивается и понесенные Агентом расходы не возмещаются».</w:t>
      </w:r>
    </w:p>
    <w:p>
      <w:pPr>
        <w:pStyle w:val="Normal"/>
        <w:jc w:val="both"/>
        <w:rPr/>
      </w:pPr>
      <w:r>
        <w:rPr/>
        <w:t>«4.6.2. При проведении Агентом по поручению Принципала особо сложных конкурсов и иных регламентированных внеконкурсных процедур (с предварительным квалификационным отбором, двух и многоэтапных конкурсов и иных регламентированных внеконкурсных процедур, конкурсов и иных регламентированных внеконкурсных процедур, при проведении которых потребуется привлечение специализированных организаций и т.п.) размер вознаграждения Агента устанавливается сторонами дополнительно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дополнительное соглашение является неотъемлемой частью агентского договора от 29.06.2007 №А/127 и вступает в силу с момента его подписания Сторонами и распространяет свое действие на отношения, возникшие с 01.05.2008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Normal"/>
        <w:spacing w:lineRule="auto" w:line="232"/>
        <w:ind w:firstLine="567"/>
        <w:jc w:val="both"/>
        <w:rPr/>
      </w:pPr>
      <w:r>
        <w:rPr/>
      </w:r>
    </w:p>
    <w:p>
      <w:pPr>
        <w:pStyle w:val="Normal"/>
        <w:spacing w:lineRule="auto" w:line="232"/>
        <w:ind w:firstLine="567"/>
        <w:jc w:val="both"/>
        <w:rPr/>
      </w:pPr>
      <w:r>
        <w:rPr/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</w:rPr>
        <w:t>6.</w:t>
      </w:r>
      <w:r>
        <w:rPr/>
        <w:t xml:space="preserve"> Решением Совета директоров от 04.06.2008 (протокол №54) </w:t>
      </w:r>
      <w:r>
        <w:rPr>
          <w:bCs/>
        </w:rPr>
        <w:t xml:space="preserve"> одобрено дополнительное соглашение к агентскому договору между ОАО «Каббалкэнерго» и ОАО «УЭУК» на выполнение работ по организации мероприятий в части отчуждения пакета акций ОАО «Северо-Кавказская энергоремонтная компания», являющееся сделкой, в совершении которой имеется заинтересованность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ороны договора:</w:t>
      </w:r>
    </w:p>
    <w:p>
      <w:pPr>
        <w:pStyle w:val="Normal"/>
        <w:ind w:firstLine="720"/>
        <w:jc w:val="both"/>
        <w:rPr/>
      </w:pPr>
      <w:r>
        <w:rPr/>
        <w:t>Принципал - ОАО «Каббалкэнерго»</w:t>
      </w:r>
    </w:p>
    <w:p>
      <w:pPr>
        <w:pStyle w:val="Normal"/>
        <w:ind w:firstLine="720"/>
        <w:jc w:val="both"/>
        <w:rPr/>
      </w:pPr>
      <w:r>
        <w:rPr/>
        <w:t>Агент – ОАО «Уральская энергетическая управляющая компания»</w:t>
      </w:r>
    </w:p>
    <w:p>
      <w:pPr>
        <w:pStyle w:val="Normal"/>
        <w:jc w:val="both"/>
        <w:rPr/>
      </w:pPr>
      <w:r>
        <w:rPr>
          <w:u w:val="single"/>
        </w:rPr>
        <w:t>Предмет дополнительного соглашения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Стороны, заключили настоящее Дополнительное соглашение к Агентскому договору № 312/2007-КБЭ от 23.11.2007г. о нижеследующем:</w:t>
      </w:r>
    </w:p>
    <w:p>
      <w:pPr>
        <w:pStyle w:val="Normal"/>
        <w:ind w:firstLine="720"/>
        <w:jc w:val="both"/>
        <w:rPr/>
      </w:pPr>
      <w:r>
        <w:rPr/>
        <w:t>Пункт 1.2.1. Агентского договора изложить в следующей редакции:</w:t>
      </w:r>
    </w:p>
    <w:p>
      <w:pPr>
        <w:pStyle w:val="Normal"/>
        <w:jc w:val="both"/>
        <w:rPr/>
      </w:pPr>
      <w:r>
        <w:rPr/>
        <w:t>«В ходе открытого аукциона на право заключения договора купли-продажи акций Открытого акционерного общества «Северо-Кавказская энергоремонтная компания» возможно снижение начальной цены, указанной в п. 1.2. настоящего договора. Минимальная цена предложения аукциона устанавливается в размере 23 716 494,60 рубля. Стороны согласовали, что Агент вправе при проведении аукциона реализовать право на заключение договора купли-продажи акций, указанных в п. 1.1. Договора, в рамках одного лота в составе с другими пакетами акций ремонтно-сервисных компаний, не принадлежащих Принципалу».</w:t>
      </w:r>
    </w:p>
    <w:p>
      <w:pPr>
        <w:pStyle w:val="Normal"/>
        <w:ind w:firstLine="720"/>
        <w:jc w:val="both"/>
        <w:rPr/>
      </w:pPr>
      <w:r>
        <w:rPr/>
        <w:t>Дополнительное соглашение вступает в силу с момента подписания и действует в течение срока действия Агентского договора № 312/2007-КБЭ от 23.11.2007г. Условия настоящего Дополнительного соглашения распространяются на отношения Сторон, возникшие с 04.05.2008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7.</w:t>
      </w:r>
      <w:r>
        <w:rPr/>
        <w:t xml:space="preserve"> Решением внеочередного общего собрания акционеров ОАО «Каббалкэнерго» от 18.04.2008 (протокол №34) </w:t>
      </w:r>
      <w:r>
        <w:rPr>
          <w:bCs/>
        </w:rPr>
        <w:t>одобрены следующие сделки, в совершении которых имеется заинтересованность:</w:t>
      </w:r>
    </w:p>
    <w:p>
      <w:pPr>
        <w:pStyle w:val="Normal"/>
        <w:ind w:firstLine="540"/>
        <w:jc w:val="both"/>
        <w:rPr/>
      </w:pPr>
      <w:r>
        <w:rPr>
          <w:b/>
        </w:rPr>
        <w:t>1.1.</w:t>
      </w:r>
      <w:r>
        <w:rPr/>
        <w:t xml:space="preserve"> Одобрено заключение договора купли-продажи акций  ОАО «Каскад Нижне-Черекских ГЭС» (Приложение 1), заключаемого между ОАО «Каббалкэнерго» и ОАО «ГидроОГК», являющегося сделкой, в совершении которой имеется заинтересованность, на следующих существенных условиях: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u w:val="single"/>
        </w:rPr>
      </w:pPr>
      <w:r>
        <w:rPr>
          <w:u w:val="single"/>
        </w:rPr>
        <w:t>Стороны договора:</w:t>
      </w:r>
    </w:p>
    <w:p>
      <w:pPr>
        <w:pStyle w:val="Normal"/>
        <w:jc w:val="both"/>
        <w:rPr/>
      </w:pPr>
      <w:r>
        <w:rPr/>
        <w:t>Продавец – ОАО «Каббалкэнерго»;</w:t>
      </w:r>
    </w:p>
    <w:p>
      <w:pPr>
        <w:pStyle w:val="Normal"/>
        <w:jc w:val="both"/>
        <w:rPr/>
      </w:pPr>
      <w:r>
        <w:rPr/>
        <w:t>Покупатель – ОАО «ГидроОГК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 договора:</w:t>
      </w:r>
    </w:p>
    <w:p>
      <w:pPr>
        <w:pStyle w:val="Normal"/>
        <w:jc w:val="both"/>
        <w:rPr/>
      </w:pPr>
      <w:r>
        <w:rPr/>
        <w:t>Продавец обязуется передать в собственность Покупателя, а Покупатель принять и оплатить 2 130 946 849 (Два миллиарда сто тридцать миллионов девятьсот сорок шесть тысяч восемьсот сорок девять) штук обыкновенных именных бездокументарных акций ОАО «Каскад Нижне-Черекских ГЭС» номинальной стоимостью 1 (Один) рубль за 1 (Одну) акци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орма оплаты:</w:t>
      </w:r>
    </w:p>
    <w:p>
      <w:pPr>
        <w:pStyle w:val="Normal"/>
        <w:jc w:val="both"/>
        <w:rPr/>
      </w:pPr>
      <w:r>
        <w:rPr/>
        <w:t>Денежными средств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на договора:</w:t>
      </w:r>
    </w:p>
    <w:p>
      <w:pPr>
        <w:pStyle w:val="Normal"/>
        <w:jc w:val="both"/>
        <w:rPr/>
      </w:pPr>
      <w:r>
        <w:rPr/>
        <w:t>По рыночной стоимости, определенной независимым оценщиком, составляющей 1 (Один) рубль за 1 (Одну) акцию на  общую сумму по номинальной стоимости 2 130 946 849 (Два миллиарда сто тридцать миллионов девятьсот сорок шесть тысяч восемьсот сорок девять) рублей.</w:t>
      </w:r>
    </w:p>
    <w:p>
      <w:pPr>
        <w:pStyle w:val="Normal"/>
        <w:ind w:firstLine="540"/>
        <w:jc w:val="both"/>
        <w:rPr/>
      </w:pPr>
      <w:r>
        <w:rPr>
          <w:b/>
        </w:rPr>
        <w:t>1.2.</w:t>
      </w:r>
      <w:r>
        <w:rPr/>
        <w:t xml:space="preserve"> Одобрено заключение договора купли-продажи акций  ОАО «Каскад Нижне-Черекских ГЭС» (Приложение 2), заключаемого между ОАО «Каббалкэнерго» и ОАО «ГидроОГК», являющегося сделкой, в совершении которой имеется заинтересованность, на следующих существенных условиях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ороны договора:</w:t>
      </w:r>
    </w:p>
    <w:p>
      <w:pPr>
        <w:pStyle w:val="Normal"/>
        <w:jc w:val="both"/>
        <w:rPr/>
      </w:pPr>
      <w:r>
        <w:rPr/>
        <w:t>Продавец – ОАО «Каббалкэнерго»;</w:t>
      </w:r>
    </w:p>
    <w:p>
      <w:pPr>
        <w:pStyle w:val="Normal"/>
        <w:jc w:val="both"/>
        <w:rPr/>
      </w:pPr>
      <w:r>
        <w:rPr/>
        <w:t>Покупатель – ОАО «ГидроОГК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 договора:</w:t>
      </w:r>
    </w:p>
    <w:p>
      <w:pPr>
        <w:pStyle w:val="Normal"/>
        <w:jc w:val="both"/>
        <w:rPr/>
      </w:pPr>
      <w:r>
        <w:rPr/>
        <w:t>Продавец обязуется передать в собственность Покупателя, а Покупатель принять и оплатить 232 338 340 (Двести тридцать два миллиона триста тридцать восемь тысяч триста сорок) штук обыкновенных именных акций ОАО «Каскад Нижне-Черекских ГЭС» номинальной стоимостью 1 (Один) рубль за 1 (Одну) акци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орма оплаты:</w:t>
      </w:r>
    </w:p>
    <w:p>
      <w:pPr>
        <w:pStyle w:val="Normal"/>
        <w:jc w:val="both"/>
        <w:rPr/>
      </w:pPr>
      <w:r>
        <w:rPr/>
        <w:t>Денежными средств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на договора:</w:t>
      </w:r>
    </w:p>
    <w:p>
      <w:pPr>
        <w:pStyle w:val="Normal"/>
        <w:jc w:val="both"/>
        <w:rPr/>
      </w:pPr>
      <w:r>
        <w:rPr/>
        <w:t>По рыночной стоимости, определенной независимым оценщиком, составляющей 1 (Один) рубль за 1 (Одну) акцию на  общую сумму по номинальной стоимости 232 338 340 (Двести тридцать два миллиона триста тридцать восемь тысяч триста сорок) рублей.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0:00Z</dcterms:created>
  <dc:creator>User</dc:creator>
  <dc:description/>
  <cp:keywords/>
  <dc:language>en-US</dc:language>
  <cp:lastModifiedBy>gtm</cp:lastModifiedBy>
  <cp:lastPrinted>2009-03-25T18:25:00Z</cp:lastPrinted>
  <dcterms:modified xsi:type="dcterms:W3CDTF">2009-06-26T07:00:00Z</dcterms:modified>
  <cp:revision>2</cp:revision>
  <dc:subject/>
  <dc:title>Хроника сделок, совершенных Обществом за 2008г</dc:title>
</cp:coreProperties>
</file>