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before="120" w:after="120"/>
        <w:ind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ложение №3</w:t>
      </w:r>
    </w:p>
    <w:p>
      <w:pPr>
        <w:pStyle w:val="12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</w:r>
    </w:p>
    <w:p>
      <w:pPr>
        <w:pStyle w:val="12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i w:val="false"/>
          <w:sz w:val="26"/>
          <w:szCs w:val="26"/>
        </w:rPr>
        <w:t xml:space="preserve">Сведения о соблюдении ОАО «Каббалкэнерго» </w:t>
      </w:r>
    </w:p>
    <w:p>
      <w:pPr>
        <w:pStyle w:val="12"/>
        <w:spacing w:before="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  <w:t xml:space="preserve">Кодекса корпоративного поведения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</w:t>
              <w:softHyphen/>
              <w:t>ло</w:t>
              <w:softHyphen/>
              <w:t>же</w:t>
              <w:softHyphen/>
              <w:t>ние Ко</w:t>
              <w:softHyphen/>
              <w:t>дек</w:t>
              <w:softHyphen/>
              <w:t>са</w:t>
              <w:br/>
              <w:t>кор</w:t>
              <w:softHyphen/>
              <w:t>по</w:t>
              <w:softHyphen/>
              <w:t>ра</w:t>
              <w:softHyphen/>
              <w:t>тив</w:t>
              <w:softHyphen/>
              <w:t>но</w:t>
              <w:softHyphen/>
              <w:t>го по</w:t>
              <w:softHyphen/>
              <w:t>ве</w:t>
              <w:softHyphen/>
              <w:t>де</w:t>
              <w:softHyphen/>
              <w:t>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 или</w:t>
              <w:br/>
              <w:t>не со</w:t>
              <w:softHyphen/>
              <w:t>блю</w:t>
              <w:softHyphen/>
              <w:t>да</w:t>
              <w:softHyphen/>
              <w:t>ет</w:t>
              <w:softHyphen/>
              <w:t>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</w:t>
              <w:softHyphen/>
              <w:t>ме</w:t>
              <w:softHyphen/>
              <w:t>ча</w:t>
              <w:softHyphen/>
              <w:t>ние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ее собрание акционеров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звещение акционеров о проведении общего собрания акционеров не менее чем за 30 дней до даты его проведения независимо от вопросов, включенных в его повестку дня, если законодательством не предусмотрен больший ср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65" w:hanging="0"/>
              <w:rPr/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/>
            </w:pPr>
            <w:r>
              <w:rPr>
                <w:szCs w:val="24"/>
              </w:rPr>
              <w:t xml:space="preserve">п.1 ст.52 закона «Об акционерных обществах»  </w:t>
            </w:r>
          </w:p>
          <w:p>
            <w:pPr>
              <w:pStyle w:val="Normal"/>
              <w:ind w:left="57" w:right="9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собрания акционеров, а в случае заочного общего собрания акционеров – до даты окончания приема бюллетеней для голос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65" w:hanging="0"/>
              <w:rPr/>
            </w:pPr>
            <w:r>
              <w:rPr>
                <w:szCs w:val="24"/>
              </w:rPr>
              <w:t xml:space="preserve">Соблюдаетс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/>
            </w:pPr>
            <w:r>
              <w:rPr>
                <w:szCs w:val="24"/>
              </w:rPr>
              <w:t xml:space="preserve">п.4 ст.51 закона «Об акционерных обществах»  </w:t>
            </w:r>
          </w:p>
          <w:p>
            <w:pPr>
              <w:pStyle w:val="Normal"/>
              <w:ind w:right="9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, в том числе посредством сети Интер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65" w:hanging="33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/>
            </w:pPr>
            <w:r>
              <w:rPr>
                <w:szCs w:val="24"/>
              </w:rPr>
              <w:t xml:space="preserve">п.1, 3 ст.52 закона «Об акционерных обществах»  </w:t>
            </w:r>
          </w:p>
          <w:p>
            <w:pPr>
              <w:pStyle w:val="Normal"/>
              <w:ind w:right="9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 если учет его прав на акции осуществляется в системе ведения реестра акционеров, а в случае, если его права на акции учитываются на счете депо, – достаточность выписки со счета депо для осуществления вышеуказанных пра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65" w:hanging="33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>
                <w:szCs w:val="24"/>
              </w:rPr>
            </w:pPr>
            <w:r>
              <w:rPr>
                <w:szCs w:val="24"/>
              </w:rPr>
              <w:t>Практика корпоративного поведения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, членов правления, членов совета директоров, членов ревизионной комиссии и аудитора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65" w:hanging="33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анное требование не закреплено внутренними документами Общества.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6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Обязательное присутствие кандидатов при рассмотрении на общем собрании акционеров вопросов об избрании членов совета директоров, генерального директора, членов правления, членов ревизионной комиссии, а также вопроса об утверждении аудитора акционерного обще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33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ое требование не закреплено внутренними документами Об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6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процедуры регистрации участников общего собрания акционе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Cs w:val="24"/>
              </w:rPr>
            </w:pPr>
            <w:r>
              <w:rPr>
                <w:szCs w:val="24"/>
              </w:rPr>
              <w:t xml:space="preserve">ст.3  Положения о порядке подготовки и проведения общего собрания акционеров ОАО «Каббалкэнерго», утвержденного Общим собранием акционеров Общества от 23.05.2003 №18 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вет директоров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Cs w:val="24"/>
              </w:rPr>
            </w:pPr>
            <w:r>
              <w:rPr>
                <w:szCs w:val="24"/>
              </w:rPr>
              <w:t>Данное требование не закреплено внутренними документами Обще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аличие утвержденной советом директоров процедуры управления рисками в акционерном обществ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ая процедура не закреплена документом, утвержденным Советом директоров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права совета директоров принять решение о приостановлении полномочий генерального директора, назначаемого общим собранием акционе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 xml:space="preserve">п.12 ст.15 Устава Общества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, членов правления, руководителей основных структурных подразделений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 соблюдаетс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ое требование не закреплено внутренними документами Обществ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облюдаетс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.19.8 ст.19 Устава Общества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или внутренних документах акционерного общества требования о том, что при утверждении условий договоров с генеральным директором (управляющей организацией, управляющим) и членами правления голоса членов совета директоров, являющихся генеральным директором и членами правления, при подсчете голосов не учитываютс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.</w:t>
            </w:r>
          </w:p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составе совета директоров акционерного общества не менее 3 независимых директоров, отвечающих требованиям Кодекса корпоративного повед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В составе Совета директоров Общества число независимых директоров составляет 2 (Два) человека.</w:t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Cs w:val="24"/>
              </w:rPr>
              <w:t>Согласно анкетным данным членов совета директоров и сведений из реестра дисквалифицированных лиц</w:t>
            </w:r>
          </w:p>
          <w:p>
            <w:pPr>
              <w:pStyle w:val="Normal"/>
              <w:ind w:firstLine="129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Cs w:val="24"/>
              </w:rPr>
              <w:t>Согласно анкетным данным членов совета директоров</w:t>
            </w:r>
          </w:p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требования об избрании совета директоров кумулятивным голосование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облюдаетс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.10.8 ст.10 Устав Общества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обязанности членов совета директор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раскрывать совету директоров информацию об этом конфлик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, членами совета директоров     которого они являются, или его дочерних (зависимых) обществ, а также раскрывать информацию о совершенных ими сделках с такими ценными бумаг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.</w:t>
            </w:r>
          </w:p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  <w:p>
            <w:pPr>
              <w:pStyle w:val="Normal"/>
              <w:ind w:firstLine="129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требования о проведении заседаний совета директоров не реже одного раза в шесть недел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rPr>
                <w:szCs w:val="24"/>
              </w:rPr>
            </w:pPr>
            <w:r>
              <w:rPr>
                <w:szCs w:val="24"/>
              </w:rPr>
              <w:t>Во внутренних документах  общества требование не закреплено. Ф</w:t>
            </w:r>
            <w:r>
              <w:rPr>
                <w:color w:val="000000"/>
                <w:sz w:val="22"/>
                <w:szCs w:val="22"/>
              </w:rPr>
              <w:t>актически заседания Совета директоров проводятся один раз в месяц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ведение заседаний совета директоров акционерного общества в течение года, за который составляется годовой отчет акционерного общества, с периодичностью не реже одного раза в шесть недел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рактика корпоративного поведения. </w:t>
            </w:r>
          </w:p>
          <w:p>
            <w:pPr>
              <w:pStyle w:val="Normal"/>
              <w:ind w:hanging="28"/>
              <w:rPr/>
            </w:pPr>
            <w:r>
              <w:rPr>
                <w:szCs w:val="24"/>
              </w:rPr>
              <w:t xml:space="preserve">За отчетный период проведено 16 заседаний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порядка проведения заседаний совета директ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57"/>
              <w:rPr>
                <w:szCs w:val="24"/>
              </w:rPr>
            </w:pPr>
            <w:r>
              <w:rPr>
                <w:szCs w:val="24"/>
              </w:rPr>
              <w:t>Порядок проведения заседаний Совета директоров регламентируется Положением о порядке созыва и проведения заседаний Советов директоров ОАО «Каббалкэнерго», утвержденным годовым общим собранием акционеров Общества от 28.05.2002 (протокол №16)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, за исключением сделок, совершаемых в процессе обычной хозяйственной деятель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облюдаетс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.п.22 п.12.1 ст.15 Устава Общества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>
                <w:szCs w:val="24"/>
              </w:rPr>
              <w:t>2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, необходимой для осуществления своих функций, а также ответственности за непредоставление такой информ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Данное право не закреплено внутренними документами Обществ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комитета совета директоров по стратегическому планированию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можность создания комитета предусмотрена ст.18.1 Устава Об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комитета совета директоров (комитета по аудиту), который рекомендует совету директоров аудитора акционерного общества и взаимодействует с ним и ревизионной комиссией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ожность создания комитета предусмотрена ст.18.1 Устава Обще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составе комитета по аудиту только независимых и неисполнительных директ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можность создания комитета предусмотрена ст.18.1 Устава Обще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Осуществление руководства комитетом по аудиту независимым директоро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можность создания комитета предусмотрена ст.18.1 Устава Общества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ожность создания комитета предусмотрена ст.18.1 Устава Общества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 комитета совета директоров (комитета по кадрам и вознаграждениям),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ожность создания комитета предусмотрена ст.18.1 Устава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существление руководства комитетом по кадрам и вознаграждениям независимым директор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ожность создания комитета предусмотрена ст.18.1 Устава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сутствие в составе комитета по кадрам и вознаграждениям должностных лиц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ожность создания комитета предусмотрена ст.18.1 Устава Обществ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 комитета совета директоров по рискам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ожность создания комитета предусмотрена ст.18.1 Устава Общества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 комитета совета директоров по урегулированию корпоративных конфликтов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ожность создания комитета предусмотрена ст.18.1 Устава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сутствие в составе комитета по урегулированию корпоративных конфликтов должностных лиц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ожность создания комитета предусмотрена ст. 18.1 Устава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существление руководства комитетом по урегулированию корпоративных конфликтов независимым директор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ожность создания комитета предусмотрена ст.18.1 Устава Обществ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твержденных советом директоров внутренних документов акционерного общества, предусматривающих порядок формирования и работы комитетов совета директ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 xml:space="preserve">Утвержденных советом директоров внутренних документов нет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порядка определения кворума совета директоров, позволяющего обеспечивать обязательное участие независимых директоров в заседаниях совета директ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Cs w:val="24"/>
              </w:rPr>
              <w:t>Данное требование в Уставе не определено</w:t>
            </w:r>
          </w:p>
          <w:p>
            <w:pPr>
              <w:pStyle w:val="Normal"/>
              <w:ind w:firstLine="72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полнительные органы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коллегиального исполнительного органа (правления)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е соблюдаетс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предусмотрен Уставом Об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4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или внутренних документах акционерного общества положения о необходимости одобрения правлением сделок с недвижимостью, получения акционерным обществом кредитов, если указанные сделки не относятся к крупным сделкам и их совершение не относится к обычной хозяйственной деятельности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 соблюдаетс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предусмотрен Уставом Обществ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процедуры согласования операций, которые выходят за рамки финансово-хозяйственного плана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ые процедуры во внутренних документах не закреплены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Cs w:val="24"/>
              </w:rPr>
              <w:t>Практика корпоративного поведения</w:t>
            </w:r>
          </w:p>
          <w:p>
            <w:pPr>
              <w:pStyle w:val="Normal"/>
              <w:ind w:firstLine="129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3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Cs w:val="24"/>
              </w:rPr>
              <w:t>В соответствии с анкетными данными членов единоличного исполнительного органа и сведений из реестра дисквалифицированных лиц</w:t>
            </w:r>
          </w:p>
          <w:p>
            <w:pPr>
              <w:pStyle w:val="Normal"/>
              <w:ind w:firstLine="129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или внутренних документах акционерного общества запрета управляющей организации (управляющему) осуществлять аналогичные функции в конкурирующем обществе, а также находиться в каких-либо иных имущественных отношениях с акционерным обществом, помимо оказания услуг управляющей организации (управляющ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казанный запрет во внутренних документах Общества отсутствует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обязанности исполнительных орган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информировать об этом совет директ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 xml:space="preserve">Во внутренних документах Общества данная обязанность изложена  пунктом 19.17 статьи 19 Устава Общества в следующем виде: </w:t>
            </w:r>
            <w:r>
              <w:rPr>
                <w:spacing w:val="-2"/>
              </w:rPr>
              <w:t>Генеральный директор, исполняющий обязанности Генерального директора Общества, а равно управляющая организация (управляющий)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или внутренних документах акционерного общества критериев отбора управляющей организации (управляюще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едставление исполнительными органами акционерного общества ежемесячных отчетов о своей работе совету директ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/>
            </w:pPr>
            <w:r>
              <w:rPr>
                <w:szCs w:val="24"/>
              </w:rPr>
              <w:t>Уставом Общества предусмотрено представление отчетов исполнительными органами Общества отчетов о своей работе Совету директоров, но не регламентирован срок предоставления отчетности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Фактически исполнительный орган общества представляет  Совету директоров ежеквартальные отчеты о своей работе.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становление в договорах, заключаемых акционерным обществом с генеральным директором (управляющей организацией, управляющим) и членами правления, ответственности за нарушение положений об использовании конфиденциальной и служебной информ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облюдается частичн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.3.3.28 Договора о передаче полномочий единоличного исполнительного органа ОАО «Каббалкэнерго»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 29.09.2006 №105-09/06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кретарь общества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акционерном обществе специального должностного лица (секретаря общества), задачей которого является обеспечение соблюдения органами и должностными лицами акционерного общества процедурных требований, гарантирующих реализацию прав и законных интересов акционеров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ую функцию исполняет секретарь Совета директоров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или внутренних документах акционерного общества порядка назначения (избрания) секретаря общества и обязанностей секретаря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Cs w:val="24"/>
              </w:rPr>
              <w:t>Данное требование в Уставе не определено</w:t>
            </w:r>
          </w:p>
          <w:p>
            <w:pPr>
              <w:pStyle w:val="Normal"/>
              <w:ind w:firstLine="72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аличие в уставе акционерного общества требований к кандидатуре секретаря обще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Cs w:val="24"/>
              </w:rPr>
              <w:t>Данное требование в Уставе не определено</w:t>
            </w:r>
          </w:p>
          <w:p>
            <w:pPr>
              <w:pStyle w:val="Normal"/>
              <w:ind w:firstLine="72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щественные корпоративные действия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 соблюдаетс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/>
            </w:pPr>
            <w:r>
              <w:rPr>
                <w:szCs w:val="24"/>
              </w:rPr>
              <w:t xml:space="preserve">Данная норма не закреплена в Уставе и внутренних документах Общества. </w:t>
            </w:r>
          </w:p>
          <w:p>
            <w:pPr>
              <w:pStyle w:val="Normal"/>
              <w:widowControl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гласно п.п. 23  п. 24. ст. 15 Устава Общества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 компетенцию Совета директоров входит одобрение крупных сделок в случаях, предусмотренных главой X Федерального закона «Об акционерных обществах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облюдаетс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Данное положение в Уставе Общества  не отражено, однако п.п.42  п.15.1 ст.15 Устава Общества закреплено утверждение кандидатуры независимого оценщика для определения стоимости акций, имущества и иных активов Общества в случаях, предусмотренных ФЗ «Об акционерных Обществах» и Уставом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запрета на принятие при приобретении крупных пакетов акций акционерного общества (поглощении) каких-либо действий, направленных на защиту интересов исполнительных органов (членов этих органов) и членов совета директоров акционерного общества, а также ухудшающих положение акционеров по сравнению с существующим (в частности, запрета на принятие советом директоров до окончания предполагаемого срока приобретения акций решения о выпуске дополнительных акций, о выпуске ценных бумаг, конвертируемых в акции, или ценных бумаг, предоставляющих право приобретения акций общества, даже если право принятия такого решения предоставлено ему уставо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Cs w:val="24"/>
              </w:rPr>
              <w:t>Данное требование в Уставе не определено</w:t>
            </w:r>
          </w:p>
          <w:p>
            <w:pPr>
              <w:pStyle w:val="Normal"/>
              <w:ind w:firstLine="72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Cs w:val="24"/>
              </w:rPr>
              <w:t>Данное требование в Уставе не определено</w:t>
            </w:r>
          </w:p>
          <w:p>
            <w:pPr>
              <w:pStyle w:val="Normal"/>
              <w:ind w:firstLine="72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(эмиссионные ценные бумаги, конвертируемые в обыкновенные акции) при поглощен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 Уставе Общества отсутствует данная норма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Cs w:val="24"/>
              </w:rPr>
              <w:t>Данное требование в Уставе не определено</w:t>
            </w:r>
          </w:p>
          <w:p>
            <w:pPr>
              <w:pStyle w:val="Normal"/>
              <w:ind w:firstLine="72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скрытие информации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твержденного советом директоров внутреннего документа, определяющего правила и подходы акционерного общества к раскрытию информации (Положения об информационной политике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>В Обществе отсутствует утвержденный Советом директоров указанный внутренний документ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требования о раскрытии информации о целях размещения акций, о лицах, которые собираются приобрести размещаемые акции, в том числе крупный пакет акций, а также о том, будут ли высшие должностные лица акционерного общества участвовать в приобретении размещаемых акций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 частич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vanish/>
                <w:szCs w:val="24"/>
              </w:rPr>
            </w:pPr>
            <w:r>
              <w:rPr>
                <w:szCs w:val="24"/>
              </w:rPr>
              <w:t>Перечень информации утверждается Советом директоров Общества</w:t>
            </w:r>
          </w:p>
          <w:p>
            <w:pPr>
              <w:pStyle w:val="Normal"/>
              <w:ind w:firstLine="72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 акционерного общества веб-сайта в сети Интернет и регулярное раскрытие информации об акционерном обществе на этом веб-сай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hyperlink r:id="rId2">
              <w:r>
                <w:rPr>
                  <w:rStyle w:val="InternetLink"/>
                  <w:szCs w:val="24"/>
                </w:rPr>
                <w:t>http://www.</w:t>
              </w:r>
              <w:r>
                <w:rPr>
                  <w:rStyle w:val="InternetLink"/>
                  <w:szCs w:val="24"/>
                  <w:lang w:val="en-US"/>
                </w:rPr>
                <w:t>mrsk</w:t>
              </w:r>
              <w:r>
                <w:rPr>
                  <w:rStyle w:val="InternetLink"/>
                  <w:szCs w:val="24"/>
                </w:rPr>
                <w:t>-</w:t>
              </w:r>
              <w:r>
                <w:rPr>
                  <w:rStyle w:val="InternetLink"/>
                  <w:szCs w:val="24"/>
                  <w:lang w:val="en-US"/>
                </w:rPr>
                <w:t>sk</w:t>
              </w:r>
              <w:r>
                <w:rPr>
                  <w:rStyle w:val="InternetLink"/>
                  <w:szCs w:val="24"/>
                </w:rPr>
                <w:t>.ru/</w:t>
              </w:r>
            </w:hyperlink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требования о раскрытии информации о сделках акционерного общества с лицами, относящимися в соответствии с уставом к высшим должностным лицам акционерного общества, а также о сделках акционерного общества с организациями,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требования о раскрытии информации обо всех сделках, которые могут оказать влияние на рыночную стоимость акций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о внутренних документах данное требование не закреплено.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твержденного советом директоров внутреннего документа по использованию существенной информации о деятельности акционерного общества, акциях и других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 внутренних документах данное требование не закреплено.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роль за финансово-хозяйственной деятельностью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твержденных советом директоров процедур внутреннего контроля за финансово-хозяйственной деятельностью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цедуры внутреннего контроля не утверждены Советом директоров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специального подразделения акционерного общества, обеспечивающего соблюдение процедур внутреннего контроля (контрольно-ревизионной служб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блюдается частич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ую функцию выполняет отдел внутреннего контроля и аудита управляющей организации ОАО «МРСК Северного Кавказа»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требования об определении структуры и состава контрольно-ревизионной службы акционерного общества советом директ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</w:t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сутствие в составе контрольно-ревизионной службы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</w:t>
              <w:br/>
              <w:t>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Cs w:val="24"/>
              </w:rPr>
              <w:t>В Обществе отсутствует контрольно-ревизионная служба</w:t>
            </w:r>
          </w:p>
          <w:p>
            <w:pPr>
              <w:pStyle w:val="Normal"/>
              <w:ind w:firstLine="129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сутствие в составе контрольно-ревизионной службы лиц, входящих в состав исполнительных органов акционерного общества, а также лиц,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Cs w:val="24"/>
              </w:rPr>
              <w:t>В Обществе отсутствует контрольно-ревизионная служба</w:t>
            </w:r>
          </w:p>
          <w:p>
            <w:pPr>
              <w:pStyle w:val="Normal"/>
              <w:ind w:firstLine="129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срока представления в контрольно-ревизионную службу документов и материалов для оценки проведенной финансово-хозяйственной операции, а также ответственности должностных лиц и работников акционерного общества за их непредставление в указанный ср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обязанности контрольно-ревизионной службы сообщать о выявленных нарушениях комитету по аудиту, а в случае его отсутствия – совету директоров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требования о предварительной оценке контрольно-ревизионной службой целесообразности совершения операций, не предусмотренных финансово-хозяйственным планом акционерного общества (нестандартных операций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порядка согласования нестандартной операции с советом директ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.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твержденного советом директоров внутреннего документа, определяющего порядок проведения проверок финансово-хозяйственной деятельности акционерного общества ревизионной комисси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оложение не утверждено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существление комитетом по аудиту оценки аудиторского заключения до представления его акционерам на общем собрании акционе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Комитет по аудиту отсутствует. 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ивиденды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твержденного советом директоров внутреннего документа, которым руководствуется совет директоров при принятии рекомендаций о размере дивидендов (Положения о дивидендной политике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/>
            </w:pPr>
            <w:r>
              <w:rPr>
                <w:szCs w:val="24"/>
              </w:rPr>
              <w:t>Положение о дивидендной политике Общества отсутствует.</w:t>
            </w:r>
          </w:p>
          <w:p>
            <w:pPr>
              <w:pStyle w:val="Normal"/>
              <w:widowControl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днако, в ст.7 Устава Общества закреплены основные положения о дивидендах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Положении о дивидендной политике порядка определения минимальной доли чистой прибыли акционерного общества, направляемой на выплату дивидендов, и условий, при которых не выплачиваются или не полностью выплачиваются дивиденды по привилегированным акциям, размер дивидендов по которым определен в уставе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/>
            </w:pPr>
            <w:r>
              <w:rPr>
                <w:szCs w:val="24"/>
              </w:rPr>
              <w:t>Положение о дивидендной политике Общества отсутствует.</w:t>
            </w:r>
          </w:p>
          <w:p>
            <w:pPr>
              <w:pStyle w:val="Normal"/>
              <w:widowControl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днако, в ст.7 Устава Общества закреплены основные положения о дивидендах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публикование сведений о дивидендной политике акционерного общества и вносимых в нее изменениях в периодическом издании, предусмотренном уставом акционерного общества для опубликования сообщений о проведении общих собраний акционеров, а также размещение указанных сведений на веб-сайте акционерного общества в сети Интер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Раскрытие информации о размере дивидендов осуществляется путем публикации информации  на сайте Общества </w:t>
            </w:r>
            <w:hyperlink r:id="rId3">
              <w:r>
                <w:rPr>
                  <w:rStyle w:val="InternetLink"/>
                  <w:szCs w:val="24"/>
                </w:rPr>
                <w:t>http://www.</w:t>
              </w:r>
              <w:r>
                <w:rPr>
                  <w:rStyle w:val="InternetLink"/>
                  <w:szCs w:val="24"/>
                  <w:lang w:val="en-US"/>
                </w:rPr>
                <w:t>mrsk</w:t>
              </w:r>
              <w:r>
                <w:rPr>
                  <w:rStyle w:val="InternetLink"/>
                  <w:szCs w:val="24"/>
                </w:rPr>
                <w:t>-</w:t>
              </w:r>
              <w:r>
                <w:rPr>
                  <w:rStyle w:val="InternetLink"/>
                  <w:szCs w:val="24"/>
                  <w:lang w:val="en-US"/>
                </w:rPr>
                <w:t>sk</w:t>
              </w:r>
              <w:r>
                <w:rPr>
                  <w:rStyle w:val="InternetLink"/>
                  <w:szCs w:val="24"/>
                </w:rPr>
                <w:t>.ru/</w:t>
              </w:r>
            </w:hyperlink>
            <w:r>
              <w:rPr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.2"/>
    <w:basedOn w:val="Normal"/>
    <w:qFormat/>
    <w:pPr>
      <w:spacing w:before="120" w:after="120"/>
      <w:ind w:firstLine="567"/>
      <w:jc w:val="both"/>
    </w:pPr>
    <w:rPr>
      <w:rFonts w:ascii="Arial" w:hAnsi="Arial" w:cs="Arial"/>
      <w:i/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uk.ru/" TargetMode="External"/><Relationship Id="rId3" Type="http://schemas.openxmlformats.org/officeDocument/2006/relationships/hyperlink" Target="http://www.mrsk-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00:00Z</dcterms:created>
  <dc:creator>AJ</dc:creator>
  <dc:description/>
  <cp:keywords/>
  <dc:language>en-US</dc:language>
  <cp:lastModifiedBy>gtm</cp:lastModifiedBy>
  <cp:lastPrinted>2007-03-01T16:26:00Z</cp:lastPrinted>
  <dcterms:modified xsi:type="dcterms:W3CDTF">2009-06-26T07:00:00Z</dcterms:modified>
  <cp:revision>2</cp:revision>
  <dc:subject/>
  <dc:title>Приложение 2:</dc:title>
</cp:coreProperties>
</file>