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б участии ОАО «Каббалкэнерг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екоммерчески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4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t>Наименование некоммерческой организации и место нахождени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t>Дата вступления в некоммерческую организацию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t>Основной вид деятельности некоммерческой организации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ое партнерство «Инновации в электроэнергетике» (далее – НП «ИНВЭЛ»),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/>
              <w:t>119991, г. Москва, Ленинский проспект, д. 19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аблюдательного совета НП «ИНВЭЛ» </w:t>
            </w:r>
          </w:p>
          <w:p>
            <w:pPr>
              <w:pStyle w:val="Normal"/>
              <w:rPr/>
            </w:pPr>
            <w:r>
              <w:rPr/>
              <w:t xml:space="preserve">от 28.12.2006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(протокол №27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eastAsia="Calibri" w:cs="Calibri"/>
                <w:lang w:val="en-US"/>
              </w:rPr>
            </w:pPr>
            <w:r>
              <w:rPr>
                <w:lang w:val="en-US"/>
              </w:rPr>
              <w:t>ИНВЭЛ является оператором по реализации инновационных проектов в компаниях электроэнергетики. Партнерство организует поиск и реализацию перспективных инновационных проектов, работу с их авторами, изучение и удовлетворение потребностей энергокомпаний в новейших технических решениях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9:00Z</dcterms:created>
  <dc:creator>gtm</dc:creator>
  <dc:description/>
  <cp:keywords/>
  <dc:language>en-US</dc:language>
  <cp:lastModifiedBy>gtm</cp:lastModifiedBy>
  <dcterms:modified xsi:type="dcterms:W3CDTF">2009-06-26T06:59:00Z</dcterms:modified>
  <cp:revision>2</cp:revision>
  <dc:subject/>
  <dc:title>Приложение №2</dc:title>
</cp:coreProperties>
</file>