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43"/>
      </w:tblGrid>
      <w:tr>
        <w:trPr/>
        <w:tc>
          <w:tcPr>
            <w:tcW w:w="5328" w:type="dxa"/>
            <w:tcBorders/>
          </w:tcPr>
          <w:p>
            <w:pPr>
              <w:pStyle w:val="Heading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Советом директоров</w:t>
            </w:r>
          </w:p>
          <w:p>
            <w:pPr>
              <w:pStyle w:val="Heading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ббалкэнерго»</w:t>
            </w:r>
          </w:p>
          <w:p>
            <w:pPr>
              <w:pStyle w:val="Heading3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543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24"/>
                <w:szCs w:val="24"/>
              </w:rPr>
              <w:t>Утвержден общим собранием акционеров ОАО «Каббалкэнерго»</w:t>
            </w:r>
          </w:p>
          <w:p>
            <w:pPr>
              <w:pStyle w:val="Heading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         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30480</wp:posOffset>
            </wp:positionV>
            <wp:extent cx="685800" cy="68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ГОДОВОЙ ОТЧЕТ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</w:rPr>
        <w:t>«Кабардино-Балкарского открытого акционерного Общества энергетики и электрификации»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ЗА 2009 ГОД.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нахождения: Россия, Кабардино-Балкарская Республика, г. Нальчик, ул. Щорса,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АО «МРСК Северного Кавказа»                                         М. К. Ка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бухгалтер                                                                   А. М. Кумех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альчи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22"/>
        <w:gridCol w:w="601"/>
      </w:tblGrid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/>
            </w:pPr>
            <w:r>
              <w:rPr>
                <w:bCs/>
                <w:caps/>
              </w:rPr>
              <w:t>О</w:t>
            </w:r>
            <w:r>
              <w:rPr>
                <w:bCs/>
              </w:rPr>
              <w:t>бращение к акционерам Председателя Совета директор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/>
            </w:pPr>
            <w:r>
              <w:rPr>
                <w:bCs/>
                <w:caps/>
              </w:rPr>
              <w:t>О</w:t>
            </w:r>
            <w:r>
              <w:rPr>
                <w:bCs/>
              </w:rPr>
              <w:t xml:space="preserve">бращение к акционерам Генерального директора управляющей организаци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/>
            </w:pPr>
            <w:r>
              <w:rPr/>
              <w:t>Общие сведения. Положение Общества в отрасл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тчёт Совета директоров о результатах развития Общества по приоритетным направлениям деятельности в 2009 году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спективы развития Общест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9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естиционная деятельност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Корпоративное управлени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Акционерный капитал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9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Кадровая политика и социальная ответственност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WWHeading3"/>
              <w:widowControl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2" w:type="dxa"/>
            <w:tcBorders/>
          </w:tcPr>
          <w:p>
            <w:pPr>
              <w:pStyle w:val="WWHeading3"/>
              <w:widowControl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нергосбытовая деятельност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Справочная информация для акционеров и инвестор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99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я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ращение к акционерам Председателя Совета директоров Общества</w:t>
      </w:r>
    </w:p>
    <w:p>
      <w:pPr>
        <w:pStyle w:val="Normal"/>
        <w:suppressAutoHyphens w:val="true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отчетном 2009 году Советом директоров было проведено 14 заседаний, на которых рассмотрены вопросы, связанные, как со стратегией развития Общества на долгосрочную перспективу и улучшением его финансового состояния, так и с решением оперативных задач. Особое внимание на заседаниях Совета директоров уделялось вопросам приоритетных направлений деятельности Общества и совершенствования корпоративного управления.</w:t>
      </w:r>
    </w:p>
    <w:p>
      <w:pPr>
        <w:pStyle w:val="BlockText"/>
        <w:spacing w:lineRule="auto" w:line="240"/>
        <w:ind w:left="0" w:right="0" w:firstLine="709"/>
        <w:rPr>
          <w:szCs w:val="24"/>
        </w:rPr>
      </w:pPr>
      <w:r>
        <w:rPr>
          <w:szCs w:val="24"/>
        </w:rPr>
        <w:t>В течение 2009 года Советом директоров были приняты следующие ключевые решения:</w:t>
      </w:r>
    </w:p>
    <w:p>
      <w:pPr>
        <w:pStyle w:val="Normal"/>
        <w:ind w:firstLine="540"/>
        <w:jc w:val="both"/>
        <w:rPr/>
      </w:pPr>
      <w:r>
        <w:rPr>
          <w:bCs/>
        </w:rPr>
        <w:t>- у</w:t>
      </w:r>
      <w:r>
        <w:rPr/>
        <w:t>тверждена Программа негосударственного пенсионного обеспечения работников Общества на 2009 год (протокол Совета директоров Общества от 27.02.2009 №61);</w:t>
      </w:r>
    </w:p>
    <w:p>
      <w:pPr>
        <w:pStyle w:val="Normal"/>
        <w:ind w:firstLine="540"/>
        <w:jc w:val="both"/>
        <w:rPr/>
      </w:pPr>
      <w:r>
        <w:rPr>
          <w:bCs/>
        </w:rPr>
        <w:t>- у</w:t>
      </w:r>
      <w:r>
        <w:rPr/>
        <w:t>тверждены кандидатуры страховщиков, признанных победителями по итогам конкурса на право заключения договоров страхования (протокол Совета директоров Общества от 27.02.2009 №61);</w:t>
      </w:r>
    </w:p>
    <w:p>
      <w:pPr>
        <w:pStyle w:val="Normal"/>
        <w:ind w:firstLine="540"/>
        <w:jc w:val="both"/>
        <w:rPr/>
      </w:pPr>
      <w:r>
        <w:rPr/>
        <w:t>- одобрен Коллективный договор Общества на 2009-2011 годы (протокол Совета директоров Общества от 27.04.2009 №64);</w:t>
      </w:r>
    </w:p>
    <w:p>
      <w:pPr>
        <w:pStyle w:val="Normal"/>
        <w:ind w:firstLine="540"/>
        <w:jc w:val="both"/>
        <w:rPr/>
      </w:pPr>
      <w:r>
        <w:rPr/>
        <w:t>- утверждена Годовая комплексная программа закупок ОАО «Каббалкэнерго» на 2009 год (протокол Совета директоров Общества от 22.05.2009 №66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утвержден план работы Совета директоров на 2009-2010 годы </w:t>
      </w:r>
      <w:r>
        <w:rPr/>
        <w:t>(протокол Совета директоров Общества от 03.07.2009 №67);</w:t>
      </w:r>
    </w:p>
    <w:p>
      <w:pPr>
        <w:pStyle w:val="Normal"/>
        <w:ind w:firstLine="540"/>
        <w:jc w:val="both"/>
        <w:rPr/>
      </w:pPr>
      <w:r>
        <w:rPr>
          <w:bCs/>
        </w:rPr>
        <w:t>- утверждено Положение об обеспечении страховой защиты Общества в новой редакции</w:t>
      </w:r>
      <w:r>
        <w:rPr/>
        <w:t xml:space="preserve"> (протокол Совета директоров Общества от 09.11.2009 №71);</w:t>
      </w:r>
    </w:p>
    <w:p>
      <w:pPr>
        <w:pStyle w:val="Normal"/>
        <w:ind w:firstLine="540"/>
        <w:jc w:val="both"/>
        <w:rPr/>
      </w:pPr>
      <w:r>
        <w:rPr/>
        <w:t>- утвержден бизнес-план Общества на 2009 год (протокол Совета директоров от 25.03.2009г. №63)</w:t>
      </w:r>
    </w:p>
    <w:p>
      <w:pPr>
        <w:pStyle w:val="Normal"/>
        <w:ind w:firstLine="540"/>
        <w:jc w:val="both"/>
        <w:rPr/>
      </w:pPr>
      <w:r>
        <w:rPr/>
        <w:t>- утверждены значения годовых и квартальных ключевых показателей эффективности Общества на 2009 год (протокол Совета директоров от 22.05.2009 №66)</w:t>
      </w:r>
    </w:p>
    <w:p>
      <w:pPr>
        <w:pStyle w:val="Normal"/>
        <w:ind w:firstLine="540"/>
        <w:jc w:val="both"/>
        <w:rPr/>
      </w:pPr>
      <w:r>
        <w:rPr>
          <w:bCs/>
        </w:rPr>
        <w:t>- утверждена скорректированная Программа негосударственного пенсионного обеспечения работников Общества на 2009 год</w:t>
      </w:r>
      <w:r>
        <w:rPr/>
        <w:t xml:space="preserve"> (протокол Совета директоров Общества от 18.12.2009 №73).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/>
        <w:t>Решение указанных задач создаст предпосылки для наиболее полной реализации интересов акционеров Общества за счет его прибыльной работы и повышения капитализаци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С уважением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едседатель</w:t>
      </w:r>
    </w:p>
    <w:p>
      <w:pPr>
        <w:pStyle w:val="Normal"/>
        <w:suppressAutoHyphens w:val="true"/>
        <w:jc w:val="both"/>
        <w:rPr/>
      </w:pPr>
      <w:r>
        <w:rPr/>
        <w:t>Совета директоров ОАО «Каббалкэнерго»</w:t>
        <w:tab/>
        <w:tab/>
        <w:tab/>
        <w:tab/>
        <w:tab/>
        <w:t>Х.М. Лихов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ращение к акционерам Генерального директора управляющей компании Общества</w:t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387975" cy="359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/>
        <w:t>Уважаемые акционеры!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В течение последних четырёх лет ОАО «Каббалкэнерго» осуществляет свою деятельность исключительно как гарантирующий поставщик электроэнергии на территории Кабардино-Балкарской Республик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АО «Каббалкэнерго» входит в группу компаний ОАО «Холдинг МРСК» - одну из крупнейших инфраструктурных организаций России, владеющую 80% распределительного сетевого комплекса страны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 2009 году деятельность ОАО «Каббалкэнерго» была направлена на финансовое оздоровление предприятия, обеспечение стабильного энергоснабжения потребителей и эффективную работу на оптовом и розничном рынках электроэнергии. Особое внимание уделялось решению таких вопросов, как: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повышение эффективности деятельности компании;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оптимизация издержек сбытовой деятель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улучшение организации сбытовой деятельности на розничном рынке;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эффективное использование рыночных механизмов при осуществлении деятельности на оптовом рынке электрической энергии (мощности);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погашение дебиторской и кредиторской задолженно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>В целом деятельность ОАО «Каббалкэнерго» за 2009 год характеризируется следующими технико-экономическими показателями: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/>
        <w:t>- энергопотребление региона составило 1 370,1 млн. кВтч., из них полезный отпуск конечным потребителям 1 140,4 млн. кВтч, сетевым компаниям на компенсацию потерь – 229,7 млн. кВтч. Энергопотребление региона ежегодно увеличивается, и при этом происходят позитивные изменения в структуре полезного отпуска электроэнергии в сторону снижения доли электроэнергии продаваемой сетевым компаниям в целях компенсации потерь, что в конечном итоге приводит к увеличению объемов продаж электроэнерг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- выручка от продажи электрической  энергии и мощности составила 2231,2 млн. руб., в том числе конечным потребителям – 2000,8 млн. руб., отпущено сетевым компаниям на компенсацию потерь – 196,8 млн. руб.; продано на оптовом рынке энергии и мощности на сумму – 33,6 млн. руб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- оплата за потребленную электроэнергию  составила 2380,8 млн. руб., таким образом, уровень оплаты за  потребленную электроэнергию составил 101%. Улучшилась оплата по основным отраслям народного хозяйства: промышленность – 100,0%, сельскохозяйственные производители – 103,6%; предприятия ЖКХ – 133,6%; население – 100,2%. Снижение дебиторской задолженности за потребленную электроэнергию составило 169,6 млн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Выполнены все обязательства Общества по оплате услуг сетевых компаний по передаче электроэнергии. Уровень оплаты их услуг составил 102,2%.</w:t>
      </w:r>
    </w:p>
    <w:p>
      <w:pPr>
        <w:pStyle w:val="Normal"/>
        <w:tabs>
          <w:tab w:val="clear" w:pos="708"/>
          <w:tab w:val="left" w:pos="9854" w:leader="none"/>
        </w:tabs>
        <w:suppressAutoHyphens w:val="true"/>
        <w:ind w:right="-46" w:firstLine="720"/>
        <w:jc w:val="both"/>
        <w:rPr/>
      </w:pPr>
      <w:r>
        <w:rPr/>
        <w:t>Общество выполнило все обязательства перед бюджетом по налоговым платежам.</w:t>
      </w:r>
    </w:p>
    <w:p>
      <w:pPr>
        <w:pStyle w:val="Normal"/>
        <w:tabs>
          <w:tab w:val="clear" w:pos="708"/>
          <w:tab w:val="left" w:pos="9854" w:leader="none"/>
        </w:tabs>
        <w:suppressAutoHyphens w:val="true"/>
        <w:ind w:right="-46" w:firstLine="720"/>
        <w:jc w:val="both"/>
        <w:rPr/>
      </w:pPr>
      <w:r>
        <w:rPr/>
        <w:t>Освоение капитальных вложений ОАО «Каббалкэнерго» в 2009 году увеличилось по сравнению с 2008 годом на 18% и составило 2,6 млн. руб. без НДС.</w:t>
      </w:r>
    </w:p>
    <w:p>
      <w:pPr>
        <w:pStyle w:val="Normal"/>
        <w:tabs>
          <w:tab w:val="clear" w:pos="708"/>
          <w:tab w:val="left" w:pos="9854" w:leader="none"/>
        </w:tabs>
        <w:suppressAutoHyphens w:val="true"/>
        <w:ind w:right="-46" w:firstLine="720"/>
        <w:jc w:val="both"/>
        <w:rPr/>
      </w:pPr>
      <w:r>
        <w:rPr/>
        <w:t>Обществом выполнены все ключевые показатели эффективности, заданные бизнес-планом на 2009 год.</w:t>
      </w:r>
    </w:p>
    <w:p>
      <w:pPr>
        <w:pStyle w:val="21"/>
        <w:ind w:firstLine="720"/>
        <w:rPr/>
      </w:pPr>
      <w:r>
        <w:rPr>
          <w:szCs w:val="24"/>
        </w:rPr>
        <w:t>Таким образом, данные показатели указывают на положительные результаты деятельности и эффективную работу ОАО «Каббалкэнерго» в 2009 году.</w:t>
      </w:r>
    </w:p>
    <w:p>
      <w:pPr>
        <w:pStyle w:val="Style11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ях финансово – экономического оздоровления Общества в 2009 году была проведена масштабная работа с органами исполнительной и законодательной власти РФ по реализации мероприятий государственной поддержки. В результате, в соответствии с Постановлением Правительства РФ от 21.12.2009 № 1045 «О внесении изменений в акты Правительства РФ в связи с установлением особенностей функционирования оптового рынка электрической энергии (мощности) в переходный период и ценообразования в отношении услуг по передаче электроэнергии по единой национальной (общероссийской) электрической сети», в 2010 году максимальный объем электроэнергии и мощности, приобретаемой на оптовом рынке по регулируемым тарифам, составит 100% базового прогнозного объема электроэнергии.</w:t>
      </w:r>
    </w:p>
    <w:p>
      <w:pPr>
        <w:pStyle w:val="Normal"/>
        <w:tabs>
          <w:tab w:val="clear" w:pos="708"/>
          <w:tab w:val="left" w:pos="9854" w:leader="none"/>
        </w:tabs>
        <w:suppressAutoHyphens w:val="true"/>
        <w:ind w:right="-46" w:firstLine="720"/>
        <w:jc w:val="both"/>
        <w:rPr/>
      </w:pPr>
      <w:r>
        <w:rPr/>
        <w:t>Учитывая достигнутые результаты деятельности, в 2010 году перед ОАО «Каббалкэнерго» стоят следующие задач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1) обеспечение безубыточной деятельности Общест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2) улучшение финансового состояния Общест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3) обеспечение 100% оплаты за текущее потребление электроэнергии и погашение рабочей дебиторской задолжен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4) 100% оплата электроэнергии и мощности, поставляемой поставщик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5) утверждение тарифов на 2011 год, обеспечивающих безубыточную деятельность Общества в цело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/>
        <w:t xml:space="preserve">6) эффективная организация работы с потребителями на розничном рынке с учетом новых механизмов ценообразования, в том числе, учитывающей расчеты по нерегулируемым ценам и увеличивающуюся либерализацию рынков электроэнерг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Генеральный директор </w:t>
      </w:r>
    </w:p>
    <w:p>
      <w:pPr>
        <w:pStyle w:val="Normal"/>
        <w:suppressAutoHyphens w:val="true"/>
        <w:rPr/>
      </w:pPr>
      <w:r>
        <w:rPr/>
        <w:t xml:space="preserve">ОАО «МРСК Северного Кавказа» </w:t>
        <w:tab/>
        <w:tab/>
        <w:tab/>
        <w:tab/>
        <w:tab/>
        <w:tab/>
        <w:t>М.К. Каитов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здел 1. Общие сведения. Положение Общества в отрасл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ссия, цели и задачи Общества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сновная задача ОАО «Каббалкэнерго», как гарантирующего поставщика, заключается в обеспечении реализации права любого потребителя на территории Кабардино-Балкарской Республики на надежную и бесперебойную поставку электроэнергии в объеме, соответствующем его потребностям, сохранении и развитии позиций Компании на рынке электроэнергии.</w:t>
      </w:r>
    </w:p>
    <w:p>
      <w:pPr>
        <w:pStyle w:val="Normal"/>
        <w:ind w:firstLine="709"/>
        <w:jc w:val="both"/>
        <w:rPr/>
      </w:pPr>
      <w:r>
        <w:rPr/>
        <w:t>Стратегия развития Общества включает в себя следующие задачи:</w:t>
      </w:r>
    </w:p>
    <w:p>
      <w:pPr>
        <w:pStyle w:val="Normal"/>
        <w:ind w:firstLine="709"/>
        <w:jc w:val="both"/>
        <w:rPr/>
      </w:pPr>
      <w:r>
        <w:rPr/>
        <w:t>- обеспечение бесперебойного электроснабжения потребителей с сохранением утвержденного среднего тарифа на установленном уровне;</w:t>
      </w:r>
    </w:p>
    <w:p>
      <w:pPr>
        <w:pStyle w:val="Normal"/>
        <w:ind w:firstLine="709"/>
        <w:jc w:val="both"/>
        <w:rPr/>
      </w:pPr>
      <w:r>
        <w:rPr/>
        <w:t>- сохранение и расширение клиентской базы;</w:t>
      </w:r>
    </w:p>
    <w:p>
      <w:pPr>
        <w:pStyle w:val="Normal"/>
        <w:ind w:firstLine="709"/>
        <w:jc w:val="both"/>
        <w:rPr/>
      </w:pPr>
      <w:r>
        <w:rPr/>
        <w:t>- обеспечение укрепления и долгосрочного расширения бизнеса с увеличением объема рентабельных продаж;</w:t>
      </w:r>
    </w:p>
    <w:p>
      <w:pPr>
        <w:pStyle w:val="Normal"/>
        <w:ind w:firstLine="709"/>
        <w:jc w:val="both"/>
        <w:rPr/>
      </w:pPr>
      <w:r>
        <w:rPr/>
        <w:t>- работа с органом исполнительной власти, осуществляющим регулирование в сфере ценообразования, по установлению экономически обоснованных тарифов;</w:t>
      </w:r>
    </w:p>
    <w:p>
      <w:pPr>
        <w:pStyle w:val="Normal"/>
        <w:ind w:firstLine="709"/>
        <w:jc w:val="both"/>
        <w:rPr/>
      </w:pPr>
      <w:r>
        <w:rPr/>
        <w:t>- проведение мероприятий по снижению затрат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/>
        <w:t xml:space="preserve">- снижение уровня дебиторской задолженности потребителей за поставленную электроэнергию, достижение положительной динамики соотношения собственных и заемных средств и усиление платежной дисциплины;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/>
        <w:t>- полная и своевременная оплата поставленной электроэнергии;</w:t>
      </w:r>
    </w:p>
    <w:p>
      <w:pPr>
        <w:pStyle w:val="Normal"/>
        <w:ind w:firstLine="709"/>
        <w:jc w:val="both"/>
        <w:rPr/>
      </w:pPr>
      <w:r>
        <w:rPr/>
        <w:t xml:space="preserve">- сохранение финансовой устойчивости Общества и партнерских отношений с кредитными организациями; </w:t>
      </w:r>
    </w:p>
    <w:p>
      <w:pPr>
        <w:pStyle w:val="Normal"/>
        <w:ind w:firstLine="709"/>
        <w:jc w:val="both"/>
        <w:rPr/>
      </w:pPr>
      <w:r>
        <w:rPr/>
        <w:t>- разработка стратегии эффективных взаимоотношений с потребителями электроэнергии, с сетевой компанией и поставщиками электроэнерг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ое положение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абардино-Балкарская Республика является одним из центров сосредоточения экономического и научно-технического потенциала Северо-Кавказского региона и, как субъект Российской Федерации входит в состав Северо-Кавказского федерального округ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«Кабардино-Балкарское открытое акционерное общество энергетики и электрификации» обеспечивает электроэнергией Кабардино-Балкарскую республику на площади 12,5 тыс. кв. км и с численностью населения около 920 тыс. человек, </w:t>
      </w:r>
      <w:r>
        <w:rPr/>
        <w:t>представляет собой сложившийся многоотраслевой хозяйственный комплекс, соответствующий её природно-климатическим и социально-демографическим особенностям. Однако эффективное и динамичное развитие этого комплекса может быть достигнуто только с обеспечением надёжного электроснабжения всех его экономических, научно-технических и социальных составляющих</w:t>
      </w:r>
      <w:r>
        <w:rPr>
          <w:bCs/>
        </w:rPr>
        <w:t>. Это край снежных заоблачных вершин, труднопроходимых скальных ущелий, живописных долин и плодородных сельскохозяйственных плантаций в поймах многочисленных рек и водотоков бассейна рек Терек, Баксан и Черек. Кабардино-Балкарская республика находится в центре Северо-Кавказского региона и граничит со Ставропольским краем, Карачаево-Черкесской республикой, с Северной Осетией и по Кавказскому хребту с Грузией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история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Электроэнергетика Кабардино-Балкарии прошла длительный и нелёгкий путь становления и развития: от первых изолировано работавших дизельных и сельских гидроэлектростанций до самостоятельной региональной энергосистемы в составе ОЭС Северного Кавказа и ЕЭС России. Её история изобилует многими важными событ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2.12.1920 принят план ГОЭЛРО, предусматривавший строительство на Северном Кавказе нескольких электростанций, в том числе одной гидроэлектростанции в Кабардино-Балкарии. 7.11.1928 вступила в строй самая мощная в то время в республике Акбашская ГЭС мощностью 350 кВт., построенная в составе Мало-Кабардинской оросительной системы. В 1930 году в соответствии с планом ГОЭЛРО начато строительство Баксанской Г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обое место занимает событие, происшедшее в сентябре 1936 года, когда был осуществлён ввод в эксплуатацию первого гидроагрегата Баксанской ГЭС, подстанции 35/10 кВ в г. Нальчике и ЛЭП 35 кВ Баксан-Нальчи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менно эти события знаменуют собой начало формирования энергетических систем Ставропольского края и Кабардино-Балкарии, именно они заложили основу глубоких преобразований во всех областях социальной и экономической жизни нашей республики. В августе 1939 года вступила в постоянную эксплуатацию Баксанская ГЭС мощность 25 МВт – самая мощная электростанция в энергосистеме республ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абардино-Балкарская контора «Сельэлектро» Пятигорского треста образована в 1936 году За три месяца оккупации энергетическое хозяйство КБР было разрушено, Баксанская ГЭС взорвана. 25.12.1943 было завершено восстановление после разрушения военного времени первой очереди Баксанской ГЭС, а к 1948 г. – всего энергетического хозяйства республики. В 1945 году контора стала называться Кабардино-Балкарская контора «Сельэлектро» Министерства сельского хозяйства СССР. В 1948 году - была разделена на Строительно-монтажную контору «Сельэлектро» и эксплуатационную контору «Сельэлектро». В 1958 году обе конторы были объединены и стали именоваться: «Кабардино-Балкарская контора «Главсельэлектро» с подчинением Министерству сельского хозяйства РСФСР. С октября 1960 года – переименована в Кабардино-Балкарское энергетическое эксплуатационное управление «Сельэнерго» Министерство сельского хозяйства РСФС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 июля 1961 года перешло в подчинение Всероссийского Объединенного Совета Министров РСФСР «Россельхозтехника» «Главсельэлектро» и стало называться Кабардино-Балкарское республиканское энергетическо-эксплуатационное управление «Сельэнерго». В декабре введена в эксплуатацию Мухольская ГЭС мощностью 640 кВт – одна из действующих в настоящее время электростанций. В 1963 году вступила в действие на полную мощность (2 МВт) Советская МГЭС – вторая по мощности электростанция в энергосистеме республики. В марте 1964 года на базе Кабардино-Балкарского энергетическо-эксплуатационного управления «Сельэнерго» в соответствии с Приказом Председателя государственного производственного комитета по энергетике и электрификации СССР от 18.03.1964 №128 были образованы Кабардино-Балкарские электрические сети (КБЭС) в составе РЭУ «Ставропольэнерго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1968 году введена в эксплуатацию первая очередь межсистемной подстанции «Прохладная-</w:t>
      </w:r>
      <w:r>
        <w:rPr>
          <w:lang w:val="en-US"/>
        </w:rPr>
        <w:t>II</w:t>
      </w:r>
      <w:r>
        <w:rPr/>
        <w:t>» напряжением 330 кВА. Энергосистема Кабардино-Балкарии вошла в параллельную работу с энергосистемами ЕЭС России. На полную мощность 375000 кВА подстанция выведена в 1983 году. В 1980 году вошла в строй первая очередь подстанции «Баксан» напряжением 330 кВ и мощностью 125000 кВА. На полную мощность 250000 кВА подстанция выведена в 1985 году. 05.05.1988 в соответствии с Приказом Минэнерго СССР №249 предприятие КБЭС переименовано в производственное объединение энергетики и электрификации КБАССР «Каббалкэнерго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.12.1993 на основании Постановления №1194 Главы администрации г. Нальчика ПОЭиЭ «Каббалкэнерго» преобразовано в Кабардино-Балкарское акционерное общество энергетики и электрификации (АО «Каббалкэнерго»). АО «Каббалкэнерго» является правопреемником ПОЭиЭ «Каббалкэнерго». Общество - юридическое лицо, имеющее печать со своим наименованием, угловой штамп, расчетный и иные счета в рублях и иностранной валюте в учреждениях бан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1993 году разработана «Программа создания электроэнергетической базы Кабардино-Балкарской республики на период до 2010 года», получившей одобрение ОАО РАО «ЕЭС России» и Кабинета министров КБР. В августе того года начато строительство каскада Нижне-Черекских ГЭС в составе Советской и Аушигерской ГЭС с суммарной установленной мощностью 120 МВт и среднегодовой выработкой электроэнергии 453 млн. кВтч. В 1995 г. введена в эксплуатацию после реконструкции Акбашская МГЭС установленной 1100 кВт. В марте 1996 года Правительством России утверждена федеральная целевая программа «Топливо и энергия», включающая в себя программу «Развитие электроэнергетики Каардино-Балкасркой Республики».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22.12.2002 были пущены три агрегата Аушигерской ГЭС Каскада Нижне-Черекских ГЭС установленной мощностью 60 МВт. Ведутся работы по строительству гидротехнических сооружений Советской ГЭС Каскада Нижне-Черекских ГЭС.</w:t>
      </w:r>
    </w:p>
    <w:p>
      <w:pPr>
        <w:pStyle w:val="Normal"/>
        <w:ind w:firstLine="709"/>
        <w:jc w:val="both"/>
        <w:rPr/>
      </w:pPr>
      <w:r>
        <w:rPr/>
        <w:t>01</w:t>
      </w:r>
      <w:r>
        <w:rPr>
          <w:lang w:val="en-US"/>
        </w:rPr>
        <w:t>.1</w:t>
      </w:r>
      <w:r>
        <w:rPr/>
        <w:t>0</w:t>
      </w:r>
      <w:r>
        <w:rPr>
          <w:lang w:val="en-US"/>
        </w:rPr>
        <w:t>.2001</w:t>
      </w:r>
      <w:r>
        <w:rPr/>
        <w:t xml:space="preserve"> полномочия единоличного исполнительного органа Общества были переданы ОАО «КЭУК», которая была создана для реализации антикризисного управления в ОАО «Каббалкэнерго» (протокол внеочередного Общего собрания акционеров Общества от 01.10.2001 №14), а также ОАО «Ингушэнерго», ОАО «Севкавказэнерго», ОАО «Карачаево-Черкесскэнерго»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bCs/>
          <w:iCs/>
          <w:szCs w:val="24"/>
        </w:rPr>
      </w:pPr>
      <w:r>
        <w:rPr>
          <w:bCs/>
          <w:iCs/>
          <w:szCs w:val="24"/>
        </w:rPr>
        <w:t xml:space="preserve">В соответствии с решениями Совета директоров ОАО «Каббалкэнерго» (протокол от 17.10.2005 №6, и от 22.11.2005 №8) и в соответствии с </w:t>
      </w:r>
      <w:r>
        <w:rPr>
          <w:szCs w:val="24"/>
        </w:rPr>
        <w:t xml:space="preserve">«Проектом санации и реструктуризации </w:t>
      </w:r>
      <w:r>
        <w:rPr>
          <w:bCs/>
          <w:iCs/>
          <w:szCs w:val="24"/>
        </w:rPr>
        <w:t xml:space="preserve">ОАО «Каббалкэнерго» </w:t>
      </w:r>
      <w:r>
        <w:rPr>
          <w:szCs w:val="24"/>
        </w:rPr>
        <w:t xml:space="preserve">утвержденного Советом директоров ОАО РАО «ЕЭС России» (протоколы: от 25.03.2005 №191, от 25.11.2005 №209, от 19.01.2006 №212) </w:t>
      </w:r>
      <w:r>
        <w:rPr>
          <w:bCs/>
          <w:iCs/>
          <w:szCs w:val="24"/>
        </w:rPr>
        <w:t>созданы ОАО «Кабардино-Балкарская гидрогенерирующая компания» и ОАО «Каскад Нижне-Черекских ГЭС» соответствен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лением ОАО РАО «ЕЭС России» от 30.12.2005 (выписка из протокола заседания Правления №1378пр/7) было принято решение увеличить уставный капитал ОАО «КЭУК» путем размещения дополнительных обыкновенных именных акций в количестве 2 319 491 661 штука номинальной стоимостью 1 рубль каждая на общую сумму 2 319 491 661 руб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размещенных ценных бумаг дополнительного выпуска составило 2 098 945 554 штуки номинальной стоимостью 1 рубль на общую сумму 2 098 945 554 руб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АО «Каббалкэнерго» приобрело 754 718 782 обыкновенных акции, что составляло 35,9545% обыкновенных акций ОАО «КЭУК». Оплата акций произведена 06.04.2006 электросетевым имуществом. С указанной даты Общество осуществляет деятельность в качестве энергосбытовой компании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>В настоящее время энергосбытовая компания ОАО «Каббалкэнерго» является гарантирующим поставщиком электроэнергии на территории Кабардино-Балкарской республики.</w:t>
      </w:r>
    </w:p>
    <w:p>
      <w:pPr>
        <w:pStyle w:val="Normal"/>
        <w:ind w:firstLine="709"/>
        <w:jc w:val="both"/>
        <w:rPr/>
      </w:pPr>
      <w:r>
        <w:rPr/>
        <w:t>В соответствии с решением внеочередного Общего собрания акционеров Общества (протокол от 11.09.2006 №28), а также Договора о передаче полномочий единоличного исполнительного органа Общества от 29.09.2006 №105-09/2006 единоличным исполнительным органа Общества является ОАО «МРСК Северного Кавказа».</w:t>
      </w:r>
    </w:p>
    <w:p>
      <w:pPr>
        <w:pStyle w:val="Normal"/>
        <w:ind w:firstLine="709"/>
        <w:jc w:val="both"/>
        <w:rPr/>
      </w:pPr>
      <w:r>
        <w:rPr/>
        <w:t>В результате реорганизации ОАО РАО «ЕЭС России» с 01.07.2008 доля ОАО «Холдинг МРСК» в уставном капитале Общества составляет 65,268%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74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ая структура в разрезе районных энергосбытовых отделений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6780</wp:posOffset>
                </wp:positionH>
                <wp:positionV relativeFrom="paragraph">
                  <wp:posOffset>344805</wp:posOffset>
                </wp:positionV>
                <wp:extent cx="3316605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27.15pt" to="732.5pt,27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04020</wp:posOffset>
                </wp:positionH>
                <wp:positionV relativeFrom="paragraph">
                  <wp:posOffset>344805</wp:posOffset>
                </wp:positionV>
                <wp:extent cx="0" cy="274320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6pt,27.15pt" to="732.6pt,243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7180</wp:posOffset>
                </wp:positionH>
                <wp:positionV relativeFrom="paragraph">
                  <wp:posOffset>344805</wp:posOffset>
                </wp:positionV>
                <wp:extent cx="480631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7.15pt" to="355pt,27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97180</wp:posOffset>
                </wp:positionH>
                <wp:positionV relativeFrom="paragraph">
                  <wp:posOffset>344805</wp:posOffset>
                </wp:positionV>
                <wp:extent cx="0" cy="4457700"/>
                <wp:effectExtent l="12700" t="63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7.15pt" to="-23.4pt,37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372600" cy="28467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2846880"/>
                          <a:chOff x="0" y="0"/>
                          <a:chExt cx="9372600" cy="284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284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416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416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76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76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692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692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692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692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98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98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080" y="71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080" y="71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080" y="71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146448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ир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1067400"/>
                            <a:ext cx="1764720" cy="64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авовым вопрос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067400"/>
                            <a:ext cx="2399760" cy="64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Управляющего по работе с потребителям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2760" y="1067400"/>
                            <a:ext cx="2849760" cy="53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Управляющего по техническим вопрос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12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птового и рознич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016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ски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84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удита энергопотреб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еализации эл. энерг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492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хозяйствен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вычислительной техн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464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ОТ и Т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тензионно-договорно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2134800"/>
                            <a:ext cx="77544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224.15pt" coordorigin="0,0" coordsize="14760,4483">
                <v:rect id="shape_0" stroked="f" o:allowincell="f" style="position:absolute;left:0;top:0;width:14759;height:4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9" stroked="t" o:allowincell="f" style="position:absolute;left:2101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2101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11508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11508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11507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11507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11507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11507;top:25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5921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5921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8279;top:1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8279;top:1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8279;top:11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2" fillcolor="#bbe0e3" stroked="t" o:allowincell="f" style="position:absolute;left:7125;top:0;width:2305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ир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712;top:1681;width:2778;height:10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авовым вопрос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4032;top:1681;width:3778;height:10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Управляющего по работе с потребителям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9264;top:1681;width:4487;height:8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Управляющего по техническим вопрос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2851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4276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птового и рознич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5701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ский от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7126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удита энергопотребител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8551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еализации эл. энерг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9976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хозяйствен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11401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вычислительной техни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12826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ОТ и Т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0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тензионно-договорно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1424;top:3362;width:1220;height:11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91980" cy="13220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2120" cy="1321920"/>
                          <a:chOff x="0" y="0"/>
                          <a:chExt cx="9492120" cy="1321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492120" cy="132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51640" y="-1719000"/>
                            <a:ext cx="367560" cy="3981600"/>
                          </a:xfrm>
                          <a:prstGeom prst="bentConnector3">
                            <a:avLst>
                              <a:gd name="adj1" fmla="val 311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755680" y="-922680"/>
                            <a:ext cx="367560" cy="2389320"/>
                          </a:xfrm>
                          <a:prstGeom prst="bentConnector3">
                            <a:avLst>
                              <a:gd name="adj1" fmla="val 311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60080" y="-126720"/>
                            <a:ext cx="367560" cy="797040"/>
                          </a:xfrm>
                          <a:prstGeom prst="bentConnector3">
                            <a:avLst>
                              <a:gd name="adj1" fmla="val 311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64480" y="-126720"/>
                            <a:ext cx="367560" cy="797400"/>
                          </a:xfrm>
                          <a:prstGeom prst="bentConnector3">
                            <a:avLst>
                              <a:gd name="adj1" fmla="val 311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67800" y="-922320"/>
                            <a:ext cx="367560" cy="2388960"/>
                          </a:xfrm>
                          <a:prstGeom prst="bentConnector3">
                            <a:avLst>
                              <a:gd name="adj1" fmla="val 311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1480" y="-1718640"/>
                            <a:ext cx="367560" cy="3981600"/>
                          </a:xfrm>
                          <a:prstGeom prst="bentConnector3">
                            <a:avLst>
                              <a:gd name="adj1" fmla="val 311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23040" cy="89640"/>
                          </a:xfrm>
                          <a:custGeom>
                            <a:avLst/>
                            <a:gdLst>
                              <a:gd name="textAreaLeft" fmla="*/ 360 w 12960"/>
                              <a:gd name="textAreaRight" fmla="*/ 12600 w 12960"/>
                              <a:gd name="textAreaTop" fmla="*/ 360 h 50760"/>
                              <a:gd name="textAreaBottom" fmla="*/ 504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2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9297"/>
                                </a:lnTo>
                                <a:arcTo wR="3600" hR="3600" stAng="10800000" swAng="-5400000"/>
                                <a:lnTo>
                                  <a:pt x="18000" y="82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53036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920" y="456480"/>
                            <a:ext cx="153036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нач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4560" y="456480"/>
                            <a:ext cx="153036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спектор по кад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6480" y="456480"/>
                            <a:ext cx="153036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9120" y="456480"/>
                            <a:ext cx="153036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-секретар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1760" y="456480"/>
                            <a:ext cx="153036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ариу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7520" y="35640"/>
                            <a:ext cx="457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4pt;height:104.1pt" coordorigin="0,0" coordsize="14948,2082">
                <v:rect id="shape_0" stroked="f" o:allowincell="f" style="position:absolute;left:0;top:0;width:14947;height:2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8" stroked="t" o:allowincell="f" style="position:absolute;left:7474;top:140;width:6268;height:57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473;top:140;width:3761;height:57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7475;top:140;width:1253;height:57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6220;top:140;width:1255;height:57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712;top:140;width:3761;height:57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1204;top:140;width:6269;height:57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4" fillcolor="#bbe0e3" stroked="t" o:allowincell="f" style="position:absolute;left:7456;top:0;width:35;height:14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719;width:2409;height:13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2507;top:719;width:2409;height:13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знач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015;top:719;width:2409;height:13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спектор по кад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7522;top:719;width:2409;height:13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10030;top:719;width:2409;height:13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-секретар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12538;top:719;width:2409;height:13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ариу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7445,56" to="14644,56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900" w:right="1134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7180</wp:posOffset>
                </wp:positionH>
                <wp:positionV relativeFrom="paragraph">
                  <wp:posOffset>260350</wp:posOffset>
                </wp:positionV>
                <wp:extent cx="53721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0.5pt" to="399.55pt,20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095230" cy="12973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5120" cy="1297440"/>
                          <a:chOff x="0" y="0"/>
                          <a:chExt cx="10095120" cy="129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095120" cy="12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183800" y="-2049840"/>
                            <a:ext cx="365400" cy="463932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19400" y="-1585800"/>
                            <a:ext cx="365400" cy="371124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56080" y="-1122120"/>
                            <a:ext cx="365400" cy="278388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791680" y="-658080"/>
                            <a:ext cx="365400" cy="185580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328000" y="-194400"/>
                            <a:ext cx="365400" cy="92808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46840" y="87120"/>
                            <a:ext cx="1800" cy="365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00640" y="-194400"/>
                            <a:ext cx="365400" cy="92880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37680" y="-658440"/>
                            <a:ext cx="365400" cy="185652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72920" y="-1122120"/>
                            <a:ext cx="365400" cy="278424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09960" y="-1586160"/>
                            <a:ext cx="365400" cy="371196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45200" y="-2049840"/>
                            <a:ext cx="365400" cy="4639680"/>
                          </a:xfrm>
                          <a:prstGeom prst="bentConnector3">
                            <a:avLst>
                              <a:gd name="adj1" fmla="val 3136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4880" y="0"/>
                            <a:ext cx="45000" cy="87480"/>
                          </a:xfrm>
                          <a:custGeom>
                            <a:avLst/>
                            <a:gdLst>
                              <a:gd name="textAreaLeft" fmla="*/ 1080 w 25560"/>
                              <a:gd name="textAreaRight" fmla="*/ 24480 w 25560"/>
                              <a:gd name="textAreaTop" fmla="*/ 1080 h 49680"/>
                              <a:gd name="textAreaBottom" fmla="*/ 48600 h 4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00"/>
                                </a:lnTo>
                                <a:arcTo wR="3600" hR="3600" stAng="10800000" swAng="-5400000"/>
                                <a:lnTo>
                                  <a:pt x="18000" y="417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гем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72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Э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Бакса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ванское 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088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ксан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860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к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632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ьбру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404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хлад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176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йск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948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скенск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7200" y="452880"/>
                            <a:ext cx="817920" cy="844560"/>
                          </a:xfrm>
                          <a:custGeom>
                            <a:avLst/>
                            <a:gdLst>
                              <a:gd name="textAreaLeft" fmla="*/ 22320 w 463680"/>
                              <a:gd name="textAreaRight" fmla="*/ 441360 w 463680"/>
                              <a:gd name="textAreaTop" fmla="*/ 22320 h 478800"/>
                              <a:gd name="textAreaBottom" fmla="*/ 456480 h 4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04"/>
                                </a:lnTo>
                                <a:arcTo wR="3600" hR="3600" stAng="10800000" swAng="-5400000"/>
                                <a:lnTo>
                                  <a:pt x="18000" y="22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0"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ольское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99CCFF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CC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51720" rIns="351720" tIns="176040" bIns="1760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4.9pt;height:102.15pt" coordorigin="0,0" coordsize="15898,2043">
                <v:rect id="shape_0" stroked="f" o:allowincell="f" style="position:absolute;left:0;top:0;width:15897;height:2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44" stroked="t" o:allowincell="f" style="position:absolute;left:7949;top:139;width:7304;height:5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949;top:139;width:5842;height:5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7949;top:139;width:4382;height:5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7949;top:139;width:2920;height:5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7950;top:139;width:1459;height:5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948;top:139;width:2;height:57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6487;top:139;width:1462;height:5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5027;top:139;width:2923;height:5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3565;top:139;width:4384;height:5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2105;top:139;width:5845;height:5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643;top:139;width:7306;height:5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5" fillcolor="#bbe0e3" stroked="t" o:allowincell="f" style="position:absolute;left:7913;top:0;width:70;height:1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0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гем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1461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2922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Э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Бакса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ccffff" stroked="t" o:allowincell="f" style="position:absolute;left:4383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ванское Э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5844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ксан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7305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к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8766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ьбру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0227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хлад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11688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йск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13149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скенск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14610;top:713;width:1287;height:1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360" w:right="-225" w:hanging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ольское                                               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99CCFF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CC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ЭО</w:t>
                        </w:r>
                      </w:p>
                      <w:p>
                        <w:pPr>
                          <w:overflowPunct w:val="false"/>
                          <w:bidi w:val="0"/>
                          <w:ind w:right="-40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финансовых вложениях Общества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е направления деятельности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Главным и приоритетным направлением хозяйственной деятельности ОАО «Каббалкэнерго», как энергосбытовой компании, является покупка и сбыт электроэнергии и мощ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Общества направлена на обеспечение стабильного энергоснабжения потребителей, эффективную работу на оптовом и розничном рынках электроэнергии и его финансовое оздоровление. Особое внимание уделяется решению таких вопросов,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/>
      </w:pPr>
      <w:r>
        <w:rPr/>
        <w:t>оптимизация издержек сбыт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/>
      </w:pPr>
      <w:r>
        <w:rPr/>
        <w:t>улучшение организации сбытовой деятельности на розничном ры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/>
      </w:pPr>
      <w:r>
        <w:rPr/>
        <w:t>эффективное использование рыночных механизмов при осуществлении деятельности на оптовом рынке электрической энергии (мощности) и повышение их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/>
      </w:pPr>
      <w:r>
        <w:rPr/>
        <w:t>погашение дебиторской и кредиторской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709"/>
        <w:jc w:val="both"/>
        <w:rPr/>
      </w:pPr>
      <w:r>
        <w:rPr/>
        <w:t>увеличение рентабельности капитал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49" w:hanging="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бщества в отрасли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ество не имеет конкурентов на розничном рынке и его доля в Кабардино-Балкарской Республике составляет 100%. Среднее количество обслуживаемых потребителей-юридических лиц за 2009 год уменьшилось на 99 абонентов, а по сравнению с 2008 годом - на 8 шт. и составило на конец года 8096 шт. Количество обслуживаемых физических лиц за отчетный период возросло на 2564 и составило 131802 абон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40"/>
        <w:gridCol w:w="2280"/>
        <w:gridCol w:w="210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ще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ОАО «Каббалкэнерго» в другом общ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голосов ОАО «Каббалкэнерго» в другом обществ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РСК Северного Кавка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Ставропольский край, г. Пятигорск, пос. Энергетик, ул. Подстанционная, дом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электроэнергии, Распределение электроэнергии, деятельность по обеспечению работоспособности электрически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4699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4699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усгидр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нахождения: РФ, Красноярский край, г. Красноярск, ул. Республик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. 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производству электрической энергии и или мощности, деятельность по поставке (продаже) электрической энерг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05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05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Б Еврокоммерц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нахождения: РФ, Кабардино-Балкарская Республика, г. Нальчик, ул. Шогенцукова, 1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деяте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6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6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br w:type="page"/>
      </w:r>
      <w:r>
        <w:rPr>
          <w:b/>
        </w:rPr>
        <w:t>Раздел 2. Отчёт Совета директоров о результатах развития Общества по приоритетным направлениям деятельности в 2009 год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Финансовые показатели деятель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2009 году получены следующие основные финансовые показатели деятельности Обществ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показатели деятельности Об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1438"/>
        <w:gridCol w:w="1439"/>
      </w:tblGrid>
      <w:tr>
        <w:trPr>
          <w:trHeight w:val="285" w:hRule="atLeast"/>
        </w:trPr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20" w:hRule="atLeast"/>
        </w:trPr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ручка от продажи продукции, работ, услуг, млн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2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быль от продаж, млн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тая  прибыль (убыток), млн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4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,4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истые активы, млн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51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раткосрочные обязательства, млн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6</w:t>
            </w:r>
          </w:p>
        </w:tc>
      </w:tr>
      <w:tr>
        <w:trPr>
          <w:trHeight w:val="51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лгосрочные обязательства, млн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6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тношение суммы привлеченных средств к капиталу и резервам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4</w:t>
            </w:r>
          </w:p>
        </w:tc>
      </w:tr>
      <w:tr>
        <w:trPr>
          <w:trHeight w:val="28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борачиваемость дебиторской задолженности (раз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8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крытие платежей по обслуживанию долгов (%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</w:tr>
      <w:tr>
        <w:trPr>
          <w:trHeight w:val="357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ровень просроченной кредиторской задолженности (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личество акций,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97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Чистые активы на 1 акцию, тыс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ибыль на 1 акцию, тыс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  <w:tr>
        <w:trPr>
          <w:trHeight w:val="30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Дивиденды на 1 акц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2009 году Обществом получен чистый убыток в размере – 63,4 млн. руб., что меньше чистого убытка в 2008 году на 371,3 млн. руб. или на 85%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еличина чистых активов в 2009 году снизилась на сумму 63,4 млн. руб. или на 24% по сравнению с прошлым годом. </w:t>
      </w:r>
    </w:p>
    <w:p>
      <w:pPr>
        <w:pStyle w:val="Heading"/>
        <w:suppressAutoHyphens w:val="true"/>
        <w:spacing w:lineRule="auto" w:line="240"/>
        <w:ind w:firstLine="709"/>
        <w:jc w:val="both"/>
        <w:rPr>
          <w:bCs/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В течение отчетного периода снизилась оборачиваемость дебиторской задолженности с 1,6 до 1,5 раз. Замедление оборачиваемости характеризует рост дебиторской задолженности Общества в отчетном периоде.</w:t>
      </w:r>
    </w:p>
    <w:p>
      <w:pPr>
        <w:pStyle w:val="Normal"/>
        <w:suppressAutoHyphens w:val="true"/>
        <w:ind w:firstLine="709"/>
        <w:jc w:val="both"/>
        <w:rPr/>
      </w:pPr>
      <w:r>
        <w:rPr/>
        <w:t>Долгосрочные обязательства увеличились за счёт перевода из краткосрочных обязательств в долгосрочные векселей ОАО «Холдинг МРСК» на сумму 94,7 млн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Краткосрочные обязательства увеличились за счёт роста кредиторской задолженности перед поставщиками и подрядчик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Финансовые коэффициенты</w:t>
      </w:r>
      <w:r>
        <w:rPr/>
        <w:t xml:space="preserve"> и рыночные индикаторы Общества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1331"/>
        <w:gridCol w:w="1331"/>
      </w:tblGrid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15" w:hRule="atLeast"/>
        </w:trPr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ность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эффициент абсолютной ликвидност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58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эффициент срочной ликвидност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3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эффициент текущей ликвидност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315" w:hRule="atLeast"/>
        </w:trPr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устойчивость</w:t>
            </w: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эффициент автономности собственных  средст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56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отношение собственного и заемного капитал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15" w:hRule="atLeast"/>
        </w:trPr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нтабельность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нтабельность собственного капитала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0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1,8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нтабельность активов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нтабельность продаж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315" w:hRule="atLeast"/>
        </w:trPr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инамика активов и пассивов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намика дебиторской задолженности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9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намика кредиторской задолженности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6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тношение дебиторской и кредиторской задолженнос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,26</w:t>
            </w:r>
          </w:p>
        </w:tc>
      </w:tr>
      <w:tr>
        <w:trPr>
          <w:trHeight w:val="315" w:hRule="atLeast"/>
        </w:trPr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Рыночные индикаторы</w:t>
            </w:r>
          </w:p>
        </w:tc>
      </w:tr>
      <w:tr>
        <w:trPr>
          <w:trHeight w:val="31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Cs w:val="26"/>
              </w:rPr>
              <w:t>Рыночная капитализация, млн.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казатели ликвидности баланса выражают способность предприятия осуществлять расчеты по краткосрочным и долгосрочным обязательствам. </w:t>
      </w:r>
    </w:p>
    <w:p>
      <w:pPr>
        <w:pStyle w:val="Normal"/>
        <w:ind w:firstLine="709"/>
        <w:jc w:val="both"/>
        <w:rPr/>
      </w:pPr>
      <w:r>
        <w:rPr/>
        <w:t>При нормативном значении коэффициента абсолютной ликвидности 0,1-0,2 значение данного показателя составляет 0,008.</w:t>
      </w:r>
    </w:p>
    <w:p>
      <w:pPr>
        <w:pStyle w:val="Normal"/>
        <w:ind w:firstLine="709"/>
        <w:jc w:val="both"/>
        <w:rPr/>
      </w:pPr>
      <w:r>
        <w:rPr/>
        <w:t xml:space="preserve">Коэффициент срочной ликвидности, показывающий какая часть краткосрочных обязательств может быть покрыта за счет наиболее ликвидных активов Общества, равен 1,2 при среднем нормативном значении данного показателя 0,8-1,5. </w:t>
      </w:r>
    </w:p>
    <w:p>
      <w:pPr>
        <w:pStyle w:val="Normal"/>
        <w:ind w:firstLine="709"/>
        <w:jc w:val="both"/>
        <w:rPr/>
      </w:pPr>
      <w:r>
        <w:rPr/>
        <w:t xml:space="preserve">Коэффициент текущей ликвидности, показывающий в какой мере текущие обязательства обеспечиваются оборотными активами равен 1,24. </w:t>
      </w:r>
    </w:p>
    <w:p>
      <w:pPr>
        <w:pStyle w:val="Normal"/>
        <w:ind w:firstLine="709"/>
        <w:jc w:val="both"/>
        <w:rPr/>
      </w:pPr>
      <w:r>
        <w:rPr/>
        <w:t>Данные показатели имеют положительную динамику и показывают рост платежеспособности Общества.</w:t>
      </w:r>
    </w:p>
    <w:p>
      <w:pPr>
        <w:pStyle w:val="Normal"/>
        <w:ind w:firstLine="709"/>
        <w:jc w:val="both"/>
        <w:rPr/>
      </w:pPr>
      <w:r>
        <w:rPr/>
        <w:t>Несмотря на рост показателей ликвидности, показатели устойчивости имеют отрицательную динамику. Коэффициент автономии, показывающий долю собственных средств от всей суммы активов, уменьшился в отчетном периоде с 18% до 13%. Снижение коэффициента автономии в отчетном периоде связано с получением чистого убытка в размере 63,4 млн.руб. и соответствующим снижением собственного капитала Обществ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Соотношение  собственного и заемного капитала уменьшилось с 0,22 до 0,15 и показывает, </w:t>
      </w:r>
      <w:r>
        <w:rPr/>
        <w:t xml:space="preserve">что на каждый рубль заемных средств приходится только 0,15 рублей собственных. </w:t>
      </w:r>
    </w:p>
    <w:p>
      <w:pPr>
        <w:pStyle w:val="Normal"/>
        <w:ind w:firstLine="709"/>
        <w:jc w:val="both"/>
        <w:rPr/>
      </w:pPr>
      <w:r>
        <w:rPr/>
        <w:t>Показатели рентабельности, показывающие прибыльность деятельности Общества, имеют отрицательные знач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Отчет о выплате объявленных (начисленных) дивидендов по акциям Общества</w:t>
      </w:r>
    </w:p>
    <w:p>
      <w:pPr>
        <w:pStyle w:val="31"/>
        <w:tabs>
          <w:tab w:val="clear" w:pos="708"/>
          <w:tab w:val="left" w:pos="0" w:leader="none"/>
        </w:tabs>
        <w:suppressAutoHyphens w:val="true"/>
        <w:ind w:firstLine="425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76"/>
        <w:gridCol w:w="1549"/>
        <w:gridCol w:w="1655"/>
        <w:gridCol w:w="2245"/>
        <w:gridCol w:w="1715"/>
      </w:tblGrid>
      <w:tr>
        <w:trPr>
          <w:trHeight w:val="17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иденды начисленные (тыс. руб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иденды выплаченные, включая налоги (тыс. руб.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>дивидендов на 1 привилегированную акцию (руб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дивидендов на 1 обыкновенную акцию (руб.)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8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ГОСА за 2007-2008 гг. не принималось решение о начислении дивидендов акционерам Общества.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Решением Совета директоров Общества от 06.05.2009 (протокол №65) годовому Общему собранию акционеров рекомендовано не выплачивать дивиденды по итогам 2008 года. </w:t>
      </w:r>
    </w:p>
    <w:p>
      <w:pPr>
        <w:pStyle w:val="Normal"/>
        <w:suppressAutoHyphens w:val="true"/>
        <w:ind w:firstLine="709"/>
        <w:jc w:val="both"/>
        <w:rPr/>
      </w:pPr>
      <w:r>
        <w:rPr/>
        <w:t>По итогам деятельности Общества за 2009 год получен чистый убыток в сумме 63 434 тыс. руб. В этой связи, источник для начисления дивидендов у Общества отсутству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Основные производственные показатели результатов деятельности Обще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ОАО «Каббалкэнерго» характеризируется следующими производственными показателям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>Динамика электропотребления в 2005-2009 гг., млн.кВтч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973"/>
        <w:gridCol w:w="973"/>
        <w:gridCol w:w="971"/>
        <w:gridCol w:w="971"/>
        <w:gridCol w:w="972"/>
        <w:gridCol w:w="730"/>
        <w:gridCol w:w="697"/>
      </w:tblGrid>
      <w:tr>
        <w:trPr>
          <w:trHeight w:val="6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5, %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8, %</w:t>
            </w:r>
          </w:p>
        </w:tc>
      </w:tr>
      <w:tr>
        <w:trPr>
          <w:trHeight w:val="33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энерги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 сеть (потребление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лезный отпуск конечным потребителя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ери сетевых организац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ровень потерь сетевых организаций, 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оптовом рынк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Энергопотребление региона снижалось до 2007 года, а с 2008 года наблюдается его увеличение. Рост потребления электроэнергии по региону в 2009 году составил 2,1 млн. кВтч или 0,2% по сравнению с прошлым годом. При этом происходят позитивные изменения в структуре отпуска в сеть: на фоне снижения потерь увеличивается полезный отпуск электроэнергии конечным потребителям, что в свою очередь приводит к увеличению объемов продаж и доходов Общества.</w:t>
      </w:r>
      <w:r>
        <w:rPr>
          <w:b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тпуск электроэнергии на розничном рынке (отпуск в сеть) в 2009 году составил 1370,1 млн. кВтч, из них полезный отпуск – 1140,4 млн. кВтч, потери сетевых компаний – 229,7 млн. кВтч. Отпуск электроэнергии в сеть по сравнению с 2005 годом увеличился на 23,1 млн. кВтч или на 1,7%, а по сравнению с 2008 годом – на 2,1 млн. кВтч или на 0,2%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труктура отпуска электроэнергии в сеть в 2005-2009 гг., млн. кВтч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149975" cy="25514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Полезный отпуск потребителям увеличился по сравнению с 2005 годом на 188,9 млн. кВтч или 20%, а по сравнению с 2008 годом - на 30,5 млн. кВтч или на 2,7%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инамика полезного отпуска электроэнергии в 2005-2009 г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object w:dxaOrig="8850" w:dyaOrig="36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65pt;height:184.1pt" filled="f" o:ole="">
            <v:imagedata r:id="rId10" o:title=""/>
          </v:shape>
          <o:OLEObject Type="Embed" ProgID="" ShapeID="ole_rId9" DrawAspect="Content" ObjectID="_143041016" r:id="rId9"/>
        </w:objec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ким образом, можно отметить рост объема энергопотребления в Кабардино-Балкарской Республике и стабильное увеличение полезного отпуска благодаря снижению потерь в сетях Кабардино-Балкарского филиала ОАО «МРСК Северного Кавказ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Ремонтно-эксплуатационная деятельно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Ремонтно-эксплутационная деятельность ОАО «Каббалкэнерго», как энергосбытовой компании, заключается в текущем и капитальном ремонте активов, имеющихся на балансе Общества: зданий, транспортных средств и оргтехники. Ремонты выполняются хозяйственным способом и с использованием услуг сторонних ремонтных организ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Затраты на ремонт основных средств в 2007-2009 гг. (тыс. руб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54"/>
        <w:gridCol w:w="960"/>
        <w:gridCol w:w="960"/>
        <w:gridCol w:w="960"/>
        <w:gridCol w:w="1213"/>
        <w:gridCol w:w="1213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2007, 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2008, %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ы на ремонт всего, в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6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спосо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1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ырье, материалы и запч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торонних ремонтных организ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85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давальческих материа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ремонтный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сего в 2009 году произведено ремонтов основных средств на сумму 5426,3 тыс. руб., что больше ремонтов в 2008 году на 2326,7 или на 7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Затраты на сырье и материалы в структуре расходов на ремонт составляют 1341 тыс. руб. или 25% расходов, услуги сторонних ремонтных организаций – 4085,3 тыс. руб. – 75% расхо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Структура ремонтов в 2007-2009 гг. (тыс. руб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2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99"/>
        <w:gridCol w:w="960"/>
        <w:gridCol w:w="960"/>
        <w:gridCol w:w="960"/>
        <w:gridCol w:w="840"/>
        <w:gridCol w:w="840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7, 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8, %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монт собствен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6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(оргтехник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объекты (зд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1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производственной сфе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монт арендуем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емон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6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Расходы на ремонт оргтехники составляют 5%, на ремонт транспортных средств – 33%, на ремонт зданий – 62% всех расходов на ремон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09 году произведен капитальный ремонт здания Прохладненского энергосбытового отделения на сумму 2475,6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Анализ результатов производственной деятель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935"/>
        <w:gridCol w:w="1078"/>
        <w:gridCol w:w="1078"/>
        <w:gridCol w:w="1079"/>
        <w:gridCol w:w="1059"/>
      </w:tblGrid>
      <w:tr>
        <w:trPr>
          <w:trHeight w:val="315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 млн. руб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 млн. руб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ручка от реализации продукции (услуг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т продажи электроэнергии конечным потребителям;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т продажи электроэнергии на компенсацию потерь;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3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т продажи электроэнергии на оптовом рынке;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6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4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чая продукц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укции (услуг) (в т.ч. стоимость покупной энергии и мощности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9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,7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 к получению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 к уплат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,9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95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6,8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20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,5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тая прибыль (убыток)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4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2009 году выручка от продажи товарной продукции составила 2231,2 млн. руб., в том числе от продажи электроэнергии конечным потребителям 2000,8 млн. руб., от продажи потерь сетевой компании 196,8 млн. руб., от продажи энергии и мощности на оптовом рынке – 33,6 млн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равнении с 2008 годом выручка от продажи товарной продукции увеличилась на 20%, в том числе выручка от продажи электроэнергии конечным потребителям – на 24%, продажи потерь сетевой компании – на 11%, продажи на оптовом рынке электроэнергии уменьшилась на 47%.</w:t>
      </w:r>
    </w:p>
    <w:p>
      <w:pPr>
        <w:pStyle w:val="Normal"/>
        <w:suppressAutoHyphens w:val="true"/>
        <w:ind w:firstLine="709"/>
        <w:jc w:val="both"/>
        <w:rPr/>
      </w:pPr>
      <w:r>
        <w:rPr/>
        <w:t>В выручке от реализации продукции Общества наибольший удельный вес занимает выручка от реализации электроэнергии конечным потребителям – 90%, компенсация потерь – 9%, выручка от продажи энергии и мощности на оптовый рынок – 1%.</w:t>
      </w:r>
    </w:p>
    <w:p>
      <w:pPr>
        <w:pStyle w:val="Normal"/>
        <w:suppressAutoHyphens w:val="true"/>
        <w:ind w:firstLine="709"/>
        <w:jc w:val="both"/>
        <w:rPr/>
      </w:pPr>
      <w:r>
        <w:rPr/>
        <w:t>Себестоимость товарной продукции Общества в 2009 году составила 2248,7 млн. руб., в том числе стоимость покупной энергии и мощности 1092,8 млн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равнении с 2008 годом затраты на производство товарной продукции возросли на 350,2 млн. руб. или на 18%. Основными причинами увеличения затрат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рост стоимости покупной энергии на 170,5 млн. руб. или на 18%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ост стоимости услуг по передаче электроэнергии на 181,9 млн. руб. или на 21%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ост других эксплуатационных расходов на 20,6 млн. руб. или на 20%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труктуре себестоимости электроэнергии наибольшую долю занимают затраты на покупную энергию – 48,6%, услуги сетевой компании по передаче электроэнергии – 45,9%, собственные расходы Общества – 5,4% от всех расход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Чистый убыток Общества составил 63,4 млн. руб. Основной причиной убыточности Общества является невозможность полной трансляции нерегулируемых цен оптового рынка на стоимость электроэнергии, поставляемой на розничный рынок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Система внутреннего контроля и управление рискам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и документами, регулирующими систему внутреннего контроля (СВК) ОАО «Каббалкэнерго»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/>
        <w:t>Положение о процедурах внутреннего контроля управляющей организации - ОАО «МРСК Северного Кавказа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/>
        <w:t>Положение об отделе внутреннего контроля и аудита ОАО «МРСК Северного Кавказа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/>
        <w:t>Положение о Ревизионной комиссии ОАО «Каббалкэнерго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/>
        <w:t>Положение о Комитете по аудиту Совета директоров ОАО «МРСК Северного Кавказа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Участниками системы внутреннего контроля Общества являются: Совет директоров, Комитет по аудиту Совета директоров управляющей компании, единоличный исполнительный орган (в лице Генерального директора ОАО «МРСК Северного Кавказа»), Ревизионная комиссия, </w:t>
      </w:r>
      <w:r>
        <w:rPr>
          <w:iCs/>
        </w:rPr>
        <w:t>Департамент внутреннего контроля и аудита управляющей компании</w:t>
      </w:r>
      <w:r>
        <w:rPr/>
        <w:t>, а также иные сотрудники профильных подразделений Общества, специалисты-эксперты, привлеченные к проверкам в случае необходимос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  <w:t>Участники системы внутреннего контроля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80" w:leader="none"/>
        </w:tabs>
        <w:jc w:val="center"/>
        <w:rPr>
          <w:b/>
          <w:b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500370" cy="5600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5600880"/>
                          <a:chOff x="0" y="0"/>
                          <a:chExt cx="5500440" cy="560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50044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880" y="720"/>
                            <a:ext cx="2401560" cy="781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бщее собрание акцион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971080"/>
                            <a:ext cx="5078160" cy="799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Единоличный исполнительный орган (управляющая компания) в лице Генерального директора ОАО «МРСК Северного Кавказ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одотчетен Совету директоров, несет ответственность за функционирование процедур внутреннего контроля Обще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5360"/>
                            <a:ext cx="2518560" cy="913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подотчетен ОСА, определяет политику  внутреннего контроля и осуществляет оценку эффективности процедур внутреннего контро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885480"/>
                            <a:ext cx="5040000" cy="913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Департамент внутреннего контроля и аудита ОАО «МРСК Северного Кавказ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подотчетен Совету директоров и Генеральному директору ОАО «МРСК Северного Кавказа», осуществляет непосредственную оценку адекватности, достаточности и эффективности процедур внутреннего контроля, а также контроль за соблюдением процедур внутреннего контро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228600"/>
                            <a:ext cx="575280" cy="227880"/>
                          </a:xfrm>
                          <a:prstGeom prst="rightArrow">
                            <a:avLst>
                              <a:gd name="adj1" fmla="val 50000"/>
                              <a:gd name="adj2" fmla="val 63112"/>
                            </a:avLst>
                          </a:prstGeom>
                          <a:solidFill>
                            <a:srgbClr val="ff66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41640" cy="1142280"/>
                          </a:xfrm>
                          <a:custGeom>
                            <a:avLst/>
                            <a:gdLst>
                              <a:gd name="textAreaLeft" fmla="*/ 25920 w 193680"/>
                              <a:gd name="textAreaRight" fmla="*/ 167760 w 193680"/>
                              <a:gd name="textAreaTop" fmla="*/ 113400 h 647640"/>
                              <a:gd name="textAreaBottom" fmla="*/ 46980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6131"/>
                                <a:lnTo>
                                  <a:pt x="14413" y="21169"/>
                                </a:lnTo>
                                <a:lnTo>
                                  <a:pt x="21600" y="17280"/>
                                </a:lnTo>
                                <a:lnTo>
                                  <a:pt x="14413" y="12529"/>
                                </a:lnTo>
                                <a:lnTo>
                                  <a:pt x="14413" y="14689"/>
                                </a:lnTo>
                                <a:arcTo wR="21600" hR="7560" stAng="8113869" swAng="2328696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6920" y="971280"/>
                            <a:ext cx="685080" cy="343080"/>
                          </a:xfrm>
                          <a:prstGeom prst="right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66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341640" cy="799560"/>
                          </a:xfrm>
                          <a:custGeom>
                            <a:avLst/>
                            <a:gdLst>
                              <a:gd name="textAreaLeft" fmla="*/ 25920 w 193680"/>
                              <a:gd name="textAreaRight" fmla="*/ 167760 w 193680"/>
                              <a:gd name="textAreaTop" fmla="*/ 79200 h 453240"/>
                              <a:gd name="textAreaBottom" fmla="*/ 32868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914360"/>
                            <a:ext cx="5042520" cy="570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отрудники профильных подразделений Общества, независимые специалисты-экспер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привлекаются к проверкам в случае необходим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28800"/>
                            <a:ext cx="572040" cy="227880"/>
                          </a:xfrm>
                          <a:prstGeom prst="rightArrow">
                            <a:avLst>
                              <a:gd name="adj1" fmla="val 50000"/>
                              <a:gd name="adj2" fmla="val 62757"/>
                            </a:avLst>
                          </a:prstGeom>
                          <a:solidFill>
                            <a:srgbClr val="ff66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485360"/>
                            <a:ext cx="1994040" cy="1370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митет по аудиту Совета директоров управляющей компании -  ОАО «МРСК Северного Кавказ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уществляет общую оценку эффективности  процедур внутренне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нтроля в Обществ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1994400" cy="1028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2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Ревизионная 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(избирается ОСА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уществляет контроль над финансово-хозяйственной деятельностью по итогам деятельности за год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29280"/>
                            <a:ext cx="341640" cy="1028160"/>
                          </a:xfrm>
                          <a:custGeom>
                            <a:avLst/>
                            <a:gdLst>
                              <a:gd name="textAreaLeft" fmla="*/ 25920 w 193680"/>
                              <a:gd name="textAreaRight" fmla="*/ 167760 w 193680"/>
                              <a:gd name="textAreaTop" fmla="*/ 101880 h 582840"/>
                              <a:gd name="textAreaBottom" fmla="*/ 42264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441pt" coordorigin="0,0" coordsize="8662,8820">
                <v:rect id="shape_0" stroked="f" o:allowincell="f" style="position:absolute;left:0;top:1;width:8661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600;top:1;width:3781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бщее собрание акционе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#666699" weight="22320" joinstyle="miter" endcap="flat"/>
                  <w10:wrap type="none"/>
                </v:shape>
                <v:shape id="shape_0" fillcolor="blue" stroked="t" o:allowincell="f" style="position:absolute;left:538;top:4679;width:799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Единоличный исполнительный орган (управляющая компания) в лице Генерального директора ОАО «МРСК Северного Кавказ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одотчетен Совету директоров, несет ответственность за функционирование процедур внутреннего контроля Общества)</w:t>
                        </w:r>
                      </w:p>
                    </w:txbxContent>
                  </v:textbox>
                  <v:fill o:detectmouseclick="t" type="solid" color2="yellow"/>
                  <v:stroke color="#666699" weight="22320" joinstyle="miter" endcap="flat"/>
                  <w10:wrap type="none"/>
                </v:shape>
                <v:shape id="shape_0" fillcolor="blue" stroked="t" o:allowincell="f" style="position:absolute;left:539;top:2339;width:3965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овет директ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подотчетен ОСА, определяет политику  внутреннего контроля и осуществляет оценку эффективности процедур внутреннего контроля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yellow"/>
                  <v:stroke color="#33cccc" weight="22320" joinstyle="miter" endcap="flat"/>
                  <w10:wrap type="none"/>
                </v:shape>
                <v:shape id="shape_0" fillcolor="blue" stroked="t" o:allowincell="f" style="position:absolute;left:538;top:6119;width:793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Департамент внутреннего контроля и аудита ОАО «МРСК Северного Кавказ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подотчетен Совету директоров и Генеральному директору ОАО «МРСК Северного Кавказа», осуществляет непосредственную оценку адекватности, достаточности и эффективности процедур внутреннего контроля, а также контроль за соблюдением процедур внутреннего контроля)</w:t>
                        </w:r>
                      </w:p>
                    </w:txbxContent>
                  </v:textbox>
                  <v:fill o:detectmouseclick="t" type="solid" color2="yellow"/>
                  <v:stroke color="#666699" weight="2232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4439;top:360;width:905;height:358;mso-wrap-style:none;v-text-anchor:middle;mso-position-horizontal-relative:char" type="_x0000_t13">
                  <v:fill o:detectmouseclick="t" type="solid" color2="#0099ff"/>
                  <v:stroke color="black" weight="6480" joinstyle="miter" endcap="flat"/>
                  <w10:wrap type="none"/>
                </v:shape>
                <v:rect id="shape_0" fillcolor="#ff6600" stroked="t" o:allowincell="f" style="position:absolute;left:0;top:3420;width:537;height:1798;mso-wrap-style:none;v-text-anchor:middle;mso-position-horizontal-relative:char">
                  <v:fill o:detectmouseclick="t" type="solid" color2="#0099ff"/>
                  <v:stroke color="black" weight="3240" joinstyle="miter" endcap="flat"/>
                  <w10:wrap type="none"/>
                </v:rect>
                <v:shape id="shape_0" fillcolor="#ff6600" stroked="t" o:allowincell="f" style="position:absolute;left:2011;top:1529;width:1078;height:539;mso-wrap-style:none;v-text-anchor:middle;rotation:90;mso-position-horizontal-relative:char" type="_x0000_t13">
                  <v:fill o:detectmouseclick="t" type="solid" color2="#0099ff"/>
                  <v:stroke color="black" weight="6480" joinstyle="miter" endcap="flat"/>
                  <w10:wrap type="none"/>
                </v:shape>
                <v:rect id="shape_0" fillcolor="#ff6600" stroked="t" o:allowincell="f" style="position:absolute;left:0;top:5400;width:537;height:1258;mso-wrap-style:none;v-text-anchor:middle;mso-position-horizontal-relative:char">
                  <v:fill o:detectmouseclick="t" type="solid" color2="#0099ff"/>
                  <v:stroke color="black" weight="3240" joinstyle="miter" endcap="flat"/>
                  <w10:wrap type="none"/>
                </v:rect>
                <v:shape id="shape_0" fillcolor="blue" stroked="t" o:allowincell="f" style="position:absolute;left:538;top:7739;width:79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отрудники профильных подразделений Общества, независимые специалисты-экспер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привлекаются к проверкам в случае необходимости)</w:t>
                        </w:r>
                      </w:p>
                    </w:txbxContent>
                  </v:textbox>
                  <v:fill o:detectmouseclick="t" type="solid" color2="yellow"/>
                  <v:stroke color="#666699" weight="22320" joinstyle="miter" endcap="flat"/>
                  <w10:wrap type="none"/>
                </v:shape>
                <v:shape id="shape_0" fillcolor="#ff6600" stroked="t" o:allowincell="f" style="position:absolute;left:4500;top:2880;width:900;height:358;mso-wrap-style:none;v-text-anchor:middle;mso-position-horizontal-relative:char" type="_x0000_t13">
                  <v:fill o:detectmouseclick="t" type="solid" color2="#0099ff"/>
                  <v:stroke color="black" weight="6480" joinstyle="miter" endcap="flat"/>
                  <w10:wrap type="none"/>
                </v:shape>
                <v:shape id="shape_0" fillcolor="blue" stroked="t" o:allowincell="f" style="position:absolute;left:5400;top:2339;width:313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митет по аудиту Совета директоров управляющей компании -  ОАО «МРСК Северного Кавказ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уществляет общую оценку эффективности  процедур внутреннег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нтроля в Обществе)</w:t>
                        </w:r>
                      </w:p>
                    </w:txbxContent>
                  </v:textbox>
                  <v:fill o:detectmouseclick="t" type="solid" color2="yellow"/>
                  <v:stroke color="#3366ff" weight="22320" joinstyle="miter" endcap="flat"/>
                  <w10:wrap type="none"/>
                </v:shape>
                <v:shape id="shape_0" fillcolor="blue" stroked="t" o:allowincell="f" style="position:absolute;left:5399;top:0;width:314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Ревизионная ко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(избирается ОСА,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уществляет контроль над финансово-хозяйственной деятельностью по итогам деятельности за год</w:t>
                        </w:r>
                        <w:r>
                          <w:rPr>
                            <w:kern w:val="2"/>
                            <w:spacing w:val="-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yellow"/>
                  <v:stroke color="#3366ff" weight="22320" joinstyle="miter" endcap="flat"/>
                  <w10:wrap type="none"/>
                </v:shape>
                <v:rect id="shape_0" fillcolor="#ff6600" stroked="t" o:allowincell="f" style="position:absolute;left:0;top:6660;width:537;height:1618;mso-wrap-style:none;v-text-anchor:middle;mso-position-horizontal-relative:char">
                  <v:fill o:detectmouseclick="t" type="solid" color2="#0099ff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граничение ответственност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269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СВ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ые обязанности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уществляет контроль за финансово-хозяйственной деятельностью Общества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еспечивает наблюдение за соответствием совершаемых Обществом финансово-хозяйственных операций законодательству Российской Федерации и Уставу Общества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уществляет независимую оценку информации о финансовом состоянии Общества.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иректоров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дает поручение Генеральному директору управляющей компании Общества о проведении проверки в рамках процедур внутреннего контроля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сматривает и принимает решения по представленным Генеральным директором управляющей компании Общества и/или Комитетом по аудиту Совете директоров управляющей компании Общества отчетам по проведенным процедурам внутреннего контроля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сматривает результаты внутреннего контроля (отчеты и иные материалы Департаментом внутреннего контроля и аудита управляющей компании)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/>
              <w:t>ценивает основные риски, принимаемые на себя Обществом, и устанавливает приемлемые уровни таких рисков, осуществляет контроль за принятием мер, необходимых для измерения, отслеживания и контролирования таких рисков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/>
              <w:t>проводит оценку эффективности процедур внутреннего контроля и постоянное совершенствование процедур внутреннего контроля.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личный исполнительный орган (ОАО «МРСК Северного Кавказа»)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рганизационно обеспечивает реализацию процедур внутреннего контроля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твечает за внедрение и развитие системы, направленной на выявление, измерение, отслеживание и контроль рисков, стоящих перед Обществом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утверждает (корректирует) план-график проверок, проводимых Департаментом внутреннего контроля и аудита управляющей компании (поручает утверждение иному лицу)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</w:rPr>
              <w:t>рассматривает представленную Департаментом внутреннего контроля и аудита управляющей компании, информацию о результатах проверок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отчитывается перед Советом директоров Общества об устранении нарушений, выявленных в ходе осуществления процедур внутреннего контроля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носит на Совет директоров Общества предложения по совершенствованию процедур внутреннего контроля.</w:t>
            </w:r>
          </w:p>
        </w:tc>
      </w:tr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внутреннего контроля и аудита управляющей компании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jc w:val="both"/>
              <w:rPr/>
            </w:pPr>
            <w:r>
              <w:rPr/>
              <w:t>проверка бухгалтерской и финансовой информации, предоставляемой подразделениями исполнительного аппарата, филиалами и представительствами Общества, включая экспертизу средств и способов, используемых для идентификации, оценки, классификации такой информации и составления на ее основе отчетности, а также специальное изучение отдельных статей отчетности, включая детальные проверки операций, остатков по бухгалтерским счетам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блюдения законодательства и внутренних нормативных документов Общества, а также исполнения решений органов управления и указаний руководства Общества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наличия, состояния, обеспечения сохранности и использования имущества Общества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следования отдельных случаев, например, подозрений в злоупотреблении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представление в установленном порядке органам управления Общества заключений по результатам проверок, а также предложений по устранению выявленных в ходе проведения проверок нарушений, недостатков и рекомендаций по повышению эффективности управления;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яет иные функции, предусмотренные документами, регулирующими СВК Общества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аудиту Совета директоров управляющей компании -  ОАО «МРСК Северного Кавказа»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уществляет общую оценку эффективности процедур внутреннего</w:t>
            </w:r>
            <w:r>
              <w:rPr>
                <w:b/>
              </w:rPr>
              <w:t xml:space="preserve"> </w:t>
            </w:r>
            <w:r>
              <w:rPr/>
              <w:t>контроля в Обществе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сотрудники Общества, специалисты-эксперт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влекаются к проверкам в случае необходимо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Конкурентные ри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АО «Каббалкэнерго» является единственным гарантирующим поставщиком на территории Кабардино-Балкарской Республики. В Кабардино-Балкарской Республике созданы и осуществляют энергосбытовую деятельность еще две энергосбытовые компании – оптовые перепродавцы: ООО «Нальчикэнергосбыт» и ОАО «Энергосбытовая компания» г. Прохладного. От объема общего потребления электрической энергии в республике оптовые перепродавцы предоставляют своим потребителям 49%, в том числе ООО «Нальчикэнергосбыт» - 41%, ОАО «Энергосбытовая компания» - 8%. Данные организации не являются субъектами оптового рынка электрической энергии (мощности), но их выход на оптовый рынок может привести к существенному снижению доли Общества на розничном рынк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бщеэкономические риск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Связаны с вероятностью снижения потребления электроэнергии относительно тарифно-балансовых решений в условиях спада производства, обусловленного кризисными макроэкономическими тенденциями. Риск превышения фактического уровня инфляции над учтенным в тарифах на электроэнергию, что приведет к увеличению убыточности Общества. Риск снижения платежеспособности потребителей электроэнергии и, как следствие, недоплаты за поставленную электроэнергию, обостряет дефицит собственных источников финансирования Обществ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Политические риск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бщая политическая стабильность режима и власти в России и в регионе оказывает положительное влияние на деловую активность региона. Но непосредственное влияние политических рисков на компанию не существенно, и не имеет каких-либо негативных воздействий на ее деятельность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Налоговые риск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ковые могут возникнуть в случае кардинального изменения в сфере налогообложения, и в частности, в сфере изменения налогового законодательства. В данном случае это может быть связано кардинальными изменениями в налоговой сфере в части повышения ставок налогов. Это может привести к повышению налогового бремени, а также негативно сказаться на долгосрочных перспективах развития. Однако такое развитие событий маловероятно и вероятнее в будущем произойдет снижение налоговых ставок на добавленную стоимость и прибыль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иски, связанные с установлением тарифов, регулирующим органом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Наиболее серьезным риском является возможное необоснованное регулирование тарифов на электроэнергию регулирующими органами - установка фиксированных тарифов, либо их занижение, вызванное императивными установками государственно-властных структур. В данном направлении Обществом проводится расширенное сотрудничество с Госкомитетом Кабардино-Балкарской Республики по тарифам в рамках недопущения установления тарифов не адекватных затратам Об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иски, обусловленные обстоятельствами непреодолимой силы (форс-мажор)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риродно-климатические условия в горных и предгорных районах республики могут приводить к сходу лавин или наводнениям, что в свою очередь может приводить к повреждению энергосистем сетевой компании распределительно-сетевого комплекса, и, как следствие, прекращению энергоснабжения потребителей и сокращению доходов Общества. Но такие происшествия происходят не часто и являются локальными в связи, с чем влияние этого фактора является незначительным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мимо географических и климатических факторов нужно также обратить внимание на комплекс мер, применяемый руководством Общества для максимального снижения воздействия факторов риска данной категории, а именно: проведение и внедрение мер, направленных на усиление ответственности и бдительности работников, направленное на бесперебойность подачи электрической энергии и функционирование энергосистемы, в случае возникновения нештатных ситуаций, в частности стихийных бедствий - страхование имущества Общества. В 2010 году запланировано страхование имущества и страхование работников от несчастных случаев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иски корпоративного управ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ставный капитал ОАО «Каббалкэнерго» на конец 2009 года составляет 582 997 484 руб., он разделен на обыкновенные акции в количестве 485 419 934 шт. и привилегированные акции в количестве 97 577 550 шт. Существенных изменений в списке акционеров, владеющих более чем 5% акций ОАО «Каббалкэнерго» по сравнению с 2008 годом не произошло. Количество акционеров, зарегистрированных в реестре на дату проведения последнего внеочередного собрания акционеров, составило: физических лиц – 308 акционеров, юридических лиц – 11 акционера, номинальные держатели – 3. Доля ОАО «Холдинг МРСК» составляет 65,3% уставного капитала, Федерального агентства по управлению федеральным имуществом – 13,0%. На основании этого можно сделать вывод, что риск изменения акционера, владеющего контрольным пакетом акций, отсутствуе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Финансовые рис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Показатели рисков в данном случае характеризуются следующим. Несоблюдение потребителями условий договоров в части оплаты электроэнергии, что провоцирует рост дебиторской задолженности. В связи с повышением либерализации рынков и увеличением тарифов на электроэнергию данный фактор приобретает все более важное значе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ind w:firstLine="709"/>
        <w:jc w:val="both"/>
        <w:rPr/>
      </w:pPr>
      <w:r>
        <w:rPr/>
        <w:t>Для решения этих проблем Общество проводит комплекс мероприятий для снижения дебиторской задолженности: проведение юридической работы, реструктуризация задолженности и т.д. Для преодоления этих рисков Обществом издан приказ от 06.11.2007 №127 «О повышении эффективности работы по обеспечению интересов Общества при несостоятельности предприятий-должников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ind w:firstLine="709"/>
        <w:jc w:val="both"/>
        <w:rPr/>
      </w:pPr>
      <w:r>
        <w:rPr/>
        <w:t>Кроме того, к финансовым рискам можно отнести повышение ставки рефинансирования ЦБ РФ и соответственное повышение кредитных банковских ставок на заемные финансовые ресурсы, необходимые Обществу для осуществления операционной деятельност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Правовые рис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Общество по своей организационно-правовой форме является открытым акционерным обществом и действует в соответствии с законодательством Российской Федерации. Для обеспечения стабильного функционирования Общества нормативно-правовые акты, принимаемые в различных отраслях: в валютном регулировании, в налоговом и таможенном законодательствах, в законодательстве о лицензировании отдельных видов деятельности исполняются Обществом четко и последовательно, что позволяет избежать возникновения негативных результатов деятельности. Общество осуществляет мониторинг изменений правовой среды, связанный с принятием новых нормативно-правовых актов, что позволяет планировать будущую деятельность Общества и избегать возникновения рисковых ситуаций в области правого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Таким образом, правовые риски, связанные с изменением валютного регулирования, изменением налогового законодательства, изменением правил таможенного контроля и пошлин,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, а также на результатах текущих судебных процессов, в которых участвует Общество, отсутствуют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bCs/>
        </w:rPr>
        <w:t>Раздел 3. Перспективы развития Общества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0 году перед менеджментом и трудовым коллективом ОАО «Каббалкэнерго» стоят масштабные задачи. Это и увеличение объемов покупки и продажи электроэнергии на оптовом и розничном рынках, создание для потребителей более привлекательных условий, чем их самостоятельное участие на оптовом рынке, усиление претензионно-исковой работы с клиентами по ликвидации дебиторской задолженности за потребленную электроэнергию, минимизация потерь электроэнергии, постоянное взаимодействие с государственными органами по установлению экономически обоснованных размеров тарифов, активное расширение бизнеса за счет продвижения и укрепления позиций в высокорентабельных сегментах рынков сбы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и стратегическими направлениями деятельности Компании в 2010 году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еспечение бесперебойного электроснабжения потребителей Кабардино-Балкарской Республик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сохранение и расширение клиентской базы; </w:t>
      </w:r>
    </w:p>
    <w:p>
      <w:pPr>
        <w:pStyle w:val="Normal"/>
        <w:suppressAutoHyphens w:val="true"/>
        <w:ind w:firstLine="709"/>
        <w:jc w:val="both"/>
        <w:rPr/>
      </w:pPr>
      <w:r>
        <w:rPr/>
        <w:t>- целенаправленная работа с Республиканской службой по тарифам Кабардино-Балкарской Республики по установлению экономически обоснованных тариф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нижение уровня дебиторской задолженности потребителей за поставленную электроэнергию, достижение положительной динамики соотношения собственных и заемных средств и усиление платежной дисциплины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улучшение финансового состояния Компании и партнерских отношений с кредитными организациями; </w:t>
      </w:r>
    </w:p>
    <w:p>
      <w:pPr>
        <w:pStyle w:val="Normal"/>
        <w:suppressAutoHyphens w:val="true"/>
        <w:ind w:firstLine="709"/>
        <w:jc w:val="both"/>
        <w:rPr/>
      </w:pPr>
      <w:r>
        <w:rPr/>
        <w:t>- выполнение утвержденных ключевых показателей эффективности (КПЭ) и уровня рентабельности Обществ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/>
        <w:t xml:space="preserve">- </w:t>
        <w:tab/>
        <w:t>обеспечение укрепления бизнеса, увеличением объема реализации электроэнергии и расширением сферы предоставляемых услуг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/>
        <w:t>- работа по дальнейшему улучшению технической оснащенности и компьютеризации рабочих мест персонала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вершенствование  взаимоотношений с потребителями электроэнергии, с сетевой компанией и поставщиками электроэнерг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Одной из приоритетных задач деятельности в 2010 году является улучшение информационной открытости Общества, в том числе через корпоративный интернет-сайт, за счет модернизации его структуры и оперативной публикации информации, подлежащей раскрытию, в соответствии с действующим законодательством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Раздел 4. Инвестиционная деятельно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Параметры инвестиционной деятель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Бизнес-планом Общества на 2009 год были предусмотрены капитальные вложения на сумму 1816,0 тыс. руб. без НДС, фактически освоено – 2567,4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05"/>
        <w:gridCol w:w="900"/>
        <w:gridCol w:w="900"/>
        <w:gridCol w:w="923"/>
        <w:gridCol w:w="720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во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вод ОФ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ир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 мощност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рост мощности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без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без НД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uppressAutoHyphens w:val="true"/>
        <w:ind w:right="360" w:hanging="0"/>
        <w:jc w:val="center"/>
        <w:rPr/>
      </w:pPr>
      <w:r>
        <w:rPr/>
      </w:r>
    </w:p>
    <w:p>
      <w:pPr>
        <w:pStyle w:val="Normal"/>
        <w:suppressAutoHyphens w:val="true"/>
        <w:ind w:right="360" w:hanging="0"/>
        <w:jc w:val="center"/>
        <w:rPr>
          <w:b/>
          <w:b/>
        </w:rPr>
      </w:pPr>
      <w:r>
        <w:rPr>
          <w:b/>
        </w:rPr>
        <w:object w:dxaOrig="8400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05pt;height:228.05pt" filled="f" o:ole="">
            <v:imagedata r:id="rId12" o:title=""/>
          </v:shape>
          <o:OLEObject Type="Embed" ProgID="" ShapeID="ole_rId11" DrawAspect="Content" ObjectID="_740539329" r:id="rId11"/>
        </w:object>
      </w:r>
    </w:p>
    <w:p>
      <w:pPr>
        <w:pStyle w:val="Normal"/>
        <w:suppressAutoHyphens w:val="true"/>
        <w:ind w:firstLine="709"/>
        <w:jc w:val="both"/>
        <w:rPr/>
      </w:pPr>
      <w:r>
        <w:rPr/>
        <w:t>Освоение капитальных вложений ОАО «Каббалкэнерго» в 2009 году увеличилось по сравнению с 2008 годом на 18% и составило 2,6 млн. руб.</w:t>
      </w:r>
    </w:p>
    <w:p>
      <w:pPr>
        <w:pStyle w:val="Normal"/>
        <w:suppressAutoHyphens w:val="true"/>
        <w:ind w:right="360" w:firstLine="72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и структура капитальных в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направлением инвестиций для ОАО «Каббалкэнерго» является приобретение объектов основных средств, не требующих монтажа.</w:t>
      </w:r>
    </w:p>
    <w:p>
      <w:pPr>
        <w:pStyle w:val="Normal"/>
        <w:suppressAutoHyphens w:val="true"/>
        <w:ind w:right="360" w:firstLine="720"/>
        <w:jc w:val="both"/>
        <w:rPr/>
      </w:pPr>
      <w:r>
        <w:rPr/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апитальных вложений (млн. руб., без НДС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1008"/>
        <w:gridCol w:w="988"/>
        <w:gridCol w:w="978"/>
      </w:tblGrid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инвестиционной деятельности – итого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7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етевые объекты, в том числ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  <w:r>
              <w:rPr>
                <w:bCs/>
                <w:i/>
              </w:rPr>
              <w:t>ТПи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Новое строительство и расширение действующих объек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Прочие электросетевые объекты (автоматизация, связь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учета и контроля электроэнергии, в т.ч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ИИС КУЭ оптового рынка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редства учета и контроля электроэнерг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 строительства будущих ле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оизводственные и хозяйственные объект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, не входящее в сметы строе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ы непроизводственной сфер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нематериальные актив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о: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воение капитальных вложений по технологическому присоединению потребителе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right="360" w:hanging="0"/>
        <w:jc w:val="center"/>
        <w:rPr/>
      </w:pPr>
      <w:r>
        <w:rPr/>
        <w:object w:dxaOrig="8955" w:dyaOrig="3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6.75pt;height:180.15pt" filled="f" o:ole="">
            <v:imagedata r:id="rId14" o:title=""/>
          </v:shape>
          <o:OLEObject Type="Embed" ProgID="" ShapeID="ole_rId13" DrawAspect="Content" ObjectID="_1588445598" r:id="rId13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обретение объектов основных средств в 2009 году (млн. руб., без НДС)</w:t>
      </w:r>
    </w:p>
    <w:p>
      <w:pPr>
        <w:pStyle w:val="Normal"/>
        <w:suppressAutoHyphens w:val="true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457"/>
        <w:gridCol w:w="1640"/>
      </w:tblGrid>
      <w:tr>
        <w:trPr>
          <w:trHeight w:val="8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объектов основны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легковые (6 шт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ы и оргтехн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бель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ъек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 анализируемый период привлечение заемных ресурсов под инвестиционные проекты, а также непрофильные инвестиции не осуществлялись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сточников финансирования за 2009 год (млн. руб., без НДС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90"/>
        <w:gridCol w:w="2706"/>
      </w:tblGrid>
      <w:tr>
        <w:trPr>
          <w:trHeight w:val="38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нвестиций, всего 2009 год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,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источники финансирован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отчетного год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использованная амортизация прошлых ле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использованная прибыль прошлых ле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отчетного года для использования в инвестиционной программе отчетного года, в том числе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технологическое присоедин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. эмисс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обственные источники финансиров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09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источники финансирован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средства (федеральные, муниципальные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(заемные процентные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технологическое присоединение – аванс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3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источники внешнего финансирования, в т.ч. долевое участие в строительстве за счет прочих источни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right="360" w:hanging="0"/>
        <w:rPr/>
      </w:pPr>
      <w:r>
        <w:rPr/>
      </w:r>
    </w:p>
    <w:p>
      <w:pPr>
        <w:pStyle w:val="ConsPlus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на 2010 год составляет 1,9 млн. руб., на 2011 год – 2,1 млн. руб., 2012 – 2,2 млн. руб.</w:t>
      </w:r>
    </w:p>
    <w:p>
      <w:pPr>
        <w:pStyle w:val="ConsPlus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вестиционной программы на период 2010-2012 гг. в сравнении с 2009 годом по направлению капиталовложений (млн. руб., без НДС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250"/>
        <w:gridCol w:w="1251"/>
        <w:gridCol w:w="1251"/>
        <w:gridCol w:w="1251"/>
      </w:tblGrid>
      <w:tr>
        <w:trPr>
          <w:trHeight w:val="49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0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Пи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вое строительств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е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right="360" w:hanging="0"/>
        <w:jc w:val="center"/>
        <w:rPr/>
      </w:pPr>
      <w:r>
        <w:rPr/>
      </w:r>
    </w:p>
    <w:p>
      <w:pPr>
        <w:pStyle w:val="Normal"/>
        <w:suppressAutoHyphens w:val="true"/>
        <w:ind w:right="360" w:hanging="0"/>
        <w:jc w:val="right"/>
        <w:rPr>
          <w:b/>
          <w:b/>
        </w:rPr>
      </w:pPr>
      <w:r>
        <w:rPr>
          <w:b/>
        </w:rPr>
        <w:object w:dxaOrig="8969" w:dyaOrig="48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9pt;height:242.9pt" filled="f" o:ole="">
            <v:imagedata r:id="rId16" o:title=""/>
          </v:shape>
          <o:OLEObject Type="Embed" ProgID="" ShapeID="ole_rId15" DrawAspect="Content" ObjectID="_1164901721" r:id="rId15"/>
        </w:object>
      </w:r>
    </w:p>
    <w:p>
      <w:pPr>
        <w:pStyle w:val="ConsPlus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капитальных вложений за счет амортизационных отчислений на 2010 год составляет 1,9 млн. руб., на 2011 год – 2,1 млн. руб.; на 2012 год – 2,2 млн. руб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Раздел 5. Корпоративное управ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. Документы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Отношения, связанные с защитой прав и законных интересов инвесторов на рынке ценных бумаг, регулируются ФЗ «Об акционерных обществах», ФЗ «О защите прав и законных интересов инвесторов на рынке ценных бумаг» от 05.03.1999 №46-ФЗ в ред. от 27.12.2005, а также иными федеральными законами и другими нормативными правовыми актами Российской Федерации.</w:t>
      </w:r>
    </w:p>
    <w:p>
      <w:pPr>
        <w:pStyle w:val="Cons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поративное управление ОАО «Каббалкэнерго» представляет собой систему отношений между членами Совета директоров, исполнительными органами, поставщиками и потребителями, кредиторами, органами исполнительной и законодательной власти Российской Федерации, органами субъектов РФ.</w:t>
      </w:r>
    </w:p>
    <w:p>
      <w:pPr>
        <w:pStyle w:val="Cons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принципами надлежащего корпоративного управления в Обществе являются подотчетность, справедливость, прозрачность и ответственность.</w:t>
      </w:r>
    </w:p>
    <w:p>
      <w:pPr>
        <w:pStyle w:val="Cons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стве приняты и действуют следующие внутренние нормативные документы (размещены на корпоративном сайте управляющей компании - ОАО «МРСК Северного Кавказа» –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ложение о порядке подготовки и проведения Общего собрания акционеров Общества (протокол годового Общего собрания акционеров Общества от</w:t>
      </w:r>
      <w:r>
        <w:rPr>
          <w:bCs/>
        </w:rPr>
        <w:t xml:space="preserve"> 23.05.2003</w:t>
      </w:r>
      <w:r>
        <w:rPr/>
        <w:t xml:space="preserve"> №18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ложение о порядке созыва и проведения заседаний Совета директоров Общества (протокол годового Общего собрания акционеров Общества от </w:t>
      </w:r>
      <w:r>
        <w:rPr>
          <w:bCs/>
        </w:rPr>
        <w:t xml:space="preserve">28.05.2002 </w:t>
      </w:r>
      <w:r>
        <w:rPr/>
        <w:t>№</w:t>
      </w:r>
      <w:r>
        <w:rPr>
          <w:bCs/>
        </w:rPr>
        <w:t>16</w:t>
      </w:r>
      <w:r>
        <w:rPr/>
        <w:t>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ложение о Ревизионной комиссии Общества (протокол годового Общего собрания акционеров Общества от </w:t>
      </w:r>
      <w:r>
        <w:rPr>
          <w:bCs/>
        </w:rPr>
        <w:t xml:space="preserve">28.05.2002 </w:t>
      </w:r>
      <w:r>
        <w:rPr/>
        <w:t>№</w:t>
      </w:r>
      <w:r>
        <w:rPr>
          <w:bCs/>
        </w:rPr>
        <w:t>16</w:t>
      </w:r>
      <w:r>
        <w:rPr/>
        <w:t>)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декс корпоративного управления (протокол заседания Совета директоров Общества от 15 ноября 2006 №19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вязи с тем, что 11.12.1992 </w:t>
      </w:r>
      <w:r>
        <w:rPr>
          <w:rStyle w:val="Subst1"/>
          <w:b w:val="false"/>
          <w:i w:val="false"/>
        </w:rPr>
        <w:t>ОАО «Каббалкэнерго» создано при приватизации государственного предприятия в соответствии с планом приватизации, утвержденным в установленном порядке и являвшимся на дату его утверждения проспектом эмиссии акций Общества</w:t>
      </w:r>
      <w:r>
        <w:rPr>
          <w:rStyle w:val="Subst1"/>
          <w:b w:val="false"/>
          <w:bCs/>
          <w:i w:val="false"/>
          <w:iCs/>
        </w:rPr>
        <w:t xml:space="preserve">, и в соответствии с пунктом 5.1. Положения о раскрытии информации эмитентами эмиссионных ценных бумаг, утвержденного Приказом </w:t>
      </w:r>
      <w:r>
        <w:rPr/>
        <w:t>Федеральной службы по финансовым рынкам РФ</w:t>
      </w:r>
      <w:r>
        <w:rPr>
          <w:rStyle w:val="Subst1"/>
          <w:b w:val="false"/>
          <w:bCs/>
          <w:i w:val="false"/>
          <w:iCs/>
        </w:rPr>
        <w:t xml:space="preserve"> от 10.10.2006 № 06-117/пз-н, с 4 квартала 1992 года </w:t>
      </w:r>
      <w:r>
        <w:rPr/>
        <w:t>Общество раскрывает информацию в форме ежеквартальных отчетов эмитента ценных бумаг, в форме сообщений о существенных фактах, информации о сведениях, которые могут оказать существенное влияние на стоимость ценных бумаг акционерного общества. Общество своевременно предоставляет отчетность и информационные материалы в Федеральную службу по финансовым рынкам РФ, публикует информацию на информационном ресурсе – ленте новостей (СКРИН), на сайте Общества в сети Интернет, а также в печатных изданиях.</w:t>
      </w:r>
    </w:p>
    <w:p>
      <w:pPr>
        <w:pStyle w:val="Normal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органах управления Общества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рганами управления Общества являются: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sz w:val="24"/>
          <w:szCs w:val="24"/>
        </w:rPr>
        <w:t>-  Общее собрание акционе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353" w:leader="none"/>
        </w:tabs>
        <w:suppressAutoHyphens w:val="true"/>
        <w:ind w:left="0" w:firstLine="709"/>
        <w:jc w:val="both"/>
        <w:rPr/>
      </w:pPr>
      <w:r>
        <w:rPr/>
        <w:t>Совет директо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Генеральный директор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е собрание акционеров 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и с Уставом Общества к компетенции Общего собрания акционеров относятся следующие вопрос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 </w:t>
      </w:r>
      <w:r>
        <w:rPr/>
        <w:t>внесение изменений и дополнений в Устав или утверждение Устава в новой реда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реорганизация Обще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дробление и консолидация акций Обще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принятие решения о размещении Обществом облигаций, конвертируемых в акции, и иных эмиссионных ценных бумаг, конвертируемых в а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избрание членов Совета директоров Общества и досрочное прекращение их полномоч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 </w:t>
      </w:r>
      <w:r>
        <w:rPr/>
        <w:t>избрание членов Ревизионной комиссии Общества и досрочное прекращение их полномоч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 </w:t>
      </w:r>
      <w:r>
        <w:rPr/>
        <w:t>утверждение Аудитора Обще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 </w:t>
      </w:r>
      <w:r>
        <w:rPr/>
        <w:t>принятие решения о передаче полномочий единоличного исполнительного органа Общества управляющей организации (управляющему);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3) 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3.1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4) определение порядка ведения Общего собрания акционеров Общ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) принятие решений об одобрении сделок в случаях, предусмотренных статьей 83 Федерального закона «Об акционерных обществах»;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принятие решений об одобрении крупных сделок в случаях, предусмотренных статьей 79 Федерального закона «Об акционерных обществах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) принятие решения об участии в </w:t>
      </w:r>
      <w:r>
        <w:rPr>
          <w:bCs/>
        </w:rPr>
        <w:t>финансово-промышленных группах, ассоциациях и иных объединениях коммерческих организаций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8) утверждение внутренних документов, регулирующих деятельность органов  Общ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9) принятие решения о выплате членам Ревизионной комиссии Общества вознаграждений и (или) компенс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0) принятие решения о выплате членам Совета директоров Общества вознаграждений и (или) компенс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1) решение иных вопросов, предусмотренных Федеральным законом «Об акционерных обществах»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4"/>
          <w:szCs w:val="24"/>
        </w:rPr>
        <w:t>Вопросы, отнесенные к компетенции Общего собрания акционеров, не могут быть переданы на решение Совету директоров и Генеральному директору Обще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2009 году было проведено годовое Общее собрания акционеров (дата проведения – 17.06.2009) и внеочередное Общее собрание акционеров Общества (дата проведения – 29.12.2009), на которых были приняты следующие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-</w:t>
      </w:r>
      <w:r>
        <w:rPr/>
        <w:t xml:space="preserve"> утвержден годовой отчет Общества за 2008 год (протокол Общего собрания акционеров Общества от 17.06.2009 №35); годовая бухгалтерская отчетность за 2008 год, отчет о прибылях и убытках по итогам 2008 года (протокол Общего собрания акционеров Общества от 22.06.2009 №3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избраны новые составы Совета директоров и Ревизионной комиссии Общества (протокол годового Общего собрания акционеров Общества от 22.06.2009 №35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утвержден аудитор Общества (протокол внеочередного Общего собрания акционеров Общества от 11.01.2010 №36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роме того, годовым Общим собранием акционеров Общества было принято решение не выплачивать дивиденды по итогам работы за 2008 год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rPr>
          <w:b/>
          <w:b/>
        </w:rPr>
      </w:pPr>
      <w:r>
        <w:rPr>
          <w:b/>
        </w:rPr>
        <w:t>Совет директоров Обществ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оответствии с Уставом Общества к компетенции Совета директоров Общества относятся следующие вопрос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пределение приоритетных направлений деятельности Общества, стратегии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созыв годового и внеочередного Общих собраний акционеров Общества, за исключением случаев, предусмотренных пунктом 14.8. статьи 14 Устава, а также объявление даты проведения нового Общего собрания акционеров взамен несостоявшегося по причине отсутствия кворум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утверждение повестки дня Общего собрания акционеров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избрание секретаря Общего собрания акционер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ределение даты составления списка лиц, имеющих право на участие в Общем собрании акционеров, утверждение сметы затрат на проведение общего собрания акционеров Общества и решение других вопросов, связанных с подготовкой и проведением Общего собрания акционеров Обществ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вынесение на решение Общего собрания акционеров Общества вопросов, предусмотренных подпунктами 2, 5, 7, 8, 12-20 пункта 10.2. статьи 10 Уста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размещение Обществом облигаций и иных эмиссионных ценных бумаг, за исключением случаев, установленных Федеральным законом «Об акционерных обществах» и Устав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утверждение решения о выпуске ценных бумаг, проспекта ценных бумаг и отчета об итогах выпуска ценных бумаг, </w:t>
      </w:r>
      <w:r>
        <w:rPr>
          <w:spacing w:val="-2"/>
        </w:rPr>
        <w:t xml:space="preserve">отчетов об итогах приобретения акций </w:t>
      </w:r>
      <w:r>
        <w:rPr/>
        <w:t>у акционеров Общества, отчетов об итогах погашения акций, отчетов об итогах предъявления акционерами Общества требований о выкупе принадлежащих им акц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пределение цены (денежной оценки) имущества, цены размещения и выкупа эмиссионных ценных бумаг в случаях, предусмотренных Федеральным законом «Об акционерных обществах», а также при решении вопросов, указанных в подпунктах 20, 21, 40 пункта 15.1. Уста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приобретение размещенных Обществом акций, облигаций и иных ценных бумаг в случаях, предусмотренных Федеральным законом «Об акционерных обществах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отчуждение (реализация) акций Общества, поступивших в распоряжение Общества в результате их приобретения или выкупа у акционеров Общества, а так же в иных случаях, предусмотренных Федеральным законом «Об акционерных обществах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избрание Генерального директора Общества и досрочное прекращение его полномочий, в том числе принятие решения о досрочном прекращении трудового договора с ни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рекомендации по размеру дивиденда по акциям и порядку его выплат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утверждение внутренних документов Общества, определяющих порядок формирования и использования фондов Обществ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нятие решения об использовании фондов Общества;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утверждение бизнес-плана (скорректированного бизнес-плана) и отчета об итогах его выполнения, а также утверждение (корректировка) контрольных показателей движения потоков наличности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создание филиалов и открытие представительств Общества, их ликвидаци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60" w:leader="none"/>
          <w:tab w:val="left" w:pos="226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несение в Устав Общества изменений, связанных с созданием филиалов, открытием представительств Общества (в том числе изменение сведений о наименованиях и местах нахождения  филиалов и представительств Общества) и их ликвидаци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об участии Общества в других организациях (в том числе согласование учредительных документов), изменении доли участия (количества акций, размера паев, долей), и прекращении участия Общества в других организациях, с учетом следующего положения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- принятие решения о совершении Обществом одной или нескольких взаимосвязанных сделок по отчуждению, передаче в залог или иному обременению акций и долей ДЗО, не занимающихся производством, передачей, диспетчированием, распределением и сбытом электрической и тепловой энергии, в случае, если рыночная стоимость акций или долей, являющихся предметом сделки, определенная в соответствии с заключением независимого оценщика, превышает 30 млн. руб. А также в иных случаях (размерах), определяемых отдельными решениями Совета директоров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пределение кредитной политики Общества в части выдачи Обществом ссуд, заключения кредитных договоров и договоров займа, выдачи поручительств, принятия обязательств по векселю (выдача простого и переводного векселя), передачи имущества в залог  и принятие решений о совершении Обществом указанных сделок в случаях, когда порядок принятия решений по ним не определён кредитной политикой Общества, а так же принятие в порядке, предусмотренном кредитной политикой Общества, решений о приведении долговой позиции Общества в соответствии с лимитами, установленными кредитной политикой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принятие решений о заключении сделок, предметом которых является имущество, работы и услуги, стоимость которых составляет от 5 до 25 процентов балансовой стоимости активов Общества, определяемой на дату принятия решения о заключении сдел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добрение крупных сделок в случаях, предусмотренных главой X Федерального закона «Об акционерных обществах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добрение сделок, предусмотренных главой XI Федерального закона «Об акционерных обществах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утверждение регистратора Общества, условий договора с ним, а также расторжение договора с ни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избрание Председателя Совета директоров Общества и досрочное прекращение его полномоч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избрание заместителя Председателя Совета директоров Общества и досрочное прекращение его полномоч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избрание Секретаря Совета директоров Общества и досрочное прекращение его полномоч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предварительное одобрение решений о совершении Обществом сделок связанных с безвозмездной передачей имущества Общества или имущественных прав (требований) к себе или к третьему лицу; сделок, связанных с освобождением от имущественной обязанности перед собой или перед третьим лицом; сделок, связанных с безвозмездным оказанием Обществом услуг (выполнением работ) третьим лицам, в случаях (размерах), определяемых отдельными решениями Совета директоров Общества,</w:t>
      </w:r>
      <w:r>
        <w:rPr>
          <w:i/>
        </w:rPr>
        <w:t xml:space="preserve"> </w:t>
      </w:r>
      <w:r>
        <w:rPr/>
        <w:t>и принятие решений о совершении Обществом данных сделок в случаях, когда вышеуказанные случаи (размеры) не определен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согласование кандидатур на отдельные должности исполнительного аппарата Общества, определяемые Советом директоров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принятие решения о приостановлении полномочий управляющей организации (управляющего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/>
        <w:t>принятие решения о назначении исполняющего обязанности Генерального директора Общества, а также привлечение его к дисциплинарной ответствен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/>
        <w:t>привлечение к дисциплинарной ответственности Генерального директора Общества и его поощрение в соответствии с трудовым законодательством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 Обще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>утверждение порядка взаимодействия Общества с организациями, в которых участвует Обще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пределение позиции Общества (представителей Общества), в том числе поручение принимать или не принимать участие в голосовании по вопросам повестки дня, голосовать по проектам решений «за», «против» или «воздержался», по следующим вопросам повесток дня общих собраний акционеров (участников) дочерних и зависимых хозяйственных обществ (далее - ДЗО) (за исключением случаев, когда функции общих собраний акционеров ДЗО выполняет Совет директоров Общества), и заседаний советов директоров ДЗО (за исключением вопроса об утверждении повестки дня общих собраний акционеров ДЗО, когда функции общих собраний акционеров ДЗО выполняет Совет директоров Общества)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а) об определении повестки дня общего собрания акционеров (участников) ДЗО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б) о реорганизации, ликвидации ДЗО;</w:t>
      </w:r>
    </w:p>
    <w:p>
      <w:pPr>
        <w:pStyle w:val="2"/>
        <w:tabs>
          <w:tab w:val="clear" w:pos="708"/>
          <w:tab w:val="left" w:pos="126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в) об определении количественного состава совета директоров ДЗО, выдвижении и избрании его членов и досрочном прекращении их полномочий;</w:t>
      </w:r>
    </w:p>
    <w:p>
      <w:pPr>
        <w:pStyle w:val="2"/>
        <w:tabs>
          <w:tab w:val="clear" w:pos="708"/>
          <w:tab w:val="left" w:pos="126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г) об определении количества, номинальной стоимости,  категории  (типа) объявленных акций ДЗО и прав, предоставляемых этими акциями;</w:t>
      </w:r>
    </w:p>
    <w:p>
      <w:pPr>
        <w:pStyle w:val="2"/>
        <w:tabs>
          <w:tab w:val="clear" w:pos="708"/>
          <w:tab w:val="left" w:pos="126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д) об увеличении уставного капитала ДЗО путем увеличения номинальной стоимости акций или путем размещения дополнительных акций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е)  о размещении ценных бумаг ДЗО, конвертируемых в обыкновенные акц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ж)  о дроблении, консолидации акций ДЗО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)  об одобрении крупных сделок, совершаемых ДЗО;</w:t>
      </w:r>
    </w:p>
    <w:p>
      <w:pPr>
        <w:pStyle w:val="2"/>
        <w:tabs>
          <w:tab w:val="clear" w:pos="708"/>
          <w:tab w:val="left" w:pos="126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и) 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2"/>
        <w:tabs>
          <w:tab w:val="clear" w:pos="708"/>
          <w:tab w:val="left" w:pos="126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к) о совершении ДЗО сделок (включая несколько взаимосвязанных сделок), связанных с отчуждением или возможностью отчуждения имущества, составляющего основные средства, нематериальные активы, объекты незавершенного строительства, целью использования которых является производство, передача, диспетчирование, распределение электрической и тепловой энергии, в случаях (размерах), определяемых порядком взаимодействия Общества с организациями в которых участвует Общество, утверждаемым Советом директоров Обществ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л) о внесении изменений и дополнений в учредительные документы ДЗО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i/>
          <w:i/>
        </w:rPr>
      </w:pPr>
      <w:r>
        <w:rPr/>
        <w:t>м) об определении порядка выплаты вознаграждении членам Совета директоров и ревизионной комиссии ДЗО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ение позиции Общества (представителей Общества) по следующим вопросам повесток дня заседаний советов директоров ДЗО (в том числе поручение принимать или не принимать участие в голосовании по вопросам повестки дня, голосовать по проектам решений «за», «против» или «воздержался»)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u w:val="single"/>
        </w:rPr>
      </w:pPr>
      <w:r>
        <w:rPr/>
        <w:t xml:space="preserve">а) об определении позиции представителей ДЗО по вопросам повесток дня общих собраний акционеров (участников) и заседаний советов директоров обществ дочерних и зависимых по отношению к ДЗО, касающимся совершения (одобрения) сделок (включая несколько взаимосвязанных сделок), связанных с отчуждением или возможностью отчуждения имущества, составляющего основные средства, нематериальные активы, объекты незавершенного строительства, целью использования которых является производство, передача, диспетчирование, распределение электрической и тепловой энергии, </w:t>
      </w:r>
      <w:bookmarkStart w:id="0" w:name="OLE_LINK3"/>
      <w:r>
        <w:rPr/>
        <w:t>в случаях (размерах), определяемых порядком взаимодействия Общества с организациями в которых участвует Общество, утверждаемым Советом директоров Общества</w:t>
      </w:r>
      <w:bookmarkEnd w:id="0"/>
      <w:r>
        <w:rPr/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б) об  определении  позиции  представителей  ДЗО по вопросам повесток дня общих собраний акционеров (участников) и заседаний советов директоров обществ дочерних и зависимых по отношению к ДЗО, осуществляющих производство, передачу, диспетчирование, распределение и сбыт электрической и тепловой энергии, о реорганизации, ликвидации, увеличении уставного капитала таких обществ путем увеличения номинальной стоимости акций или путем размещения дополнительных акций, размещении ценных бумаг, конвертируемых в обыкновенные акции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едварительное одобрение решений о совершении Обществом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а) </w:t>
      </w:r>
      <w:r>
        <w:rPr>
          <w:spacing w:val="-2"/>
        </w:rPr>
        <w:t>сделок, предметом которых являются внеоборотные активы Общества в размере свыше 10  процентов балансовой стоимости этих активов Общества на дату принятия решения о совершении такой сделки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б) сделок (включая несколько взаимосвязанных сделок), связанных с отчуждением или возможностью отчуждения имущества, составляющего основные средства, нематериальные активы, объекты незавершенного строительства, целью использования которых является производство, передача, диспетчирование, распределение электрической и тепловой энергии в случаях (размерах), определяемых отдельными решениями Совета директоров Обществ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выдвижение Обществом кандидатур для избрания на должность единоличного исполнительного органа, в иные органы управления, органы контроля, а также кандидатуры аудитора организаций, в которых участвует Общество, осуществляющих производство, передачу, диспетчирование, распределение и сбыт электрической и тепловой энергии, а также ремонтные и сервисные виды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принятие решений по вопросам, отнесённым к компетенции высших органов управления хозяйственных Обществ, 100 (сто) процентов уставного капитала либо все голосующие акции которые принадлежат Обществ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определение направлений обеспечения страховой защиты Общества, в том числе утверждение Страховщика Обще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едеральным законом «Об акционерных обществах» и Уставом, а также отдельными решениями Совета директоров Обще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предварительное одобрение коллективного договора, соглашений, заключаемых Обществом в рамках регулирования социально-трудовых отнош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ind w:left="0" w:firstLine="709"/>
        <w:jc w:val="both"/>
        <w:rPr/>
      </w:pPr>
      <w:r>
        <w:rPr/>
        <w:t>утверждение кандидатуры финансового консультанта, привлекаемого в соответствии с Федеральным законом «О рынке ценных бумаг», а также кандидатур организаторов выпуска ценных бумаг и консультантов по сделкам, непосредственно связанным с привлечением средств в форме публичных заимствован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  <w:tab w:val="left" w:pos="126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редварительное одобрение сделок, которые могут повлечь возникновение обязательств, выраженных в иностранной валюте (либо обязательств, величина которых привязывается к иностранной валюте), в случаях и размерах определяемых отдельными решениями Совета директоров Общества, а также, если указаны случаи (размеры) Советом директоров Общества не определе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пределение закупочной политики в Обществе, в том числе утверждение Положения о порядке проведения регламентированных закупок товаров, работ, услуг, утверждение, руководителя и членов Центрального закупочного органа Общества, а также утверждение годовой комплексной программы закупок и принятие решений в соответствии с утвержденными в Обществе документами, регламентирующими закупочную деятельность Общества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инятие решения о выдвижении Генерального директора Общества для представления к государственным наград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утверждение целевых значений (скорректированных значений) КПЭ Общества и отчетов об их выполн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 предоставлении работникам общества корпоративной поддержки в улучшении жилищных условий в виде субсидии, компенсации затрат, беспроцентных займов и предоставлении Обществом указанной поддержки в случаях, когда порядок ее предоставления не определен жилищной политикой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иные вопросы, отнесенные к компетенции Совета директоров Федеральным законом «Об акционерных обществах» и Устав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опросы, отнесенные к компетенции Совета директоров Общества, не могут быть переданы на решение Генеральному директору Общества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lineRule="auto" w:line="240"/>
        <w:ind w:firstLine="709"/>
        <w:rPr/>
      </w:pPr>
      <w:r>
        <w:rPr>
          <w:spacing w:val="-2"/>
          <w:sz w:val="24"/>
          <w:szCs w:val="24"/>
        </w:rPr>
        <w:t>В соответствии с Уставом Общества количественный состав Общества составляет 7 (семь) человек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ind w:firstLine="567"/>
        <w:jc w:val="both"/>
        <w:rPr/>
      </w:pPr>
      <w:r>
        <w:rPr/>
        <w:t>В 2009 году действовало два состава Совета директор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ind w:firstLine="567"/>
        <w:jc w:val="both"/>
        <w:rPr/>
      </w:pPr>
      <w:r>
        <w:rPr>
          <w:b/>
        </w:rPr>
        <w:t xml:space="preserve">Персональный состав Совета директоров, избранный на годовом Общем собрании акционеров (протокол от 30.05.2008 №32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SUBST"/>
          <w:b w:val="false"/>
          <w:i w:val="false"/>
          <w:sz w:val="24"/>
          <w:szCs w:val="24"/>
        </w:rPr>
        <w:t>Суюнова Бэла Мухарбиевна (председатель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SUBST"/>
          <w:b w:val="false"/>
          <w:i w:val="false"/>
          <w:sz w:val="24"/>
          <w:szCs w:val="24"/>
        </w:rPr>
        <w:t>Харин Андрей Николаевич (заместитель председателя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SUBST"/>
          <w:b w:val="false"/>
          <w:i w:val="false"/>
          <w:sz w:val="24"/>
          <w:szCs w:val="24"/>
        </w:rPr>
        <w:t>Харчилава Хвича Патаевич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SUBST"/>
          <w:b w:val="false"/>
          <w:i w:val="false"/>
          <w:sz w:val="24"/>
          <w:szCs w:val="24"/>
        </w:rPr>
        <w:t>Циканов Арсен Махмудович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bCs/>
          <w:i w:val="false"/>
          <w:i w:val="false"/>
          <w:iCs/>
          <w:sz w:val="24"/>
          <w:szCs w:val="24"/>
          <w:u w:val="none"/>
        </w:rPr>
      </w:pPr>
      <w:r>
        <w:rPr>
          <w:i w:val="false"/>
          <w:iCs/>
          <w:sz w:val="24"/>
          <w:szCs w:val="24"/>
          <w:u w:val="none"/>
        </w:rPr>
        <w:t>Каитов Магомед Кадыевич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iCs/>
        </w:rPr>
      </w:pPr>
      <w:r>
        <w:rPr>
          <w:bCs/>
          <w:iCs/>
        </w:rPr>
        <w:t>Даниелян Армэн Владимирович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>
          <w:bCs/>
          <w:iCs/>
        </w:rPr>
        <w:t>Эристова Ляна Ахмедовн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ind w:firstLine="567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Персональный состав Совета директоров, избранный на годовом общем собрании (протокол от 17.06.2009 №35)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Лихов Хасан Муштафаевич (председатель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ух Максим Михайлович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(заместитель председатель)</w:t>
      </w:r>
    </w:p>
    <w:p>
      <w:pPr>
        <w:pStyle w:val="Normal"/>
        <w:numPr>
          <w:ilvl w:val="0"/>
          <w:numId w:val="13"/>
        </w:numPr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Панарин Андрей Валерьевич</w:t>
      </w:r>
    </w:p>
    <w:p>
      <w:pPr>
        <w:pStyle w:val="Normal"/>
        <w:numPr>
          <w:ilvl w:val="0"/>
          <w:numId w:val="13"/>
        </w:numPr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Кисляков Антон Михайлович</w:t>
      </w:r>
    </w:p>
    <w:p>
      <w:pPr>
        <w:pStyle w:val="Normal"/>
        <w:numPr>
          <w:ilvl w:val="0"/>
          <w:numId w:val="13"/>
        </w:numPr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еребряков Константин Сергеевич</w:t>
      </w:r>
    </w:p>
    <w:p>
      <w:pPr>
        <w:pStyle w:val="Normal"/>
        <w:numPr>
          <w:ilvl w:val="0"/>
          <w:numId w:val="13"/>
        </w:numPr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Бикмурзин Адель Фяритович</w:t>
      </w:r>
    </w:p>
    <w:p>
      <w:pPr>
        <w:pStyle w:val="Normal"/>
        <w:numPr>
          <w:ilvl w:val="0"/>
          <w:numId w:val="13"/>
        </w:numPr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Каитов Магомед Кадыевич</w:t>
      </w:r>
    </w:p>
    <w:p>
      <w:pPr>
        <w:pStyle w:val="Normal"/>
        <w:rPr>
          <w:rStyle w:val="SUBST"/>
          <w:b/>
          <w:b/>
          <w:bCs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</w:rPr>
        <w:t>Лихов Хасан Муштафаевич (председатель Совета директоров Общества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Год рождения: </w:t>
      </w:r>
      <w:r>
        <w:rPr>
          <w:bCs/>
          <w:iCs/>
        </w:rPr>
        <w:t>1983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олжности за последние 5 лет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Период: </w:t>
      </w:r>
      <w:r>
        <w:rPr>
          <w:bCs/>
          <w:iCs/>
        </w:rPr>
        <w:t>2004-2006</w:t>
      </w:r>
    </w:p>
    <w:p>
      <w:pPr>
        <w:pStyle w:val="Normal"/>
        <w:tabs>
          <w:tab w:val="clear" w:pos="708"/>
          <w:tab w:val="left" w:pos="540" w:leader="none"/>
        </w:tabs>
        <w:rPr>
          <w:bCs/>
          <w:iCs/>
        </w:rPr>
      </w:pPr>
      <w:r>
        <w:rPr/>
        <w:t xml:space="preserve">Организация: </w:t>
      </w:r>
      <w:r>
        <w:rPr>
          <w:bCs/>
        </w:rPr>
        <w:t>МВД Росси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олжность: старший оперуполномоченный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6-2007</w:t>
      </w:r>
    </w:p>
    <w:p>
      <w:pPr>
        <w:pStyle w:val="Normal"/>
        <w:rPr/>
      </w:pPr>
      <w:r>
        <w:rPr/>
        <w:t>Организация:  ООО «ЮНК»</w:t>
      </w:r>
    </w:p>
    <w:p>
      <w:pPr>
        <w:pStyle w:val="Normal"/>
        <w:rPr/>
      </w:pPr>
      <w:r>
        <w:rPr/>
        <w:t>Должность: генеральный директор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7-2008</w:t>
      </w:r>
    </w:p>
    <w:p>
      <w:pPr>
        <w:pStyle w:val="Normal"/>
        <w:rPr/>
      </w:pPr>
      <w:r>
        <w:rPr/>
        <w:t>Организация: Управление Министерства юстиции Российской Федерации по Центральному федеральному округу</w:t>
      </w:r>
    </w:p>
    <w:p>
      <w:pPr>
        <w:pStyle w:val="Normal"/>
        <w:rPr/>
      </w:pPr>
      <w:r>
        <w:rPr/>
        <w:t>Должность: консультант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8 – настоящее время</w:t>
      </w:r>
    </w:p>
    <w:p>
      <w:pPr>
        <w:pStyle w:val="Normal"/>
        <w:rPr/>
      </w:pPr>
      <w:r>
        <w:rPr/>
        <w:t>Организация: Министерство энергетики Российской Федерации</w:t>
      </w:r>
    </w:p>
    <w:p>
      <w:pPr>
        <w:pStyle w:val="Normal"/>
        <w:rPr/>
      </w:pPr>
      <w:r>
        <w:rPr/>
        <w:t>Должность: Ведущий консультант, советник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имеет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аух Максим Михайлович (заместитель председателя Совета директоров Общества)</w:t>
      </w:r>
    </w:p>
    <w:p>
      <w:pPr>
        <w:pStyle w:val="Normal"/>
        <w:rPr/>
      </w:pPr>
      <w:r>
        <w:rPr/>
        <w:t>Год рождения</w:t>
      </w:r>
      <w:r>
        <w:rPr>
          <w:iCs/>
        </w:rPr>
        <w:t xml:space="preserve">: </w:t>
      </w:r>
      <w:r>
        <w:rPr>
          <w:bCs/>
          <w:iCs/>
        </w:rPr>
        <w:t>1979</w:t>
      </w:r>
    </w:p>
    <w:p>
      <w:pPr>
        <w:pStyle w:val="Normal"/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5.11.2004-30.06.2008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</w:t>
      </w:r>
      <w:r>
        <w:rPr/>
        <w:t>ОАО РАО «ЕЭС России»</w:t>
      </w:r>
      <w:r>
        <w:rPr>
          <w:bCs/>
          <w:iCs/>
        </w:rPr>
        <w:t>»</w:t>
      </w:r>
    </w:p>
    <w:p>
      <w:pPr>
        <w:pStyle w:val="Normal"/>
        <w:rPr>
          <w:bCs/>
          <w:iCs/>
        </w:rPr>
      </w:pPr>
      <w:r>
        <w:rPr/>
        <w:t>Должность:</w:t>
      </w:r>
      <w:r>
        <w:rPr>
          <w:bCs/>
          <w:iCs/>
        </w:rPr>
        <w:t xml:space="preserve"> </w:t>
      </w:r>
      <w:r>
        <w:rPr/>
        <w:t>Ведущий эксперт, Главный эксперт, Начальник отдела Департамента корпоративного управления и взаимодействия с акционерами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01.07.2008-31.12.2008</w:t>
      </w:r>
    </w:p>
    <w:p>
      <w:pPr>
        <w:pStyle w:val="Normal"/>
        <w:rPr/>
      </w:pPr>
      <w:r>
        <w:rPr/>
        <w:t>Организация: ОАО «Холдинг МРСК</w:t>
      </w:r>
    </w:p>
    <w:p>
      <w:pPr>
        <w:pStyle w:val="Normal"/>
        <w:rPr/>
      </w:pPr>
      <w:r>
        <w:rPr/>
        <w:t>Должность:</w:t>
      </w:r>
      <w:r>
        <w:rPr>
          <w:bCs/>
          <w:iCs/>
        </w:rPr>
        <w:t xml:space="preserve"> </w:t>
      </w:r>
      <w:r>
        <w:rPr/>
        <w:t>Старший проектный менеджер Группы по обеспечению соблюдения прав акционеров Проектного центра по завершению реорганизации ОАО РАО «ЕЭС России</w:t>
      </w:r>
      <w:r>
        <w:rPr>
          <w:iCs/>
        </w:rPr>
        <w:t>»</w:t>
      </w:r>
    </w:p>
    <w:p>
      <w:pPr>
        <w:pStyle w:val="Normal"/>
        <w:rPr/>
      </w:pPr>
      <w:r>
        <w:rPr/>
        <w:t>Период</w:t>
      </w:r>
      <w:r>
        <w:rPr>
          <w:bCs/>
          <w:iCs/>
        </w:rPr>
        <w:t>: 01.07.2008 – настоящее время</w:t>
      </w:r>
    </w:p>
    <w:p>
      <w:pPr>
        <w:pStyle w:val="Normal"/>
        <w:rPr>
          <w:bCs/>
          <w:iCs/>
        </w:rPr>
      </w:pPr>
      <w:r>
        <w:rPr/>
        <w:t>Организация ОАО «Холдинг МРСК»</w:t>
      </w:r>
    </w:p>
    <w:p>
      <w:pPr>
        <w:pStyle w:val="Normal"/>
        <w:rPr>
          <w:iCs/>
        </w:rPr>
      </w:pPr>
      <w:r>
        <w:rPr/>
        <w:t>Должность</w:t>
      </w:r>
      <w:r>
        <w:rPr>
          <w:bCs/>
        </w:rPr>
        <w:t>:</w:t>
      </w:r>
      <w:r>
        <w:rPr>
          <w:bCs/>
          <w:iCs/>
        </w:rPr>
        <w:t xml:space="preserve"> </w:t>
      </w:r>
      <w:r>
        <w:rPr/>
        <w:t>Заместитель Начальника Департамента корпоративного управления и взаимодействия с акционерами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 имеет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икмурзин Адель Фяритович</w:t>
      </w:r>
    </w:p>
    <w:p>
      <w:pPr>
        <w:pStyle w:val="Normal"/>
        <w:rPr/>
      </w:pPr>
      <w:r>
        <w:rPr/>
        <w:t xml:space="preserve">Год рождения: </w:t>
      </w:r>
      <w:r>
        <w:rPr>
          <w:bCs/>
          <w:iCs/>
        </w:rPr>
        <w:t>1979</w:t>
      </w:r>
    </w:p>
    <w:p>
      <w:pPr>
        <w:pStyle w:val="Normal"/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3-2008</w:t>
      </w:r>
    </w:p>
    <w:p>
      <w:pPr>
        <w:pStyle w:val="Normal"/>
        <w:rPr/>
      </w:pPr>
      <w:r>
        <w:rPr/>
        <w:t>Организация: ОАО РАО «ЕЭС России»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/>
        <w:t>Должность: Главный эксперт Дирекции Совета директоров, ответственный секретарь Комитета по аудиту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8 - настоящее время</w:t>
      </w:r>
    </w:p>
    <w:p>
      <w:pPr>
        <w:pStyle w:val="Normal"/>
        <w:rPr>
          <w:bCs/>
          <w:iCs/>
        </w:rPr>
      </w:pPr>
      <w:r>
        <w:rPr/>
        <w:t>Организация: ОАО «Холдинг МРСК»</w:t>
      </w:r>
    </w:p>
    <w:p>
      <w:pPr>
        <w:pStyle w:val="Normal"/>
        <w:rPr>
          <w:bCs/>
          <w:iCs/>
        </w:rPr>
      </w:pPr>
      <w:r>
        <w:rPr/>
        <w:t>Должность: Главный эксперт Департамента корпоративного управления и взаимодействия с акционерами, ответственный секретарь Комитета по аудиту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имеет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еребряков Константин Сергеевич</w:t>
      </w:r>
    </w:p>
    <w:p>
      <w:pPr>
        <w:pStyle w:val="Normal"/>
        <w:rPr/>
      </w:pPr>
      <w:r>
        <w:rPr/>
        <w:t xml:space="preserve">Год рождения: </w:t>
      </w:r>
      <w:r>
        <w:rPr>
          <w:bCs/>
          <w:iCs/>
        </w:rPr>
        <w:t>1981</w:t>
      </w:r>
    </w:p>
    <w:p>
      <w:pPr>
        <w:pStyle w:val="Normal"/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>Период: я</w:t>
      </w:r>
      <w:r>
        <w:rPr>
          <w:bCs/>
          <w:iCs/>
        </w:rPr>
        <w:t>нварь 2004 – январь 2005</w:t>
      </w:r>
    </w:p>
    <w:p>
      <w:pPr>
        <w:pStyle w:val="Normal"/>
        <w:rPr/>
      </w:pPr>
      <w:r>
        <w:rPr/>
        <w:t xml:space="preserve">Организация: Акционерный коммерческий Банк «МОРДОВПРОМСТРОЙБАНК» - Открытое Акционерное Общество </w:t>
      </w:r>
    </w:p>
    <w:p>
      <w:pPr>
        <w:pStyle w:val="Normal"/>
        <w:rPr>
          <w:bCs/>
          <w:iCs/>
        </w:rPr>
      </w:pPr>
      <w:r>
        <w:rPr/>
        <w:t>Должность: Экономист фондового отдела</w:t>
      </w:r>
    </w:p>
    <w:p>
      <w:pPr>
        <w:pStyle w:val="Normal"/>
        <w:rPr/>
      </w:pPr>
      <w:r>
        <w:rPr/>
        <w:t>Период: ф</w:t>
      </w:r>
      <w:r>
        <w:rPr>
          <w:bCs/>
          <w:iCs/>
        </w:rPr>
        <w:t>евраль 2005 – февраль 2006</w:t>
      </w:r>
    </w:p>
    <w:p>
      <w:pPr>
        <w:pStyle w:val="Normal"/>
        <w:rPr>
          <w:bCs/>
          <w:iCs/>
        </w:rPr>
      </w:pPr>
      <w:r>
        <w:rPr/>
        <w:t>Организация: Акционерный коммерческий Банк «МОРДОВПРОМСТРОЙБАНК» - Открытое Акционерное Общество</w:t>
      </w:r>
    </w:p>
    <w:p>
      <w:pPr>
        <w:pStyle w:val="Normal"/>
        <w:rPr>
          <w:bCs/>
          <w:iCs/>
        </w:rPr>
      </w:pPr>
      <w:r>
        <w:rPr/>
        <w:t>Должность: Экономист отдела дилинговых операций</w:t>
      </w:r>
    </w:p>
    <w:p>
      <w:pPr>
        <w:pStyle w:val="Normal"/>
        <w:rPr/>
      </w:pPr>
      <w:r>
        <w:rPr/>
        <w:t>Период</w:t>
      </w:r>
      <w:r>
        <w:rPr>
          <w:bCs/>
          <w:iCs/>
        </w:rPr>
        <w:t>: февраль 2006 – февраль 2007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</w:t>
      </w:r>
      <w:r>
        <w:rPr/>
        <w:t>ОАО «Мордовская теплосетевая компания»</w:t>
      </w:r>
    </w:p>
    <w:p>
      <w:pPr>
        <w:pStyle w:val="Normal"/>
        <w:rPr>
          <w:bCs/>
          <w:iCs/>
        </w:rPr>
      </w:pPr>
      <w:r>
        <w:rPr/>
        <w:t>Должность:</w:t>
      </w:r>
      <w:r>
        <w:rPr>
          <w:bCs/>
          <w:iCs/>
        </w:rPr>
        <w:t xml:space="preserve"> </w:t>
      </w:r>
      <w:r>
        <w:rPr/>
        <w:t>Заместитель начальника отдела по корпоративно-правовой работе и управлению капиталом</w:t>
      </w:r>
    </w:p>
    <w:p>
      <w:pPr>
        <w:pStyle w:val="Normal"/>
        <w:rPr/>
      </w:pPr>
      <w:r>
        <w:rPr/>
        <w:t>Период: ф</w:t>
      </w:r>
      <w:r>
        <w:rPr>
          <w:bCs/>
          <w:iCs/>
        </w:rPr>
        <w:t>евраль 2007 – февраль 2007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</w:t>
      </w:r>
      <w:r>
        <w:rPr/>
        <w:t>ОАО «Мордовская теплосетевая компания»</w:t>
      </w:r>
    </w:p>
    <w:p>
      <w:pPr>
        <w:pStyle w:val="Normal"/>
        <w:rPr>
          <w:bCs/>
          <w:iCs/>
        </w:rPr>
      </w:pPr>
      <w:r>
        <w:rPr/>
        <w:t>Должность: Заместитель начальника юридического отдела</w:t>
      </w:r>
    </w:p>
    <w:p>
      <w:pPr>
        <w:pStyle w:val="Normal"/>
        <w:rPr/>
      </w:pPr>
      <w:r>
        <w:rPr/>
        <w:t>Период: м</w:t>
      </w:r>
      <w:r>
        <w:rPr>
          <w:bCs/>
          <w:iCs/>
        </w:rPr>
        <w:t>арт 2007- май 2007.</w:t>
      </w:r>
    </w:p>
    <w:p>
      <w:pPr>
        <w:pStyle w:val="Normal"/>
        <w:rPr>
          <w:bCs/>
          <w:iCs/>
        </w:rPr>
      </w:pPr>
      <w:r>
        <w:rPr/>
        <w:t>Организация: Мордовский филиал ОАО «ТГК-6»</w:t>
      </w:r>
    </w:p>
    <w:p>
      <w:pPr>
        <w:pStyle w:val="Normal"/>
        <w:rPr>
          <w:bCs/>
          <w:iCs/>
        </w:rPr>
      </w:pPr>
      <w:r>
        <w:rPr/>
        <w:t>Должность: Ведущий специалист юридического отдела</w:t>
      </w:r>
    </w:p>
    <w:p>
      <w:pPr>
        <w:pStyle w:val="Normal"/>
        <w:rPr/>
      </w:pPr>
      <w:r>
        <w:rPr/>
        <w:t>Период: м</w:t>
      </w:r>
      <w:r>
        <w:rPr>
          <w:bCs/>
          <w:iCs/>
        </w:rPr>
        <w:t>ай 2008 – Июль 2008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</w:t>
      </w:r>
      <w:r>
        <w:rPr/>
        <w:t>ОАО «ФСК ЕЭС»</w:t>
      </w:r>
    </w:p>
    <w:p>
      <w:pPr>
        <w:pStyle w:val="Normal"/>
        <w:rPr>
          <w:bCs/>
          <w:iCs/>
        </w:rPr>
      </w:pPr>
      <w:r>
        <w:rPr/>
        <w:t>Должность: Менеджер управления корпоративных отношений Центра управления МРСК</w:t>
      </w:r>
    </w:p>
    <w:p>
      <w:pPr>
        <w:pStyle w:val="Normal"/>
        <w:rPr/>
      </w:pPr>
      <w:r>
        <w:rPr/>
        <w:t>Период: и</w:t>
      </w:r>
      <w:r>
        <w:rPr>
          <w:bCs/>
          <w:iCs/>
        </w:rPr>
        <w:t>юль 2008 – Февраль 2009</w:t>
      </w:r>
    </w:p>
    <w:p>
      <w:pPr>
        <w:pStyle w:val="Normal"/>
        <w:rPr>
          <w:bCs/>
          <w:iCs/>
        </w:rPr>
      </w:pPr>
      <w:r>
        <w:rPr/>
        <w:t>Организация: ОАО «Холдинг МРСК»</w:t>
      </w:r>
    </w:p>
    <w:p>
      <w:pPr>
        <w:pStyle w:val="Normal"/>
        <w:rPr>
          <w:bCs/>
          <w:iCs/>
        </w:rPr>
      </w:pPr>
      <w:r>
        <w:rPr/>
        <w:t>Должность: Ведущий эксперт Дирекции корпоративных событий</w:t>
      </w:r>
    </w:p>
    <w:p>
      <w:pPr>
        <w:pStyle w:val="Normal"/>
        <w:rPr/>
      </w:pPr>
      <w:r>
        <w:rPr/>
        <w:t>Период: ф</w:t>
      </w:r>
      <w:r>
        <w:rPr>
          <w:bCs/>
          <w:iCs/>
        </w:rPr>
        <w:t>евраль 2009 – настоящее  время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</w:t>
      </w:r>
      <w:r>
        <w:rPr/>
        <w:t>ОАО «Холдинг МРСК»</w:t>
      </w:r>
    </w:p>
    <w:p>
      <w:pPr>
        <w:pStyle w:val="Normal"/>
        <w:rPr>
          <w:bCs/>
          <w:iCs/>
        </w:rPr>
      </w:pPr>
      <w:r>
        <w:rPr/>
        <w:t>Должность: Руководителя Дирекции корпоративных событий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анарин Андрей Валерьевич</w:t>
      </w:r>
    </w:p>
    <w:p>
      <w:pPr>
        <w:pStyle w:val="Normal"/>
        <w:rPr/>
      </w:pPr>
      <w:r>
        <w:rPr/>
        <w:t xml:space="preserve">Год рождения: </w:t>
      </w:r>
      <w:r>
        <w:rPr>
          <w:bCs/>
          <w:iCs/>
        </w:rPr>
        <w:t>1977</w:t>
      </w:r>
    </w:p>
    <w:p>
      <w:pPr>
        <w:pStyle w:val="Normal"/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3- 03.07.2008</w:t>
      </w:r>
    </w:p>
    <w:p>
      <w:pPr>
        <w:pStyle w:val="Normal"/>
        <w:rPr/>
      </w:pPr>
      <w:r>
        <w:rPr/>
        <w:t>Организация: ОАО РАО «ЕЭС России»</w:t>
      </w:r>
    </w:p>
    <w:p>
      <w:pPr>
        <w:pStyle w:val="Normal"/>
        <w:rPr/>
      </w:pPr>
      <w:r>
        <w:rPr/>
        <w:t>Должность: Главный эксперт</w:t>
      </w:r>
    </w:p>
    <w:p>
      <w:pPr>
        <w:pStyle w:val="Normal"/>
        <w:rPr>
          <w:bCs/>
          <w:iCs/>
        </w:rPr>
      </w:pPr>
      <w:r>
        <w:rPr/>
        <w:t xml:space="preserve">Период: </w:t>
      </w:r>
      <w:r>
        <w:rPr>
          <w:bCs/>
          <w:iCs/>
        </w:rPr>
        <w:t>2008 - настоящее время</w:t>
      </w:r>
    </w:p>
    <w:p>
      <w:pPr>
        <w:pStyle w:val="Normal"/>
        <w:rPr>
          <w:iCs/>
        </w:rPr>
      </w:pPr>
      <w:r>
        <w:rPr/>
        <w:t>Организация: ОАО «Холдинг МРСК»</w:t>
      </w:r>
    </w:p>
    <w:p>
      <w:pPr>
        <w:pStyle w:val="Normal"/>
        <w:rPr>
          <w:iCs/>
        </w:rPr>
      </w:pPr>
      <w:r>
        <w:rPr/>
        <w:t>Должность: Начальник отдела Департамент управления собственностью</w:t>
      </w:r>
    </w:p>
    <w:p>
      <w:pPr>
        <w:pStyle w:val="Normal"/>
        <w:rPr/>
      </w:pPr>
      <w:r>
        <w:rPr/>
        <w:t xml:space="preserve">Доля в уставном капитале Общества: </w:t>
      </w:r>
      <w:r>
        <w:rPr>
          <w:bCs/>
          <w:iCs/>
        </w:rPr>
        <w:t>доли не имеет</w:t>
      </w:r>
    </w:p>
    <w:p>
      <w:pPr>
        <w:pStyle w:val="Heading3"/>
        <w:ind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3"/>
        <w:ind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итов Магомед Кадыевич</w:t>
      </w:r>
    </w:p>
    <w:p>
      <w:pPr>
        <w:pStyle w:val="Normal"/>
        <w:rPr/>
      </w:pPr>
      <w:r>
        <w:rPr/>
        <w:t xml:space="preserve">Год рождения: </w:t>
      </w:r>
      <w:r>
        <w:rPr>
          <w:bCs/>
          <w:iCs/>
        </w:rPr>
        <w:t>1960</w:t>
      </w:r>
    </w:p>
    <w:p>
      <w:pPr>
        <w:pStyle w:val="Normal"/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1-2006</w:t>
      </w:r>
    </w:p>
    <w:p>
      <w:pPr>
        <w:pStyle w:val="Normal"/>
        <w:rPr/>
      </w:pPr>
      <w:r>
        <w:rPr/>
        <w:t xml:space="preserve">Организация: </w:t>
      </w:r>
      <w:r>
        <w:rPr>
          <w:bCs/>
          <w:iCs/>
        </w:rPr>
        <w:t xml:space="preserve"> ОАО «КЭУК»</w:t>
      </w:r>
    </w:p>
    <w:p>
      <w:pPr>
        <w:pStyle w:val="Normal"/>
        <w:rPr/>
      </w:pPr>
      <w:r>
        <w:rPr/>
        <w:t xml:space="preserve">Должность: </w:t>
      </w:r>
      <w:r>
        <w:rPr>
          <w:bCs/>
          <w:iCs/>
        </w:rPr>
        <w:t>Генеральный директор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6-2007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ОАО «ЮСК»</w:t>
      </w:r>
    </w:p>
    <w:p>
      <w:pPr>
        <w:pStyle w:val="Normal"/>
        <w:rPr/>
      </w:pPr>
      <w:r>
        <w:rPr/>
        <w:t xml:space="preserve">Должность: </w:t>
      </w:r>
      <w:r>
        <w:rPr>
          <w:bCs/>
          <w:iCs/>
        </w:rPr>
        <w:t>Генеральный директор</w:t>
      </w:r>
    </w:p>
    <w:p>
      <w:pPr>
        <w:pStyle w:val="Normal"/>
        <w:rPr/>
      </w:pPr>
      <w:r>
        <w:rPr/>
        <w:t xml:space="preserve">Период: </w:t>
      </w:r>
      <w:r>
        <w:rPr>
          <w:bCs/>
          <w:iCs/>
        </w:rPr>
        <w:t>2007-настоящее время</w:t>
      </w:r>
    </w:p>
    <w:p>
      <w:pPr>
        <w:pStyle w:val="Normal"/>
        <w:rPr/>
      </w:pPr>
      <w:r>
        <w:rPr/>
        <w:t>Организация:</w:t>
      </w:r>
      <w:r>
        <w:rPr>
          <w:bCs/>
          <w:iCs/>
        </w:rPr>
        <w:t xml:space="preserve"> ОАО «МРСК Северного Кавказа»</w:t>
      </w:r>
    </w:p>
    <w:p>
      <w:pPr>
        <w:pStyle w:val="Normal"/>
        <w:rPr/>
      </w:pPr>
      <w:r>
        <w:rPr/>
        <w:t xml:space="preserve">Должность: </w:t>
      </w:r>
      <w:r>
        <w:rPr>
          <w:bCs/>
          <w:iCs/>
        </w:rPr>
        <w:t>Генеральный директор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имеет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исляков Антон Михайлович</w:t>
      </w:r>
    </w:p>
    <w:p>
      <w:pPr>
        <w:pStyle w:val="Normal"/>
        <w:rPr>
          <w:iCs/>
        </w:rPr>
      </w:pPr>
      <w:r>
        <w:rPr/>
        <w:t xml:space="preserve">Год рождения: </w:t>
      </w:r>
      <w:r>
        <w:rPr>
          <w:bCs/>
          <w:iCs/>
        </w:rPr>
        <w:t>1970</w:t>
      </w:r>
    </w:p>
    <w:p>
      <w:pPr>
        <w:pStyle w:val="Normal"/>
        <w:rPr/>
      </w:pPr>
      <w:r>
        <w:rPr/>
        <w:t>Образование</w:t>
      </w:r>
      <w:r>
        <w:rPr>
          <w:bCs/>
          <w:iCs/>
        </w:rPr>
        <w:t xml:space="preserve">: высшее </w:t>
      </w:r>
    </w:p>
    <w:p>
      <w:pPr>
        <w:pStyle w:val="Normal"/>
        <w:rPr>
          <w:bCs/>
          <w:iCs/>
        </w:rPr>
      </w:pPr>
      <w:r>
        <w:rPr/>
        <w:t xml:space="preserve">Период: </w:t>
      </w:r>
      <w:r>
        <w:rPr>
          <w:bCs/>
        </w:rPr>
        <w:t>2003-2008</w:t>
      </w:r>
    </w:p>
    <w:p>
      <w:pPr>
        <w:pStyle w:val="Normal"/>
        <w:rPr/>
      </w:pPr>
      <w:r>
        <w:rPr/>
        <w:t>Организация: ОАО РАО «ЕЭС России»</w:t>
      </w:r>
    </w:p>
    <w:p>
      <w:pPr>
        <w:pStyle w:val="Normal"/>
        <w:rPr>
          <w:iCs/>
        </w:rPr>
      </w:pPr>
      <w:r>
        <w:rPr/>
        <w:t>Должность:</w:t>
      </w:r>
      <w:r>
        <w:rPr>
          <w:bCs/>
          <w:iCs/>
        </w:rPr>
        <w:t xml:space="preserve"> </w:t>
      </w:r>
      <w:r>
        <w:rPr/>
        <w:t>Заместитель начальника Юридического департамента</w:t>
      </w:r>
    </w:p>
    <w:p>
      <w:pPr>
        <w:pStyle w:val="Normal"/>
        <w:rPr/>
      </w:pPr>
      <w:r>
        <w:rPr/>
        <w:t>Период</w:t>
      </w:r>
      <w:r>
        <w:rPr>
          <w:bCs/>
          <w:iCs/>
        </w:rPr>
        <w:t>: 2008 - настоящее время</w:t>
      </w:r>
    </w:p>
    <w:p>
      <w:pPr>
        <w:pStyle w:val="Normal"/>
        <w:rPr/>
      </w:pPr>
      <w:r>
        <w:rPr/>
        <w:t xml:space="preserve">Организация: </w:t>
      </w:r>
      <w:r>
        <w:rPr>
          <w:bCs/>
          <w:iCs/>
        </w:rPr>
        <w:t>ОАО «Холдинг МРСК»</w:t>
      </w:r>
    </w:p>
    <w:p>
      <w:pPr>
        <w:pStyle w:val="Normal"/>
        <w:rPr>
          <w:iCs/>
        </w:rPr>
      </w:pPr>
      <w:r>
        <w:rPr/>
        <w:t>Должность:</w:t>
      </w:r>
      <w:r>
        <w:rPr>
          <w:bCs/>
          <w:iCs/>
        </w:rPr>
        <w:t xml:space="preserve"> </w:t>
      </w:r>
      <w:r>
        <w:rPr/>
        <w:t>Заместитель начальника Департамента правового обеспечения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имеет</w:t>
      </w:r>
    </w:p>
    <w:p>
      <w:pPr>
        <w:pStyle w:val="Style11"/>
        <w:spacing w:before="0" w:after="0"/>
        <w:ind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1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2009 год членам Совета директоров ОАО «Каббалкэнерго» Обществом начислено вознаграждение в размере 1 503 тыс. руб. Членам Совета директоров, являющихся государственными служащими, выплаты не производились.</w:t>
      </w:r>
      <w:r>
        <w:rPr>
          <w:i/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Начисление и выплата вознаграждений членам Совета директоров Общества производится в соответствии с Положением о выплате членам Совета директоров ОАО «Каббалкэнерго» вознаграждений и компенсаций, утвержденным годовым Общим собранием акционеров Общества (протокол от 19.05.2008 №32).</w:t>
      </w:r>
    </w:p>
    <w:p>
      <w:pPr>
        <w:pStyle w:val="Normal"/>
        <w:ind w:firstLine="709"/>
        <w:jc w:val="both"/>
        <w:rPr>
          <w:bCs/>
        </w:rPr>
      </w:pPr>
      <w:r>
        <w:rPr/>
        <w:t>Сделок между Обществом и лицами, входящими в состав Совета директоров Общества в течение отчетного периода не совершалось и исков не предъявлялос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Генеральный директор Общества (единоличный исполнительный орган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огласно Уставу Общества руководство текущей деятельностью Общества осуществляется единоличным исполнительным органом – Генеральным директором. Генеральный директор Общества подотчетен Общему собранию акционеров и Совету директоров Общества.</w:t>
      </w:r>
    </w:p>
    <w:p>
      <w:pPr>
        <w:pStyle w:val="Normal"/>
        <w:ind w:firstLine="709"/>
        <w:jc w:val="both"/>
        <w:rPr/>
      </w:pPr>
      <w:r>
        <w:rPr/>
        <w:t>Генеральный директор действует от имени Общества без доверенности, в том числе, с учетом ограничений, предусмотренных действующим законодательством, Уставом и решениями Совета директоров Общества:</w:t>
      </w:r>
    </w:p>
    <w:p>
      <w:pPr>
        <w:pStyle w:val="Normal"/>
        <w:ind w:firstLine="709"/>
        <w:jc w:val="both"/>
        <w:rPr/>
      </w:pPr>
      <w:r>
        <w:rPr/>
        <w:t>- обеспечивает выполнение планов деятельности Общества, необходимых для решения его задач;</w:t>
      </w:r>
    </w:p>
    <w:p>
      <w:pPr>
        <w:pStyle w:val="Normal"/>
        <w:ind w:firstLine="709"/>
        <w:jc w:val="both"/>
        <w:rPr/>
      </w:pPr>
      <w:r>
        <w:rPr/>
        <w:t>- организует ведение бухгалтерского учета и отчетности в Обществе;</w:t>
      </w:r>
    </w:p>
    <w:p>
      <w:pPr>
        <w:pStyle w:val="Normal"/>
        <w:ind w:firstLine="709"/>
        <w:jc w:val="both"/>
        <w:rPr/>
      </w:pPr>
      <w:r>
        <w:rPr/>
        <w:t>- распоряжается имуществом Общества, совершает сделки от имени Общества, выдает доверенности, открывает в банках, иных кредитных организациях (а также в предусмотренных законом случаях – в организациях - профессиональных участниках рынка ценных бумаг) расчетные и иные счета Общества;</w:t>
      </w:r>
    </w:p>
    <w:p>
      <w:pPr>
        <w:pStyle w:val="Normal"/>
        <w:ind w:firstLine="709"/>
        <w:jc w:val="both"/>
        <w:rPr/>
      </w:pPr>
      <w:r>
        <w:rPr/>
        <w:t>- издает приказы, утверждает (принимает) инструкции, локальные нормативные акты и иные внутренние документы Общества по вопросам его компетенции, дает указания, обязательные для исполнения всеми работниками Общества;</w:t>
      </w:r>
    </w:p>
    <w:p>
      <w:pPr>
        <w:pStyle w:val="Normal"/>
        <w:ind w:firstLine="709"/>
        <w:jc w:val="both"/>
        <w:rPr/>
      </w:pPr>
      <w:r>
        <w:rPr/>
        <w:t>- утверждает Положения о филиалах и представительствах Общества;</w:t>
      </w:r>
    </w:p>
    <w:p>
      <w:pPr>
        <w:pStyle w:val="Normal"/>
        <w:ind w:firstLine="709"/>
        <w:jc w:val="both"/>
        <w:rPr/>
      </w:pPr>
      <w:r>
        <w:rPr/>
        <w:t xml:space="preserve">- утверждает общую структуру исполнительного аппарата Общества; </w:t>
      </w:r>
    </w:p>
    <w:p>
      <w:pPr>
        <w:pStyle w:val="Normal"/>
        <w:ind w:firstLine="709"/>
        <w:jc w:val="both"/>
        <w:rPr/>
      </w:pPr>
      <w:r>
        <w:rPr/>
        <w:t>- в соответствии с общей структурой исполнительного аппарата Общества утверждает штатное расписание и должностные оклады работников Общества;</w:t>
      </w:r>
    </w:p>
    <w:p>
      <w:pPr>
        <w:pStyle w:val="Normal"/>
        <w:ind w:firstLine="709"/>
        <w:jc w:val="both"/>
        <w:rPr/>
      </w:pPr>
      <w:r>
        <w:rPr/>
        <w:t>- осуществляет в отношении работников Общества права и обязанности работодателя, предусмотренные трудовым законодательством;</w:t>
      </w:r>
    </w:p>
    <w:p>
      <w:pPr>
        <w:pStyle w:val="Normal"/>
        <w:ind w:firstLine="709"/>
        <w:jc w:val="both"/>
        <w:rPr/>
      </w:pPr>
      <w:r>
        <w:rPr/>
        <w:t>- распределяет обязанности между заместителями Генерального директора;</w:t>
      </w:r>
    </w:p>
    <w:p>
      <w:pPr>
        <w:pStyle w:val="Normal"/>
        <w:ind w:firstLine="709"/>
        <w:jc w:val="both"/>
        <w:rPr/>
      </w:pPr>
      <w:r>
        <w:rPr/>
        <w:t>- не позднее, чем за 45 дней до даты проведения годового Общего собрания акционеров Общества представляет на рассмотрение Совету директоров Общества годовой отчет, бухгалтерский баланс, счет прибылей и убытков Общества, распределение прибыли и убытков Общества;</w:t>
      </w:r>
    </w:p>
    <w:p>
      <w:pPr>
        <w:pStyle w:val="Normal"/>
        <w:ind w:firstLine="709"/>
        <w:jc w:val="both"/>
        <w:rPr/>
      </w:pPr>
      <w:r>
        <w:rPr/>
        <w:t>- 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Normal"/>
        <w:ind w:firstLine="709"/>
        <w:jc w:val="both"/>
        <w:rPr/>
      </w:pPr>
      <w:r>
        <w:rPr/>
        <w:t>- решает иные вопросы текущей деятельности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ind w:firstLine="709"/>
        <w:jc w:val="both"/>
        <w:rPr/>
      </w:pPr>
      <w:r>
        <w:rPr/>
        <w:t>Генеральный директор избирается Советом директоров Общества большинством голосов членов Совета директоров, принимающих участие в заседании.</w:t>
      </w:r>
    </w:p>
    <w:p>
      <w:pPr>
        <w:pStyle w:val="Heading"/>
        <w:spacing w:lineRule="auto" w:line="240"/>
        <w:ind w:firstLine="709"/>
        <w:jc w:val="both"/>
        <w:rPr>
          <w:i w:val="false"/>
          <w:i w:val="false"/>
          <w:iCs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В соответствии с решением внеочередного Общего собрания акционеров Общества (протокол от 01.10.2001 №14) функции единоличного исполнительного органа переданы ОАО «КЭУК». В соответствии с решением внеочередного общего собрания акционеров Общества (протокол от 04.09.2006 №20) полномочия были досрочно прекращены полномочия управляющей организации ОАО «КЭУК» и принято решение о передаче полномочий управляющей организации ОАО «МРСК Северного Кавказа». На основании данного решения Общего собрания акционеров был заключен Договор о передаче полномочий ОАО «Севкавказэнерго» от 29.09.2006 №106-09/06 управляющей организации – ОАО «ЮСК» (с 01.08.2007 ОАО «ЮСК» переименовано в ОАО «МРСК Северного Кавказа»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2"/>
        </w:rPr>
        <w:t xml:space="preserve">В соответствии с решением внеочередного Общего собрания акционеров ОАО «Каббалкэнерго» </w:t>
      </w:r>
      <w:r>
        <w:rPr/>
        <w:t>(протокол от 04.09.2006 №28)</w:t>
      </w:r>
      <w:r>
        <w:rPr>
          <w:szCs w:val="22"/>
        </w:rPr>
        <w:t xml:space="preserve">, на основании Договора от 29.09.2006 №105-09/06 полномочия единоличного исполнительного органа (генерального директора) ОАО «Каббалкэнерго» переданы управляющей организации – ОАО «ЮСК» (с 01.08.2007 ОАО «ЮСК» переименовано в ОАО «МРСК Северного Кавказа»). Место нахождения ОАО «МРСК Северного Кавказа» - 357506, Российская Федерация, Ставропольский край, г. </w:t>
      </w:r>
      <w:r>
        <w:rPr/>
        <w:t>Пятигорск, пос. Энергетик, ул. Подстанционная, д. 18.</w:t>
      </w:r>
    </w:p>
    <w:p>
      <w:pPr>
        <w:pStyle w:val="Heading"/>
        <w:spacing w:lineRule="auto" w:line="240"/>
        <w:ind w:firstLine="709"/>
        <w:jc w:val="both"/>
        <w:rPr>
          <w:i w:val="false"/>
          <w:i w:val="false"/>
          <w:iCs/>
          <w:sz w:val="24"/>
          <w:szCs w:val="24"/>
          <w:u w:val="none"/>
        </w:rPr>
      </w:pPr>
      <w:r>
        <w:rPr>
          <w:i w:val="false"/>
          <w:iCs/>
          <w:sz w:val="24"/>
          <w:szCs w:val="24"/>
          <w:u w:val="none"/>
        </w:rPr>
        <w:t>Генеральным директором ОАО «МРСК Северного Кавказа» является Каитов Магомед Кадыевич (подробная информация о М.К. Каитове указана в подразделе «Информация об органах управления Общества»).</w:t>
      </w:r>
    </w:p>
    <w:p>
      <w:pPr>
        <w:pStyle w:val="Heading"/>
        <w:spacing w:lineRule="auto" w:line="240"/>
        <w:ind w:firstLine="709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В 2009 году</w:t>
      </w:r>
      <w:r>
        <w:rPr>
          <w:b/>
          <w:i w:val="false"/>
          <w:sz w:val="24"/>
          <w:szCs w:val="24"/>
          <w:u w:val="none"/>
        </w:rPr>
        <w:t xml:space="preserve"> </w:t>
      </w:r>
      <w:r>
        <w:rPr>
          <w:i w:val="false"/>
          <w:sz w:val="24"/>
          <w:szCs w:val="24"/>
          <w:u w:val="none"/>
        </w:rPr>
        <w:t>сделки между Обществом и Генеральным директором не совершались.</w:t>
      </w:r>
    </w:p>
    <w:p>
      <w:pPr>
        <w:pStyle w:val="Heading"/>
        <w:spacing w:lineRule="auto" w:line="240"/>
        <w:jc w:val="both"/>
        <w:rPr>
          <w:b/>
          <w:b/>
          <w:i w:val="false"/>
          <w:i w:val="false"/>
          <w:iCs/>
          <w:sz w:val="24"/>
          <w:szCs w:val="24"/>
          <w:u w:val="none"/>
        </w:rPr>
      </w:pPr>
      <w:r>
        <w:rPr>
          <w:b/>
          <w:i w:val="false"/>
          <w:iCs/>
          <w:sz w:val="24"/>
          <w:szCs w:val="24"/>
          <w:u w:val="none"/>
        </w:rPr>
      </w:r>
    </w:p>
    <w:p>
      <w:pPr>
        <w:pStyle w:val="Heading"/>
        <w:spacing w:lineRule="auto" w:line="240"/>
        <w:jc w:val="both"/>
        <w:rPr>
          <w:b/>
          <w:b/>
          <w:i w:val="false"/>
          <w:i w:val="false"/>
          <w:iCs/>
          <w:sz w:val="24"/>
          <w:szCs w:val="24"/>
          <w:u w:val="none"/>
        </w:rPr>
      </w:pPr>
      <w:r>
        <w:rPr>
          <w:b/>
          <w:i w:val="false"/>
          <w:iCs/>
          <w:sz w:val="24"/>
          <w:szCs w:val="24"/>
          <w:u w:val="none"/>
        </w:rPr>
        <w:t>Информация об органе контроля Общества</w:t>
      </w:r>
    </w:p>
    <w:p>
      <w:pPr>
        <w:pStyle w:val="Heading5"/>
        <w:tabs>
          <w:tab w:val="clear" w:pos="708"/>
          <w:tab w:val="left" w:pos="0" w:leader="none"/>
        </w:tabs>
        <w:ind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евизионная комисс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2"/>
        </w:rPr>
      </w:pPr>
      <w:r>
        <w:rPr>
          <w:spacing w:val="-2"/>
        </w:rPr>
        <w:t>Для осуществления контроля над финансово-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2"/>
        </w:rPr>
        <w:t xml:space="preserve">В своей деятельности </w:t>
      </w:r>
      <w:r>
        <w:rPr>
          <w:iCs/>
        </w:rPr>
        <w:t>Ревизионная комиссия</w:t>
      </w:r>
      <w:r>
        <w:rPr>
          <w:iCs/>
          <w:spacing w:val="-2"/>
        </w:rPr>
        <w:t xml:space="preserve"> </w:t>
      </w:r>
      <w:r>
        <w:rPr>
          <w:spacing w:val="-2"/>
        </w:rPr>
        <w:t>руководствуется ФЗ «Об акционерных обществах», иными нормативными правовыми актами Российской Федерации, Уставом Общества и Положением</w:t>
      </w:r>
      <w:r>
        <w:rPr/>
        <w:t xml:space="preserve"> о Ревизионной комиссии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е с Уставом Общества к компетенции Ревизионной комиссии относится: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организация и осуществление проверки (ревизии) финансово-хозяйственной деятельности Общества, в частности: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деятельности, на предмет ее соответствия законодательству Российской Федерации, Уставу, внутренним и иным документам Обществ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контроль  за сохранностью и использованием основных средств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контроль за формированием и использованием резервного и иных специальных фондов Обществ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проверка правильности и своевременности начисления и выплаты дивидендов по акциям Общества, процентов по облигациям, доходов по иным ценным бумагам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/>
        <w:t>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Normal"/>
        <w:ind w:firstLine="709"/>
        <w:jc w:val="both"/>
        <w:rPr/>
      </w:pPr>
      <w:r>
        <w:rPr/>
        <w:t>Ревизионная комиссия Общества вправе, а в случае выявления серьезных нарушений в финансово-хозяйственной деятельности Общества, обязана потребовать созыва внеочередного Общего собрания акционеров Общества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оответствии с Уставом Общества количественный состав Ревизионной комиссии Общества составляет 5 человек.</w:t>
      </w:r>
    </w:p>
    <w:p>
      <w:pPr>
        <w:pStyle w:val="Normal1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1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Персон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евизионной комиссии ОАО «Каббалкэнерго»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бранный на годовом Общем собрании акционеров Общества (протокол от 17.06.2009 №35)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рмушкина Людмила Дмитриевна (председатель)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Лысенко Лилия Михайловна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ривобокова Наталья Павловна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едридинова Елена Сергеевна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Адлер Юрий Вениамин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/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Кормушкина Людмила Дмитриевна</w:t>
      </w:r>
      <w:r>
        <w:rPr>
          <w:b/>
          <w:bCs/>
        </w:rPr>
        <w:t xml:space="preserve"> (п</w:t>
      </w:r>
      <w:r>
        <w:rPr>
          <w:b/>
          <w:bCs/>
          <w:iCs/>
        </w:rPr>
        <w:t>редседатель)</w:t>
      </w:r>
    </w:p>
    <w:p>
      <w:pPr>
        <w:pStyle w:val="Normal"/>
        <w:jc w:val="both"/>
        <w:rPr/>
      </w:pPr>
      <w:r>
        <w:rPr/>
        <w:t>Год рождения:</w:t>
      </w:r>
      <w:r>
        <w:rPr>
          <w:rStyle w:val="Subst1"/>
          <w:bCs/>
          <w:i w:val="false"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56</w:t>
      </w:r>
    </w:p>
    <w:p>
      <w:pPr>
        <w:pStyle w:val="Normal"/>
        <w:jc w:val="both"/>
        <w:rPr/>
      </w:pPr>
      <w:r>
        <w:rPr/>
        <w:t>Образование: высшее</w:t>
      </w:r>
    </w:p>
    <w:p>
      <w:pPr>
        <w:pStyle w:val="Normal"/>
        <w:rPr/>
      </w:pPr>
      <w:r>
        <w:rPr/>
        <w:t xml:space="preserve">Занимаемые должности за 5 лет: </w:t>
      </w:r>
    </w:p>
    <w:p>
      <w:pPr>
        <w:pStyle w:val="Normal"/>
        <w:rPr/>
      </w:pPr>
      <w:r>
        <w:rPr/>
        <w:t>Период: 2008-настоящее время</w:t>
      </w:r>
    </w:p>
    <w:p>
      <w:pPr>
        <w:pStyle w:val="Normal"/>
        <w:jc w:val="both"/>
        <w:rPr/>
      </w:pPr>
      <w:r>
        <w:rPr/>
        <w:t xml:space="preserve">Место работы: ОАО «Холдинг МРСК» </w:t>
      </w:r>
    </w:p>
    <w:p>
      <w:pPr>
        <w:pStyle w:val="Normal"/>
        <w:jc w:val="both"/>
        <w:rPr/>
      </w:pPr>
      <w:r>
        <w:rPr/>
        <w:t xml:space="preserve">Должность: </w:t>
      </w:r>
      <w:r>
        <w:rPr>
          <w:bCs/>
        </w:rPr>
        <w:t>Начальник отдела по организации и проведению аудита</w:t>
      </w:r>
    </w:p>
    <w:p>
      <w:pPr>
        <w:pStyle w:val="Normal"/>
        <w:rPr/>
      </w:pPr>
      <w:r>
        <w:rPr/>
        <w:t>Период: 2004-2008</w:t>
      </w:r>
    </w:p>
    <w:p>
      <w:pPr>
        <w:pStyle w:val="Normal"/>
        <w:jc w:val="both"/>
        <w:rPr/>
      </w:pPr>
      <w:r>
        <w:rPr/>
        <w:t>Место работы: ОАО РАО «ЕЭС России»</w:t>
      </w:r>
    </w:p>
    <w:p>
      <w:pPr>
        <w:pStyle w:val="Normal"/>
        <w:jc w:val="both"/>
        <w:rPr/>
      </w:pPr>
      <w:r>
        <w:rPr/>
        <w:t xml:space="preserve">Должность: </w:t>
      </w:r>
      <w:r>
        <w:rPr>
          <w:bCs/>
        </w:rPr>
        <w:t>Ведущий эксперт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имеет</w:t>
      </w:r>
    </w:p>
    <w:p>
      <w:pPr>
        <w:pStyle w:val="Normal"/>
        <w:numPr>
          <w:ilvl w:val="0"/>
          <w:numId w:val="0"/>
        </w:numPr>
        <w:ind w:left="0" w:hanging="0"/>
        <w:rPr>
          <w:bCs/>
          <w:iCs/>
        </w:rPr>
      </w:pPr>
      <w:r>
        <w:rPr>
          <w:spacing w:val="-2"/>
        </w:rPr>
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не занимала</w:t>
      </w:r>
    </w:p>
    <w:p>
      <w:pPr>
        <w:pStyle w:val="Normal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1"/>
        <w:ind w:left="180" w:hanging="18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ривобокова Наталья Павловна</w:t>
      </w:r>
    </w:p>
    <w:p>
      <w:pPr>
        <w:pStyle w:val="Normal"/>
        <w:ind w:left="180" w:hanging="180"/>
        <w:jc w:val="both"/>
        <w:rPr/>
      </w:pPr>
      <w:r>
        <w:rPr/>
        <w:t>Год рождения:</w:t>
      </w:r>
      <w:r>
        <w:rPr>
          <w:rStyle w:val="Subst1"/>
          <w:bCs/>
          <w:i w:val="false"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66</w:t>
      </w:r>
    </w:p>
    <w:p>
      <w:pPr>
        <w:pStyle w:val="Normal"/>
        <w:ind w:left="180" w:hanging="180"/>
        <w:jc w:val="both"/>
        <w:rPr/>
      </w:pPr>
      <w:r>
        <w:rPr/>
        <w:t>Образование: высшее</w:t>
      </w:r>
    </w:p>
    <w:p>
      <w:pPr>
        <w:pStyle w:val="Normal"/>
        <w:rPr/>
      </w:pPr>
      <w:r>
        <w:rPr/>
        <w:t>Занимаемые должности за 5 лет:</w:t>
      </w:r>
    </w:p>
    <w:p>
      <w:pPr>
        <w:pStyle w:val="Normal"/>
        <w:rPr/>
      </w:pPr>
      <w:r>
        <w:rPr/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9.08</w:t>
      </w:r>
      <w:r>
        <w:rPr>
          <w:rStyle w:val="SUBST"/>
          <w:b w:val="false"/>
          <w:bCs w:val="false"/>
          <w:i w:val="false"/>
          <w:iCs w:val="false"/>
        </w:rPr>
        <w:t>.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2009- настоящее время</w:t>
      </w:r>
    </w:p>
    <w:p>
      <w:pPr>
        <w:pStyle w:val="Normal"/>
        <w:rPr/>
      </w:pPr>
      <w:r>
        <w:rPr/>
        <w:t>Место работы: ОАО «МРСК Центра»</w:t>
      </w:r>
    </w:p>
    <w:p>
      <w:pPr>
        <w:pStyle w:val="Normal"/>
        <w:rPr/>
      </w:pPr>
      <w:r>
        <w:rPr/>
        <w:t xml:space="preserve">Должность: </w:t>
      </w:r>
      <w:r>
        <w:rPr>
          <w:bCs/>
        </w:rPr>
        <w:t>Главный специалист</w:t>
      </w:r>
      <w:r>
        <w:rPr>
          <w:rStyle w:val="SUBST"/>
          <w:b w:val="false"/>
          <w:bCs w:val="false"/>
          <w:i w:val="false"/>
          <w:sz w:val="24"/>
          <w:szCs w:val="24"/>
        </w:rPr>
        <w:t xml:space="preserve"> Департамента </w:t>
      </w:r>
      <w:r>
        <w:rPr>
          <w:bCs/>
        </w:rPr>
        <w:t>внутреннего аудита и контроля</w:t>
      </w:r>
    </w:p>
    <w:p>
      <w:pPr>
        <w:pStyle w:val="Normal"/>
        <w:rPr/>
      </w:pPr>
      <w:r>
        <w:rPr/>
        <w:t>Период: 2008-2009</w:t>
      </w:r>
    </w:p>
    <w:p>
      <w:pPr>
        <w:pStyle w:val="Normal"/>
        <w:jc w:val="both"/>
        <w:rPr/>
      </w:pPr>
      <w:r>
        <w:rPr/>
        <w:t>Место работы: ОАО «Холдинг МРСК»</w:t>
      </w:r>
    </w:p>
    <w:p>
      <w:pPr>
        <w:pStyle w:val="Normal"/>
        <w:jc w:val="both"/>
        <w:rPr/>
      </w:pPr>
      <w:r>
        <w:rPr/>
        <w:t>Должность: главный эксперт</w:t>
      </w:r>
    </w:p>
    <w:p>
      <w:pPr>
        <w:pStyle w:val="Normal"/>
        <w:jc w:val="both"/>
        <w:rPr/>
      </w:pPr>
      <w:r>
        <w:rPr/>
        <w:t>Период: 2004-2008</w:t>
      </w:r>
    </w:p>
    <w:p>
      <w:pPr>
        <w:pStyle w:val="Normal"/>
        <w:jc w:val="both"/>
        <w:rPr/>
      </w:pPr>
      <w:r>
        <w:rPr/>
        <w:t>Место работы: ОАО РАО «ЕЭС России» Департамент внутреннего аудита</w:t>
      </w:r>
    </w:p>
    <w:p>
      <w:pPr>
        <w:pStyle w:val="Normal"/>
        <w:jc w:val="both"/>
        <w:rPr/>
      </w:pPr>
      <w:r>
        <w:rPr/>
        <w:t xml:space="preserve">Должность: ведущий эксперт 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 имеет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не заним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Бедридинова Елена Сергеевна</w:t>
      </w:r>
    </w:p>
    <w:p>
      <w:pPr>
        <w:pStyle w:val="Normal"/>
        <w:jc w:val="both"/>
        <w:rPr/>
      </w:pPr>
      <w:r>
        <w:rPr/>
        <w:t>Год рождения:</w:t>
      </w:r>
      <w:r>
        <w:rPr>
          <w:rStyle w:val="Subst1"/>
          <w:bCs/>
          <w:i w:val="false"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59</w:t>
      </w:r>
    </w:p>
    <w:p>
      <w:pPr>
        <w:pStyle w:val="Normal"/>
        <w:jc w:val="both"/>
        <w:rPr/>
      </w:pPr>
      <w:r>
        <w:rPr/>
        <w:t>Образование: высшее</w:t>
      </w:r>
    </w:p>
    <w:p>
      <w:pPr>
        <w:pStyle w:val="Normal"/>
        <w:rPr/>
      </w:pPr>
      <w:r>
        <w:rPr/>
        <w:t>Занимаемые должности за 5 лет:</w:t>
      </w:r>
    </w:p>
    <w:p>
      <w:pPr>
        <w:pStyle w:val="Normal"/>
        <w:rPr/>
      </w:pPr>
      <w:r>
        <w:rPr/>
        <w:t>Период: 2010 - настоящее время</w:t>
      </w:r>
    </w:p>
    <w:p>
      <w:pPr>
        <w:pStyle w:val="Normal"/>
        <w:rPr/>
      </w:pPr>
      <w:r>
        <w:rPr/>
        <w:t>Место работы: ОАО «Объединенная энергосбытовая компания»,</w:t>
      </w:r>
    </w:p>
    <w:p>
      <w:pPr>
        <w:pStyle w:val="Normal"/>
        <w:rPr/>
      </w:pPr>
      <w:r>
        <w:rPr/>
        <w:t>Должность: главный специалист - эксперт</w:t>
      </w:r>
    </w:p>
    <w:p>
      <w:pPr>
        <w:pStyle w:val="Normal"/>
        <w:rPr/>
      </w:pPr>
      <w:r>
        <w:rPr/>
        <w:t>Период: 2008-2009</w:t>
      </w:r>
    </w:p>
    <w:p>
      <w:pPr>
        <w:pStyle w:val="Normal"/>
        <w:jc w:val="both"/>
        <w:rPr/>
      </w:pPr>
      <w:r>
        <w:rPr/>
        <w:t xml:space="preserve">Место работы: ОАО «Холдинг МРСК» </w:t>
      </w:r>
    </w:p>
    <w:p>
      <w:pPr>
        <w:pStyle w:val="Normal"/>
        <w:jc w:val="both"/>
        <w:rPr/>
      </w:pPr>
      <w:r>
        <w:rPr/>
        <w:t>Должность: ведущий эксперт Департамента внутреннего аудита</w:t>
      </w:r>
    </w:p>
    <w:p>
      <w:pPr>
        <w:pStyle w:val="Normal"/>
        <w:jc w:val="both"/>
        <w:rPr/>
      </w:pPr>
      <w:r>
        <w:rPr/>
        <w:t>Период: 2004-2008</w:t>
      </w:r>
    </w:p>
    <w:p>
      <w:pPr>
        <w:pStyle w:val="Normal"/>
        <w:jc w:val="both"/>
        <w:rPr/>
      </w:pPr>
      <w:r>
        <w:rPr/>
        <w:t xml:space="preserve">Место работы: ОАО РАО «ЕЭС России», </w:t>
      </w:r>
    </w:p>
    <w:p>
      <w:pPr>
        <w:pStyle w:val="Normal"/>
        <w:jc w:val="both"/>
        <w:rPr/>
      </w:pPr>
      <w:r>
        <w:rPr/>
        <w:t>Должность: ведущий эксперт Департамента внутреннего аудита КЦ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 имеет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не занимала.</w:t>
      </w:r>
    </w:p>
    <w:p>
      <w:pPr>
        <w:pStyle w:val="Normal1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Адлер Юрий Вениаминович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Год рождения:</w:t>
      </w:r>
      <w:r>
        <w:rPr>
          <w:rStyle w:val="Subst1"/>
          <w:bCs/>
          <w:i w:val="false"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75</w:t>
      </w:r>
    </w:p>
    <w:p>
      <w:pPr>
        <w:pStyle w:val="Normal"/>
        <w:jc w:val="both"/>
        <w:rPr/>
      </w:pPr>
      <w:r>
        <w:rPr/>
        <w:t>Образование: высшее</w:t>
      </w:r>
    </w:p>
    <w:p>
      <w:pPr>
        <w:pStyle w:val="Normal"/>
        <w:rPr/>
      </w:pPr>
      <w:r>
        <w:rPr/>
        <w:t xml:space="preserve">Занимаемые должности за 5 лет: </w:t>
      </w:r>
    </w:p>
    <w:p>
      <w:pPr>
        <w:pStyle w:val="Normal"/>
        <w:spacing w:lineRule="auto" w:line="228"/>
        <w:ind w:right="-43" w:hanging="0"/>
        <w:jc w:val="both"/>
        <w:rPr/>
      </w:pPr>
      <w:r>
        <w:rPr/>
        <w:t xml:space="preserve">Период: 02.2004 - 08.2005 - </w:t>
      </w:r>
      <w:r>
        <w:rPr>
          <w:bCs/>
        </w:rPr>
        <w:t>ОАО «Уральская энергетическая управляющая компания», н</w:t>
      </w:r>
      <w:r>
        <w:rPr/>
        <w:t>ачальник сектора реализации реформирования Общества Отдела стратегии реформирования Общества Управления корпоративной стратегии и капитала;</w:t>
      </w:r>
    </w:p>
    <w:p>
      <w:pPr>
        <w:pStyle w:val="Normal"/>
        <w:spacing w:lineRule="auto" w:line="228"/>
        <w:ind w:right="-43" w:hanging="0"/>
        <w:jc w:val="both"/>
        <w:rPr/>
      </w:pPr>
      <w:r>
        <w:rPr/>
        <w:t>Период: 08.2005 - 12.2005 - ОАО</w:t>
      </w:r>
      <w:r>
        <w:rPr>
          <w:color w:val="000000"/>
        </w:rPr>
        <w:t xml:space="preserve"> «Тюменьэнерго», н</w:t>
      </w:r>
      <w:r>
        <w:rPr/>
        <w:t>ачальник сектора по работе ДЗО и отчетности Управления корпоративной стратегии и капитала;</w:t>
      </w:r>
    </w:p>
    <w:p>
      <w:pPr>
        <w:pStyle w:val="Normal"/>
        <w:spacing w:lineRule="auto" w:line="228"/>
        <w:ind w:right="-43" w:hanging="0"/>
        <w:jc w:val="both"/>
        <w:rPr/>
      </w:pPr>
      <w:r>
        <w:rPr/>
        <w:t xml:space="preserve">Период: 12.2005 – 06.2008 - </w:t>
      </w:r>
      <w:r>
        <w:rPr>
          <w:bCs/>
        </w:rPr>
        <w:t>ОАО «ФСК ЕЭС», менеджер Управления реформирования и нормативно-правового обеспечения Центра управления межрегиональными распределительными сетевыми комплексами;</w:t>
      </w:r>
    </w:p>
    <w:p>
      <w:pPr>
        <w:pStyle w:val="Normal"/>
        <w:spacing w:lineRule="auto" w:line="228"/>
        <w:ind w:right="-43" w:hanging="0"/>
        <w:jc w:val="both"/>
        <w:rPr/>
      </w:pPr>
      <w:r>
        <w:rPr/>
        <w:t xml:space="preserve">Период: 05.2008- 06.2008 - </w:t>
      </w:r>
      <w:r>
        <w:rPr>
          <w:bCs/>
        </w:rPr>
        <w:t>ОАО РАО «ЕЭС России», главный эксперт Управления реформирования и нормативно-правового обеспечения Бизнес-единица «Холдинг МРСК»;</w:t>
      </w:r>
    </w:p>
    <w:p>
      <w:pPr>
        <w:pStyle w:val="Normal"/>
        <w:spacing w:lineRule="auto" w:line="228"/>
        <w:ind w:right="-43" w:hanging="0"/>
        <w:jc w:val="both"/>
        <w:rPr/>
      </w:pPr>
      <w:r>
        <w:rPr/>
        <w:t xml:space="preserve">Период: 07.2008- 01.2010 - </w:t>
      </w:r>
      <w:r>
        <w:rPr>
          <w:bCs/>
        </w:rPr>
        <w:t>ОАО «Холдинг МРСК», главный эксперт Отдела анализа и контроля корпоративного управления Департамента корпоративного управления и взаимодействия с акционерами;</w:t>
      </w:r>
    </w:p>
    <w:p>
      <w:pPr>
        <w:pStyle w:val="Normal"/>
        <w:spacing w:lineRule="auto" w:line="228"/>
        <w:ind w:right="-43" w:hanging="0"/>
        <w:jc w:val="both"/>
        <w:rPr/>
      </w:pPr>
      <w:r>
        <w:rPr/>
        <w:t xml:space="preserve">Период: 01.2010 – настоящее время - </w:t>
      </w:r>
      <w:r>
        <w:rPr>
          <w:bCs/>
        </w:rPr>
        <w:t>ОАО «Холдинг МРСК», начальник отдела стандартов и методологии Департамента корпоративного управления и взаимодействия с акционерами.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bCs/>
          <w:iCs/>
        </w:rPr>
        <w:t>доли не имеет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не занимал.</w:t>
      </w:r>
    </w:p>
    <w:p>
      <w:pPr>
        <w:pStyle w:val="Normal"/>
        <w:numPr>
          <w:ilvl w:val="0"/>
          <w:numId w:val="0"/>
        </w:numPr>
        <w:ind w:left="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iCs/>
        </w:rPr>
        <w:t>Лысенко Лилия Михайловна</w:t>
      </w:r>
      <w:r>
        <w:rPr>
          <w:bCs/>
          <w:iCs/>
        </w:rPr>
        <w:t xml:space="preserve"> – </w:t>
      </w:r>
      <w:r>
        <w:rPr/>
        <w:t>Начальник отдела бухгалтерского учета, отчетности и кадров ТУ Росимущества по Кабардино-Балкарской Республике, секретарь ревизионной комиссии.</w:t>
      </w:r>
    </w:p>
    <w:p>
      <w:pPr>
        <w:pStyle w:val="Normal"/>
        <w:jc w:val="both"/>
        <w:rPr/>
      </w:pPr>
      <w:r>
        <w:rPr/>
        <w:t>Иные сведения отсутствуют.</w:t>
      </w:r>
    </w:p>
    <w:p>
      <w:pPr>
        <w:pStyle w:val="Normal"/>
        <w:ind w:firstLine="709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UBST"/>
          <w:b w:val="false"/>
          <w:i w:val="false"/>
          <w:sz w:val="24"/>
          <w:szCs w:val="24"/>
        </w:rPr>
        <w:t xml:space="preserve">В 2009 году членам Ревизионной комиссии ОАО «Каббалкэнерго» начислено вознаграждение в общем размере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78 </w:t>
      </w:r>
      <w:r>
        <w:rPr>
          <w:rStyle w:val="SUBST"/>
          <w:b w:val="false"/>
          <w:i w:val="false"/>
          <w:sz w:val="24"/>
          <w:szCs w:val="24"/>
        </w:rPr>
        <w:t>тыс. руб.</w:t>
      </w:r>
    </w:p>
    <w:p>
      <w:pPr>
        <w:pStyle w:val="Normal"/>
        <w:ind w:firstLine="709"/>
        <w:jc w:val="both"/>
        <w:rPr/>
      </w:pPr>
      <w:r>
        <w:rPr/>
        <w:t>Начисление и выплата вознаграждений членам Ревизионной комиссии Общества производится в соответствии с Положением о выплате членам Ревизионной комиссии ОАО «Каббалкэнерго» вознаграждений и компенсаций, утвержденным годовым Общим собранием акционеров Общества от 19.05.2008 (протокол от №32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делок между Обществом и лицами, входящими в состав Ревизионной комиссии Общества в течение отчетного периода не совершалось и исков не предъявлялос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тор Общества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709" w:leader="none"/>
          <w:tab w:val="left" w:pos="1134" w:leader="none"/>
        </w:tabs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1418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>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1418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>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Обществом финансово-хозяйственной деятельности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lineRule="auto" w:line="24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рядок и сроки составления заключения по итогам проверки финансово-хозяйственной деятельности Общества определяются правовыми актами Российской Федерации и внутренними документами Общества.</w:t>
      </w:r>
    </w:p>
    <w:p>
      <w:pPr>
        <w:pStyle w:val="Normal"/>
        <w:ind w:firstLine="709"/>
        <w:jc w:val="both"/>
        <w:rPr/>
      </w:pPr>
      <w:r>
        <w:rPr>
          <w:rStyle w:val="Subst1"/>
          <w:b w:val="false"/>
          <w:bCs/>
          <w:i w:val="false"/>
          <w:iCs/>
        </w:rPr>
        <w:t>Внеочередным общим собранием акционеров ОАО «Каббалкэнерго» (протокол от №36) утвержден аудитор ООО «Нексиа Пачоли» (Лицензия №Е000733 от 25.06.2002 сроком действия до 25.06.2012) для осуществления проверки финансово-хозяйственной деятельности Общества за 2009 год.</w:t>
      </w:r>
    </w:p>
    <w:p>
      <w:pPr>
        <w:pStyle w:val="Normal"/>
        <w:ind w:firstLine="709"/>
        <w:jc w:val="both"/>
        <w:rPr/>
      </w:pPr>
      <w:r>
        <w:rPr/>
        <w:t>Размер вознаграждения аудитора одобрен Советом директоров ОАО «Каббалкэнерго» (протокол Совета директоров от 05.02.2010 от №74) и составляет 354 тыс. руб. (с учетом НДС).</w:t>
      </w:r>
    </w:p>
    <w:p>
      <w:pPr>
        <w:pStyle w:val="Normal"/>
        <w:ind w:firstLine="709"/>
        <w:jc w:val="both"/>
        <w:rPr/>
      </w:pPr>
      <w:r>
        <w:rPr/>
        <w:t>Услуги, сопутствующие аудиту, Обществу не оказывались. Отсроченные и просроченные платежи за оказанные аудитором услуги отсутству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гистратор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i/>
          <w:i/>
        </w:rPr>
      </w:pPr>
      <w:r>
        <w:rPr/>
        <w:t>Наименование: ЗАО «Регистраторское общество «Статус»</w:t>
      </w:r>
      <w:r>
        <w:rPr>
          <w:rStyle w:val="SUBST"/>
          <w:b w:val="false"/>
          <w:i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Место нахождения: г. Москва, ул. Добровольческая, д.1/64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i/>
          <w:i/>
        </w:rPr>
      </w:pPr>
      <w:r>
        <w:rPr/>
        <w:t>Почтовый адрес: 109544, г. Москва, ул. Добровольческая, д. 1/64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Тел.: 495-974-83-50  Факс: 495-974-83-50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Адрес электронной почты: </w:t>
      </w:r>
      <w:hyperlink r:id="rId18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ostat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Адрес в сети Интернет: </w:t>
      </w: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tat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  <w:t>Номер лицензии: №10-000-1-00304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SUBST"/>
          <w:b w:val="false"/>
          <w:i w:val="false"/>
          <w:sz w:val="24"/>
          <w:szCs w:val="24"/>
        </w:rPr>
        <w:t>Дата выдачи: 12.03.2004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i/>
          <w:i/>
        </w:rPr>
      </w:pPr>
      <w:r>
        <w:rPr/>
        <w:t xml:space="preserve">Срок действия: </w:t>
      </w:r>
      <w:r>
        <w:rPr>
          <w:rStyle w:val="SUBST"/>
          <w:b w:val="false"/>
          <w:i w:val="false"/>
          <w:sz w:val="24"/>
          <w:szCs w:val="24"/>
        </w:rPr>
        <w:t>бессрочная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  <w:b w:val="false"/>
          <w:i w:val="false"/>
          <w:sz w:val="24"/>
          <w:szCs w:val="24"/>
        </w:rPr>
        <w:t>Федеральная комиссия по рынку ценных бумаг России.</w:t>
      </w:r>
    </w:p>
    <w:p>
      <w:pPr>
        <w:pStyle w:val="Normal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Contents2"/>
        <w:spacing w:lineRule="auto" w:line="240"/>
        <w:jc w:val="both"/>
        <w:rPr/>
      </w:pPr>
      <w:r>
        <w:rPr/>
        <w:t>Информация о дочерних и зависимых обществах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АО «Каббалкэнерго» не имеет дочерних и зависимых обще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tents2"/>
        <w:spacing w:lineRule="auto" w:line="240"/>
        <w:jc w:val="both"/>
        <w:rPr/>
      </w:pPr>
      <w:r>
        <w:rPr/>
        <w:t>Информация о совершенных в 2009 году крупных сделках и сделках, в совершении которых имелась заинтересованно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 xml:space="preserve">В 2009 году Советом директоров Общества было одобрено </w:t>
      </w:r>
      <w:r>
        <w:rPr>
          <w:spacing w:val="2"/>
        </w:rPr>
        <w:t>дополнительное соглашения №3 к Договору</w:t>
      </w:r>
      <w:r>
        <w:rPr/>
        <w:t xml:space="preserve"> о передаче полномочий единоличного исполнительного органа ОАО «Каббаклэнерго» №105-09/06 от 29.09.2006, заключенному между Обществом и ОАО «МРСК Северного Кавказа», являющемуся сделкой, в совершении которой имеется заинтересованность (протокол от 18.12.2009 №67), в связи с изменением действующего налогового законодательства. Совершение указанной сделки планируется в 2010 году.</w:t>
      </w:r>
    </w:p>
    <w:p>
      <w:pPr>
        <w:pStyle w:val="Hd"/>
        <w:tabs>
          <w:tab w:val="clear" w:pos="4153"/>
          <w:tab w:val="clear" w:pos="8306"/>
        </w:tabs>
        <w:autoSpaceDE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елок, признаваемых, в соответствии с Федеральным законом «Об акционерных обществах» крупными сделками, Обществом не совершалось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Радел 6. Акционерный капита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е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 xml:space="preserve">Уставный капитал ОАО «Каббалкэнерго» на 31.12.2009 составляет 582 997 484 руб., из них на обыкновенные акции приходится </w:t>
      </w:r>
      <w:r>
        <w:rPr>
          <w:rStyle w:val="SUBST"/>
          <w:b w:val="false"/>
          <w:i w:val="false"/>
          <w:sz w:val="24"/>
          <w:szCs w:val="24"/>
        </w:rPr>
        <w:t>485 419 934 руб., на привилегированные: 97 577 550 руб.</w:t>
      </w:r>
    </w:p>
    <w:p>
      <w:pPr>
        <w:pStyle w:val="Normal"/>
        <w:ind w:firstLine="709"/>
        <w:jc w:val="both"/>
        <w:rPr>
          <w:rStyle w:val="SUBST"/>
          <w:b/>
          <w:b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рия эмиссион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57"/>
        <w:gridCol w:w="2082"/>
        <w:gridCol w:w="1440"/>
        <w:gridCol w:w="1440"/>
        <w:gridCol w:w="1851"/>
      </w:tblGrid>
      <w:tr>
        <w:trPr>
          <w:trHeight w:val="12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быт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гистрации проспекта эмисс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 гос. регистрации выпуска 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гос. регистрации отчета об итогах выпуска ак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обыкновенных акций (шт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льная стоимость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>
          <w:trHeight w:val="374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кций: обыкновен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1.1993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04-1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103 52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2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/>
              <w:t>16.11.1995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04-1-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199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>45 409 8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.12.199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1-03-00233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364 106 608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4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/>
              <w:t>06.12.1999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1-04-00233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.2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10 000 00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5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/>
              <w:t>13.12.2000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>1-05-00233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15 000 00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6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/>
              <w:t>01.08.2001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>1-06-0023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11.20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40 800 00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7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/>
              <w:t>18.02.2003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>1-07-0023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10 000 00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акций: привилегированные (тип 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1.1993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04-1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24 66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2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/>
              <w:t>16.11.1995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04-1-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199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>10 817 2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эмиссия ценных бумаг</w:t>
            </w:r>
          </w:p>
          <w:p>
            <w:pPr>
              <w:pStyle w:val="Normal"/>
              <w:ind w:firstLine="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-й выпус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.12.1998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lang w:val="en-US"/>
              </w:rPr>
            </w:pPr>
            <w:r>
              <w:rPr/>
              <w:t>2-03000233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4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/>
            </w:pPr>
            <w:r>
              <w:rPr/>
              <w:t xml:space="preserve">86 735 60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оответствии с решением ФКЦБ России (Распоряжение от 21.11.2003 №2786/р) осуществлено объединение дополнительных выпусков эмиссионных ценных бумаг ОАО «Каббалкэнерго» и присвоены следующие государственные регистрационные номе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менным обыкновенным бездокументарным акциям от 21.11.2003 №1-01-00233-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менным привилегированным бездокументарным акциям от 21.11.2003 №2-01-00233-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Акции ОАО «Каббалкэнерго» не допущены к торгам у организатора торговли на рынке ценных бума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труктура акционерного капитала и основные акционеры</w:t>
      </w:r>
      <w:r>
        <w:rPr>
          <w:rStyle w:val="SUBST"/>
          <w:i w:val="false"/>
          <w:sz w:val="24"/>
          <w:szCs w:val="24"/>
        </w:rPr>
        <w:t xml:space="preserve"> (на 31.12.2009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АО РАО «ЕЭС России» до 01.07.08 было основным акционером ОАО «Каббалкэнерго», с 01.07.08 в связи с реорганизацией ОАО РАО «ЕЭС России» основным акционером ОАО «Каббалкэнерго» является ОАО «Холдинг МРСК», которому принадлежит 65,27% акций Общества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2160"/>
      </w:tblGrid>
      <w:tr>
        <w:trPr>
          <w:trHeight w:val="28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Тип держателя акц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 общего количества акций</w:t>
            </w:r>
          </w:p>
        </w:tc>
      </w:tr>
      <w:tr>
        <w:trPr>
          <w:trHeight w:val="28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ельцы - физические лица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7288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резиденты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езиденты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ельцы - юридические лица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12988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резиденты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8971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езиденты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ые держател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14132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ерительные управляющи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евой счет эмитент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0</w:t>
            </w:r>
          </w:p>
        </w:tc>
      </w:tr>
    </w:tbl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UBST"/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drawing>
          <wp:inline distT="0" distB="0" distL="0" distR="0">
            <wp:extent cx="4844415" cy="25438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акционерах, владеющих более 5% акций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- ОАО «Холдинг МРСК»</w:t>
      </w:r>
    </w:p>
    <w:p>
      <w:pPr>
        <w:pStyle w:val="Normal"/>
        <w:rPr/>
      </w:pPr>
      <w:r>
        <w:rPr/>
        <w:t>Доля в уставном капитале Общества – 65,27%</w:t>
      </w:r>
    </w:p>
    <w:p>
      <w:pPr>
        <w:pStyle w:val="Normal"/>
        <w:rPr/>
      </w:pPr>
      <w:r>
        <w:rPr/>
        <w:t>Место нахождения - 107996, Москва, Уланский переулок, д.26, стр.1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/>
          <w:b/>
        </w:rPr>
      </w:pPr>
      <w:r>
        <w:rPr>
          <w:b/>
        </w:rPr>
        <w:t>Раздел 7. Кадровая политика и социальная ответственность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7.1 Кадровая политика Общества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color w:val="231F20"/>
        </w:rPr>
      </w:pPr>
      <w:r>
        <w:rPr>
          <w:color w:val="231F20"/>
        </w:rPr>
        <w:t>Основными направлениями кадровой политики Общества являются повышение качества и эффективности использования кадрового потенциала, мотивация персонала к достижению целей компании, обеспечение роста его профессионализма.</w:t>
      </w:r>
    </w:p>
    <w:p>
      <w:pPr>
        <w:pStyle w:val="Normal"/>
        <w:autoSpaceDE w:val="false"/>
        <w:ind w:firstLine="708"/>
        <w:jc w:val="both"/>
        <w:rPr>
          <w:color w:val="231F20"/>
        </w:rPr>
      </w:pPr>
      <w:r>
        <w:rPr>
          <w:color w:val="231F20"/>
        </w:rPr>
        <w:t>Основные цели кадровой политики Обще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ответствие требованиям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ответствие кадровой политики целям и направлениям развития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хранение целостности и социальной ориентированности корпоративн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и обеспечение карьерного роста собственных кадров Общества;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Задачи кадровой политики Обществ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TE1DCCDF0t00;Times New Roman"/>
        </w:rPr>
      </w:pPr>
      <w:r>
        <w:rPr>
          <w:rFonts w:cs="TTE1DCCDF0t00;Times New Roman"/>
        </w:rPr>
        <w:t>повышение профессионального уровня персонала и рост эффективности использования кадрового потенциал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TE1DCCDF0t00;Times New Roman"/>
        </w:rPr>
      </w:pPr>
      <w:r>
        <w:rPr>
          <w:rFonts w:cs="TTE1DCCDF0t00;Times New Roman"/>
        </w:rPr>
        <w:t>привлечение кадрового резерва для реализации новых управленческих реш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TE1DCCDF0t00;Times New Roman"/>
        </w:rPr>
      </w:pPr>
      <w:r>
        <w:rPr>
          <w:rFonts w:cs="TTE1DCCDF0t00;Times New Roman"/>
        </w:rPr>
        <w:t>совершенствование системы мотивации и стимулирования персонала: систем оплаты труда и систем неэкономической мотив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TE1DCCDF0t00;Times New Roman"/>
        </w:rPr>
      </w:pPr>
      <w:r>
        <w:rPr>
          <w:rFonts w:cs="TTE1DCCDF0t00;Times New Roman"/>
        </w:rPr>
        <w:t>совершенствование деятельности по подбору и расстановке кад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TE1DCCDF0t00;Times New Roman"/>
        </w:rPr>
      </w:pPr>
      <w:r>
        <w:rPr>
          <w:rFonts w:cs="TTE1DCCDF0t00;Times New Roman"/>
        </w:rPr>
        <w:t>улучшение результатов профессиональной деятельности на основе применения современных теорий и методик управления персоналом.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</w:rPr>
      </w:pPr>
      <w:r>
        <w:rPr>
          <w:b/>
        </w:rPr>
        <w:t xml:space="preserve">7.2 Численность, движение персонала, структура персонала 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</w:rPr>
      </w:pPr>
      <w:r>
        <w:rPr>
          <w:b/>
        </w:rPr>
        <w:t>7.2.1. Численность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/>
        <w:t>На конец 2009 года численность персонала Общества составила 254 человека. В 2009 году наблюдается незначительное снижение численности персонала в сравнении с 2008 годом. В Обществе проводится постоянная работа, направленная на уменьшение оттока квалифицированных кадров в организации электроэнергетики и других отраслей хозяйства, благодаря чему в течение 2007-2009 гг. наблюдается положительная динамика снижения показателей текучести персонала. Так, в 2009 году уровень общей и активной текучести уменьшился на 8,5% и 6,4% в сравнении с 2007 годом и составил  в 2009 году 9% и 4% соответственно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  <w:u w:val="single"/>
        </w:rPr>
      </w:pPr>
      <w:r>
        <w:rPr>
          <w:b/>
          <w:u w:val="single"/>
        </w:rPr>
        <w:t xml:space="preserve">7.2.2. Структура персонала по категориям </w:t>
      </w:r>
    </w:p>
    <w:p>
      <w:pPr>
        <w:pStyle w:val="21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8280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-72pt;width:414pt;height:192pt;mso-wrap-distance-left:9.05pt;mso-wrap-distance-right:9.05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1070014761" r:id="rId21"/>
        </w:object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firstLine="708"/>
        <w:rPr>
          <w:szCs w:val="24"/>
        </w:rPr>
      </w:pPr>
      <w:r>
        <w:rPr>
          <w:szCs w:val="24"/>
        </w:rPr>
        <w:t>За период 2007-2009 гг. произошли незначительные изменения в структуре персонала Общества по категориям. В целом численность персонала Общества по категориям стабильна.</w:t>
      </w:r>
    </w:p>
    <w:p>
      <w:pPr>
        <w:pStyle w:val="21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7.2.3. Структура персонала по образованию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object w:dxaOrig="9345" w:dyaOrig="43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7.1pt;height:217.95pt" filled="f" o:ole="">
            <v:imagedata r:id="rId24" o:title=""/>
          </v:shape>
          <o:OLEObject Type="Embed" ProgID="" ShapeID="ole_rId23" DrawAspect="Content" ObjectID="_57976821" r:id="rId23"/>
        </w:objec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Благодаря кадровой политике, направленной на укомплектование Общества грамотными, высококвалифицированными специалистами, в течение 2007-2009 гг. численность работников, имеющих высшее и два высших профессиональных образования увеличилась на 10,2% и 0,8% соответственно. Численность работников со средним образованием за тот же период уменьшилась на 0,3%, работники с неполным средним образованием в Обществе отсутствуют. </w:t>
      </w:r>
    </w:p>
    <w:p>
      <w:pPr>
        <w:pStyle w:val="21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21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21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7.2.4. Структура персонала по возрасту </w:t>
      </w:r>
    </w:p>
    <w:p>
      <w:pPr>
        <w:pStyle w:val="21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21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object w:dxaOrig="9000" w:dyaOrig="4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9.85pt;height:215.7pt" filled="f" o:ole="">
            <v:imagedata r:id="rId26" o:title=""/>
          </v:shape>
          <o:OLEObject Type="Embed" ProgID="" ShapeID="ole_rId25" DrawAspect="Content" ObjectID="_145376801" r:id="rId25"/>
        </w:object>
      </w:r>
    </w:p>
    <w:p>
      <w:pPr>
        <w:pStyle w:val="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u w:val="single"/>
        </w:rPr>
      </w:pPr>
      <w:r>
        <w:rPr>
          <w:bCs/>
        </w:rPr>
        <w:t xml:space="preserve">В Обществе реализуется принцип своевременного омоложения персонала как необходимого и обязательного условия совершенствования и обновления технико-технологических и организационно-экономических параметров хозяйственной деятельности. Работники в возрасте до 25 лет и от 25 до 35 лет составили в 2009 году 11% и 34,6% </w:t>
      </w:r>
      <w:r>
        <w:rPr/>
        <w:t xml:space="preserve">от общей численности персонала и в сравнении с 2008 годом эти показатели увеличились на 0,9% и 1,7% соответственно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7.3. Обучение и развитие персонал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Работа по подготовке и повышению квалификации персонала в 2009 году проводилась в соответствии с</w:t>
      </w:r>
      <w:r>
        <w:rPr>
          <w:color w:val="000000"/>
        </w:rPr>
        <w:t xml:space="preserve"> Правилами работы с персоналом в организациях электроэнергетики Российской Федерации, утвержденными Приказом Минтопэнерго РФ от 19.02.2000 № 49,</w:t>
      </w:r>
      <w:r>
        <w:rPr/>
        <w:t xml:space="preserve"> а также в соответствии с Планом-графиком повышения квалификации работников, утвержденным в Обществе.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обучения, организованная в Обществе позволяет не только повышать уровень знаний работников и вырабатывать требуемые профессиональные навыки, но и формировать у них такую систему ценностей и установок, которая соответствует сегодняшним реалиям и поддерживает рыночную организационную стратегию. </w:t>
      </w:r>
    </w:p>
    <w:p>
      <w:pPr>
        <w:pStyle w:val="Normal"/>
        <w:ind w:firstLine="708"/>
        <w:jc w:val="both"/>
        <w:rPr/>
      </w:pPr>
      <w:r>
        <w:rPr/>
        <w:t>В 2009 году количество обученных работников увеличилось на 69,6 % в сравнении с 2008 годом.</w:t>
      </w:r>
      <w:r>
        <w:rPr>
          <w:color w:val="000000"/>
        </w:rPr>
        <w:t xml:space="preserve"> Общее количество персонала прошедшего</w:t>
      </w:r>
      <w:r>
        <w:rPr/>
        <w:t xml:space="preserve"> профессиональную подготовку, переподготовку и повышение квалификации с целью развития управленческих навыков и повышения эффективности профессиональной деятельности работников Общества составило                         33 человека. 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овышение квалификации персонала осуществлялось в  следующих образовательных учреждениях: 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О «Управляющая компания Корпоративного энергетического университета», г. Москва 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ОУ «Учебный комбинат» ,г. Ессентуки; 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ОУ «Московский институт современного бизнеса»,  г. Москва. </w:t>
      </w:r>
    </w:p>
    <w:p>
      <w:pPr>
        <w:pStyle w:val="Normal"/>
        <w:ind w:firstLine="708"/>
        <w:jc w:val="both"/>
        <w:rPr/>
      </w:pPr>
      <w:r>
        <w:rPr/>
        <w:t>В целях реализации политики управляющей компании в сфере внутрифирменного обучения, а также в целях повышения эффективности деятельности Общества, работники принимали участие в следующих обучающих мероприятиях, организованных  ОАО «МРСК Северного Кавказа»: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>-  семинар-совещание на тему: «Функционирование оптового и розничного рынков электрической энергии (мощности). Вопросы возникающие у работников профильных отделов в процессе текущей деятельности»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>- семинар-совещание на тему: «Деятельность юридических служб в                  2009 году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рамках внедрения в промышленную эксплуатацию программного комплекса по учету энергосбытовой деятельности «ЭнергоОфис» в сентябре 2009 года ОАО «МРСК Северного Кавказа» совместно с представителями фирмы-разработчика ООО ЦКИТ «Инфопро» было организовано и проведено обучение 27 работников Общества по организации учета энергосбытовой деятельности в системе «ЭнергоОфис». Обучение проводилось как по модулю юридического сектора, так и по модулю бытового сектора. В 2009 году программный комплекс был введен в промышленную эксплуатацию в соответствии с Планом – графиком выполнения работ по вводу в промышленную эксплуатацию, утвержденным приказом ОАО «МРСК Северного Кавказа» от 20.06.2008 № 103.</w:t>
      </w:r>
    </w:p>
    <w:p>
      <w:pPr>
        <w:pStyle w:val="Normal"/>
        <w:jc w:val="both"/>
        <w:rPr/>
      </w:pPr>
      <w:r>
        <w:rPr/>
        <w:t>Работники Общества в 2009 году прошли обучение по следующим основным  учебным программам: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1.Сложные вопросы составления бухгалтерской и налоговой отчетности за 2009 год и особенности налогообложения предприятий электроэнергетик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</w:t>
      </w:r>
      <w:r>
        <w:rPr/>
        <w:t>2.Актуальные проблемы нормирования труда и управления численностью персонал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Новое в учете и налогообложении расчетов с персоналом и менеджмент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Трудовое законодательство и кадровое делопроизводств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равовое регулирование отношений с акционерами, юридическая практик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6.Стратегия управления персоналом. Кадровая политика и организационное проектирование.</w:t>
      </w:r>
    </w:p>
    <w:p>
      <w:pPr>
        <w:pStyle w:val="Normal"/>
        <w:jc w:val="both"/>
        <w:rPr/>
      </w:pPr>
      <w:r>
        <w:rPr/>
        <w:t xml:space="preserve">Общество на постоянной основе сотрудничает с Кабардино-Балкарским государственным университетом  и Кабардино-Балкарской государственной сельскохозяйственной академией. Студенты  данных высших учебных заведений проходят в Обществе ознакомительную, производственную, преддипломную практику. Также, 15 работников Общества получают высшее образование по заочной форме обучения в вышеуказанных образовательных учреждениях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ормирование кадрового резерва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Формирование кадрового резерва необходимо для обеспечения конкурентоспособного функционирования Общества, эффективного и своевременного замещения руководящих должностей. 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20"/>
        <w:rPr/>
      </w:pPr>
      <w:r>
        <w:rPr>
          <w:color w:val="000000"/>
          <w:sz w:val="24"/>
          <w:szCs w:val="24"/>
        </w:rPr>
        <w:tab/>
        <w:t>При формировании кадрового резерва, Общество в полной мере учитывает как свои интересы, так и интересы работников в сфере реализации их умений, знаний и навыков, осуществление карьерного и профессионального роста.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кадровый резерв Общества включены 5 работников, из них: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замещение руководителей высшего звена – 1 человек;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замещение руководителей среднего звена – 4 человека.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ab/>
        <w:t>На 100% кадровый резерв Общества состоит из молодых и инициативных работников в возрасте от 25 до 45 лет.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426"/>
        <w:jc w:val="center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  <w:t xml:space="preserve">7.4. Социальная ответственность </w:t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426"/>
        <w:jc w:val="center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  <w:tab w:val="left" w:pos="85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Обществе большое внимание уделяется решению социальных вопросов, для чего используются все возможности реализации социально-экономических прав и интересов работников Общества, в частности, улучшению условий труда и быта, укреплению здоровья работников, заботе о пенсионерах, ветеранах, детях работников.</w:t>
      </w:r>
    </w:p>
    <w:p>
      <w:pPr>
        <w:pStyle w:val="TextBody"/>
        <w:spacing w:lineRule="auto" w:line="240"/>
        <w:ind w:left="10" w:firstLine="708"/>
        <w:rPr>
          <w:sz w:val="24"/>
          <w:szCs w:val="24"/>
        </w:rPr>
      </w:pPr>
      <w:r>
        <w:rPr>
          <w:sz w:val="24"/>
          <w:szCs w:val="24"/>
        </w:rPr>
        <w:t>В ОАО «Каббалкэнерго» действует Коллективный договор                   ОАО «Каббалкэнерго» на 2009-2011 годы (одобрен Советом директоров Общества от 27.04.2009 №59), заключенный в полном соответствии с нормами Трудового кодекса Российской Федерации, Отраслевого тарифного соглашения в электроэнергетике Российской Федерации на 2009-2011 годы (далее – ОТС) между  работодателем ОАО «Каббалкэнерго» и работниками, состоящими с ним в трудовых отношениях в лице их полномочных представителе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ind w:left="180" w:hanging="17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ab/>
        <w:t>Созданная система социального партнерства позволяет соблюдать баланс интересов работников и работодателя, сохранять социальную стабильность, не допуская снижения достигнутого уровня материальной защищенности сотрудников компании.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оответствии с заключенным Коллективным договором работникам предоставляются следующие основные выплаты социального характера: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color w:val="FF9900"/>
        </w:rPr>
        <w:tab/>
      </w:r>
      <w:r>
        <w:rPr/>
        <w:t>-  выделение средств на детские новогодние подарки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частичная компенсация расходов на содержание в детских дошкольных учреждениях детей отдельных категорий работников, на приобретение путевок с привлечением средств Фонда социального страхования в детские оздоровительные лагеря;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- поощрение работников в связи с профессиональным и государственными праздниками, в связи с юбилейной датой Общества, в связи с юбилейной датой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/>
        <w:t xml:space="preserve">- материальная помощь работникам по семейным обстоятельствам. 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/>
        <w:t xml:space="preserve">В целях формирования корпоративной культуры Общества, обеспечивающей коллективный подход к реализации стоящих задач в Обществе регулярно проводятся культурно-массовые мероприятия, посвященные празднованию общегосударственных и профессионального праздников. 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/>
        <w:t>Традиционными становятся Корпоративные игры КВН среди филиалов и управляемых Обществ ОАО «МРСК Северного Кавказа», приуроченные к празднованию Дня энергетика, в которых сборная команда КВН Кабардино-Балкарской Республики неоднократно занимала призовые мес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2009 году работники Общества принимали участие в шестых Корпоративных играх КВН, организованных управляющей компанией. Корпоративные игры проводились на тему:</w:t>
      </w:r>
      <w:r>
        <w:rPr/>
        <w:t xml:space="preserve">  «И целого света мало….»</w:t>
      </w:r>
      <w:r>
        <w:rPr>
          <w:color w:val="000000"/>
        </w:rPr>
        <w:t xml:space="preserve"> в </w:t>
      </w:r>
      <w:r>
        <w:rPr>
          <w:bCs/>
          <w:iCs/>
        </w:rPr>
        <w:t>Республике Северная Осетия-Алания, г. Владикавказе – регионе нахождения команды-победителя Корпоративных игр КВН 2008 года.</w:t>
      </w:r>
    </w:p>
    <w:p>
      <w:pPr>
        <w:pStyle w:val="Normal"/>
        <w:ind w:firstLine="708"/>
        <w:jc w:val="both"/>
        <w:rPr/>
      </w:pPr>
      <w:r>
        <w:rPr/>
        <w:t>С целью пропаганды активного отдыха и здорового образа жизни в                 Обществе регулярно проводятся спортивно-оздоровительные мероприят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приказом ОАО «Холдинг МРСК» от 30.12.2008                  № 142 </w:t>
      </w:r>
      <w:r>
        <w:rPr/>
        <w:t xml:space="preserve">работники Общества в составе сборной команды ОАО «МРСК Северного Кавказа» принимали участие в </w:t>
      </w:r>
      <w:r>
        <w:rPr>
          <w:color w:val="000000"/>
        </w:rPr>
        <w:t>Первой Всероссийской зимней спартакиаде энергетиков распределительного сетевого комплекса. Работники достойно выступили в составе сборной в таких видах спорта как плавание и лыж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ноябре 2009 года в соответствии с приказом ОАО «Холдинг МРСК»     от </w:t>
      </w:r>
      <w:r>
        <w:rPr/>
        <w:t xml:space="preserve">22.10.2009 № 345 </w:t>
      </w:r>
      <w:r>
        <w:rPr>
          <w:color w:val="000000"/>
        </w:rPr>
        <w:t xml:space="preserve">был объявлен Конкурс детского рисунка, посвященный Дню энергетика, в котором приняли участие дети работников Общества. </w:t>
      </w:r>
      <w:r>
        <w:rPr/>
        <w:t>По результатам первого этапа конкурса, для участия в финальном этапе в числе лучших работ в Холдинг МРСК была представлена работа дочери сотрудника ОАО «Каббалкэнерго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Также, работники Общества принимали активное участие в конкурсе детской фотографии, организованном управляющей компанией</w:t>
      </w:r>
      <w:r>
        <w:rPr/>
        <w:t xml:space="preserve"> для дальнейшего размещения фотографий, запечатлевших самые увлекательные и необычные моменты из жизни детей работников в Корпоративном календаре ОАО «МРСК Северного Кавказа на 2010 год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Обществе действуют договоры негосударственного пенсионного обеспечения по корпоративному и паритетному планам, заключенные с </w:t>
      </w:r>
      <w:r>
        <w:rPr>
          <w:color w:val="000000"/>
        </w:rPr>
        <w:t xml:space="preserve">Негосударственным пенсионным фондом электроэнергетики в 2005 году.             </w:t>
      </w:r>
      <w:r>
        <w:rPr/>
        <w:t xml:space="preserve">В 2009 году Советом директоров Общества утверждена Программа негосударственного пенсионного обеспечения (протокол от 18.12.2009 №73), в рамках которой, с  целью поддержки работников Общества, выходящих на пенсию в 2009 году, был реализован план «Поддерживающий»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Раздел 8. Энергосбытовая деятельно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настоящее время электроэнергетика России находится на завершающем этапе переходного периода реформирования, определенного с 01.09.2006 по 01.01.2011 Постановлениями Правительства РФ от 31.08.2006 №529 и 31.08.2006 №530, соответственно регулирующими взаимоотношения на оптовом и розничном рынках электроэнергии.</w:t>
      </w:r>
    </w:p>
    <w:p>
      <w:pPr>
        <w:pStyle w:val="Normal"/>
        <w:ind w:firstLine="709"/>
        <w:jc w:val="both"/>
        <w:rPr/>
      </w:pPr>
      <w:r>
        <w:rPr/>
        <w:t xml:space="preserve">Так же Постановлением Правительства РФ от 07.04.2007 №205, определены этапы перехода к свободной торговле электроэнергией. </w:t>
      </w:r>
    </w:p>
    <w:p>
      <w:pPr>
        <w:pStyle w:val="Normal"/>
        <w:ind w:firstLine="709"/>
        <w:jc w:val="both"/>
        <w:rPr/>
      </w:pPr>
      <w:r>
        <w:rPr/>
        <w:t>Таким образом, завершением переходного периода, станет 2011 год, когда покупка и продажа всей электрической энергии должна осуществляться по свободным (нерегулируемым) ценам, что естественно потребует изменение всех Правил функционирования рынков электроэнергии.</w:t>
      </w:r>
    </w:p>
    <w:p>
      <w:pPr>
        <w:pStyle w:val="Normal"/>
        <w:ind w:firstLine="709"/>
        <w:jc w:val="both"/>
        <w:rPr/>
      </w:pPr>
      <w:r>
        <w:rPr/>
        <w:t>Изменения, происходившие в Правилах функционирования рынков электроэнергии в 2009 году не оказали существенного влияния на результаты финансово-хозяйственной деятельности и на взаимоотношения общества с потребителями электрической энергии.</w:t>
      </w:r>
    </w:p>
    <w:p>
      <w:pPr>
        <w:pStyle w:val="Normal"/>
        <w:ind w:firstLine="709"/>
        <w:jc w:val="both"/>
        <w:rPr/>
      </w:pPr>
      <w:r>
        <w:rPr/>
        <w:t xml:space="preserve">ОАО «Каббалкэнерго» является субъектом розничного рынка электрической энергии, осуществляющим поставку электрической энергии покупателям электрической энергии на территории своей зоны деятельности по публичным договорам энергоснабжения (купли-продажи электрической энергии)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 01.09.2006 приказом Региональной энергетической комиссии Кабардино-Балкарской Республики от 12.10.2006 №111-Э до отбора победителя первого конкурса гарантирующим поставщиком на территории Кабардино-Балкарской Республики определено Открытое акционерное общество ОАО «Каббалкэнерго». Постановление Правительства РФ от 29.12.2007 №996 устанавливает, что первый очередной конкурс на право осуществления деятельности в качестве гарантирующего поставщика будет проводиться не ранее 2010 года. </w:t>
      </w:r>
    </w:p>
    <w:p>
      <w:pPr>
        <w:pStyle w:val="Normal"/>
        <w:suppressAutoHyphens w:val="true"/>
        <w:ind w:firstLine="720"/>
        <w:jc w:val="both"/>
        <w:rPr/>
      </w:pPr>
      <w:r>
        <w:rPr/>
        <w:t>ОАО «Каббалкэнерго» обязано заключить договор с любым обратившимся к нему потребителем в отношении точек поставки, находящихся в границах зоны его деятельно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Динамика товарного отпуска и реализации электроэнерг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тоимость отпущенной потребителям электроэнергии в 2009г. составила 2360,9 млн. руб., что на 22,2% больше чем в 2008 году, реализация в 2009г. составила 2385,4 млн. руб., что больше чем в 2008г. на 14,1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езультаты энергосбытовой деятельности Общества в 2007-2009 гг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086"/>
        <w:gridCol w:w="1087"/>
        <w:gridCol w:w="1086"/>
        <w:gridCol w:w="1529"/>
        <w:gridCol w:w="141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 2008 к 2007,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 2009 к 2008, 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Объем прода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реализации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ание мертвой дебиторской задолж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дин из главных показателей энергосбытовой деятельности - уровень реализации электроэнергии за 2009 год составил 101,4%., что ниже уровня реализации 2008г. на 7,2%, по той причине что, в 2008г. было значительное погашение дебиторской задолженности со сроком ее образования 10 и более лет по ОАО «Нальчикские электрические сети» в сумме 157,645 млн. руб.</w:t>
      </w:r>
    </w:p>
    <w:p>
      <w:pPr>
        <w:pStyle w:val="Normal"/>
        <w:suppressAutoHyphens w:val="true"/>
        <w:ind w:firstLine="720"/>
        <w:jc w:val="both"/>
        <w:rPr/>
      </w:pPr>
      <w:r>
        <w:rPr/>
        <w:object w:dxaOrig="8565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8.45pt;height:144.3pt" filled="f" o:ole="">
            <v:imagedata r:id="rId28" o:title=""/>
          </v:shape>
          <o:OLEObject Type="Embed" ProgID="" ShapeID="ole_rId27" DrawAspect="Content" ObjectID="_923707749" r:id="rId27"/>
        </w:objec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ак видно, уровень реализации стабильно держится на уровне 100% и выше. В свою очередь по всем энергосбытовым отделениям, можно отметить уровень реализации близкий к 100% и выше на протяжении последних 3-х лет, что явилось  следствием улучшения качества работы с потребителями и работы по реструктуризации и взысканию дебиторской задолженности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ровень реализации электроэнергии по подразделениям Общества, %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4"/>
        <w:gridCol w:w="1516"/>
        <w:gridCol w:w="1515"/>
        <w:gridCol w:w="1516"/>
      </w:tblGrid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ое отделен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О г. Баксан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сан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ь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кен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нен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ван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гем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к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ьбрусское Э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ббалкэнерго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4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Благодаря стабильным сборам платежей за потребленную электроэнергию за последние три года наметилась положительная динамика в снижении дебиторской задолженности за потребленную электроэнергию, что видно на следующем графике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инамика дебиторской задолженности за потребленную электроэнергию</w:t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object w:dxaOrig="8850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2.45pt;height:144pt" filled="f" o:ole="">
            <v:imagedata r:id="rId30" o:title=""/>
          </v:shape>
          <o:OLEObject Type="Embed" ProgID="" ShapeID="ole_rId29" DrawAspect="Content" ObjectID="_837814663" r:id="rId29"/>
        </w:objec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дебиторской задолженности за потребленную электроэнергию в 2009 году снизился на  169,6 млн. руб. в т.ч. за счет списания мертвой дебиторской задолженности в объеме 145,0 млн. руб., в 2008 году снизился на 159 млн. руб., в 2007 году снизился на 48,3 млн. руб., в т.ч. за счет списания мертвой дебиторской задолженности в объеме 35,9 млн.руб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труктура абонентской задолженности ОАО «Каббалкэнерго», млн.руб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936"/>
        <w:gridCol w:w="1041"/>
        <w:gridCol w:w="874"/>
        <w:gridCol w:w="1009"/>
        <w:gridCol w:w="1044"/>
        <w:gridCol w:w="1095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OLE_LINK2"/>
            <w:bookmarkEnd w:id="1"/>
            <w:r>
              <w:rPr/>
              <w:t>Промышлен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(местный, республиканский, федеральный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ые перепродавц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object w:dxaOrig="8640" w:dyaOrig="3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2.15pt;height:189.35pt" filled="f" o:ole="">
            <v:imagedata r:id="rId32" o:title=""/>
          </v:shape>
          <o:OLEObject Type="Embed" ProgID="" ShapeID="ole_rId31" DrawAspect="Content" ObjectID="_1679096500" r:id="rId31"/>
        </w:objec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иболее крупными дебиторами ОАО «Каббалкэнерго» за потребленную электроэнергию являются население, предприятия ЖКХ и сельское хозяйство. По ЖКХ основными дебиторами являются - Горводоканал МП (Кишпек) (дебиторская задолженность - 29 409 тыс. руб. или 5% от общего объема дебиторской задолженности и МУП «Коммунальник» (дебиторская задолженность – 2 070 тыс.руб. или 0,3% от общего объема дебиторской задолженности). Если рассматривать динамику изменений структуры задолженности, то следует отметить, что за последние 2 года доля дебиторской задолженности оптовых покупателей-перепродавцов в общей величине дебиторской задолженности снизилась. Доли остальных отраслей в 2009г. увеличились по сравнению с 2007 и 2008 годами. В целом объем дебиторской задолженности потребителей электроэнергии ОАО «Каббалкэнерго» за последние 3 года стабильно снижался. 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ые меры, предпринятые ОАО «Каббалкэнерго» для снижения дебиторской задолженности в 2009 г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граничение потребления электроэнергии неплательщикам (количество заявок 135255 на общую сумму задолженности 329 721 тыс. руб.)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дписание соглашений о реструктуризации долга (21 соглашений на общую сумму 6 827 тыс. руб.)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гашена дебиторская задолженность, образовавшаяся до 2005 г. в размере  74,1 млн.руб.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зыскание с потребителей дебиторской задолженности в судебном порядке (в 2009 г. было предъявлено 3311 исков на общую сумму 35831 тыс. руб., из них удовлетворено – 3046 исков на общую сумму 26515 тыс.руб.)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Динамика изменения структуры реализации электроэнерг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остановлением Правительства РФ от 31.08.2006 №530 ОАО «Каббалкэнерго» поставляет электроэнергию по регулируемым и нерегулируемым ценам с марта 2007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истика коэффициентов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в 200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828"/>
        <w:gridCol w:w="901"/>
        <w:gridCol w:w="795"/>
        <w:gridCol w:w="795"/>
        <w:gridCol w:w="795"/>
        <w:gridCol w:w="795"/>
        <w:gridCol w:w="795"/>
        <w:gridCol w:w="795"/>
        <w:gridCol w:w="974"/>
        <w:gridCol w:w="795"/>
        <w:gridCol w:w="795"/>
        <w:gridCol w:w="795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3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9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3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2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92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Дополнительное увеличение объема продаж в результате применения нерегулируемых цен в 2009 году (без НДС)</w:t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3"/>
        <w:gridCol w:w="1203"/>
        <w:gridCol w:w="1031"/>
        <w:gridCol w:w="1648"/>
        <w:gridCol w:w="1373"/>
        <w:gridCol w:w="1367"/>
      </w:tblGrid>
      <w:tr>
        <w:trPr>
          <w:trHeight w:val="1155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полезного отпуска потребителям (без потерь), млн. кВтч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объем полезного отпуска, выставленный по нерегулируемым ценам (без потерь), млн. кВт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средний тариф, руб./кВтч.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яя нерегулируемая цена для конечных потребителей, руб./кВтч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общей средней нерегулируемой цены по сравнению со средним регулируемым тарифам без учета населения и показателей потерь, руб./кВтч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продаж потребителям (без потерь), млн. руб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объем продаж, выставленный по нерегулируемым ценам (без потерь), млн. руб.</w:t>
            </w:r>
          </w:p>
        </w:tc>
      </w:tr>
      <w:tr>
        <w:trPr>
          <w:trHeight w:val="170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0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1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Анализ показывает, что складывающийся средний предельный уровень нерегулируемых цен превышает утвержденные средние регулируемые тарифы, принятые в Кабардино-Балкарской Республики на 58%. Увеличение доли либерализации торговли электроэнергией и мощностью заставило почувствовать каждого потребителя цену поставленной электроэнергии и легло тяжелым грузом на бюджеты различных уровней, но, тем не менее, Обществу удавалось найти понимание со стороны различных уровней вла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инамика изменения структуры реализации электроэнергии (денежные средства, векселя) в 2007-2009 гг., млн. руб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319"/>
        <w:gridCol w:w="758"/>
        <w:gridCol w:w="1319"/>
        <w:gridCol w:w="729"/>
        <w:gridCol w:w="1203"/>
        <w:gridCol w:w="794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заче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плачен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object w:dxaOrig="3120" w:dyaOrig="28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144pt" filled="f" o:ole="">
            <v:imagedata r:id="rId34" o:title=""/>
          </v:shape>
          <o:OLEObject Type="Embed" ProgID="" ShapeID="ole_rId33" DrawAspect="Content" ObjectID="_837824842" r:id="rId33"/>
        </w:object>
      </w:r>
      <w:r>
        <w:rPr/>
        <w:object w:dxaOrig="3120" w:dyaOrig="2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6pt;height:144pt" filled="f" o:ole="">
            <v:imagedata r:id="rId36" o:title=""/>
          </v:shape>
          <o:OLEObject Type="Embed" ProgID="" ShapeID="ole_rId35" DrawAspect="Content" ObjectID="_1585570582" r:id="rId35"/>
        </w:object>
      </w:r>
      <w:r>
        <w:rPr/>
        <w:object w:dxaOrig="312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6pt;height:144pt" filled="f" o:ole="">
            <v:imagedata r:id="rId38" o:title=""/>
          </v:shape>
          <o:OLEObject Type="Embed" ProgID="" ShapeID="ole_rId37" DrawAspect="Content" ObjectID="_602754855" r:id="rId37"/>
        </w:objec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 xml:space="preserve">В структуре реализованной электроэнергии Общества преобладают денежные средства. В 2009г. сумма полученных векселей в счет оплаты за электроэнергию составила 41 млн. руб., или 2% от общей суммы платежей за год. </w:t>
      </w:r>
    </w:p>
    <w:p>
      <w:pPr>
        <w:pStyle w:val="Normal"/>
        <w:suppressAutoHyphens w:val="true"/>
        <w:ind w:firstLine="709"/>
        <w:jc w:val="both"/>
        <w:rPr/>
      </w:pPr>
      <w:r>
        <w:rPr/>
        <w:t>Так, в 2007г. доля денежных средств в общем объеме реализации составила 97%, в 2008 году – 96%, в 2009 году - 98%, а в 2007 году доля векселей составила в 3%, в 2008 году – 10%, в 2009 году - 2%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Динамика изменения тарифов на электроэнергию</w:t>
      </w:r>
    </w:p>
    <w:p>
      <w:pPr>
        <w:pStyle w:val="Normal"/>
        <w:suppressAutoHyphens w:val="true"/>
        <w:ind w:firstLine="709"/>
        <w:jc w:val="both"/>
        <w:rPr/>
      </w:pPr>
      <w:r>
        <w:rPr/>
        <w:t>Тарифы на электрическую энергию на 2009 год для потребителей Общества были установлены постановлениями ГКТ КБР от 07.10.2008 №17 «Об установлении тарифов на электрическую и мощность, отпускаемую потребителям Кабардино-Балкарской Республики на 2009 год» и от 22.05.2009 №9 «О внесении изменений в некоторые постановления Государственного комитета Кабардино-Балкарской Республики по тарифам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арифы на электрическую энергию для потребителей ОАО «Каббалкэнерго» (</w:t>
      </w:r>
      <w:bookmarkStart w:id="2" w:name="RANGE!A1%3AK25"/>
      <w:bookmarkEnd w:id="2"/>
      <w:r>
        <w:rPr>
          <w:b/>
          <w:bCs/>
        </w:rPr>
        <w:t>руб./кВтч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1152"/>
        <w:gridCol w:w="1260"/>
        <w:gridCol w:w="900"/>
        <w:gridCol w:w="1260"/>
        <w:gridCol w:w="1260"/>
      </w:tblGrid>
      <w:tr>
        <w:trPr>
          <w:trHeight w:val="41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ная груп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 2008 к 2007, 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 2009 к 2008, %</w:t>
            </w:r>
          </w:p>
        </w:tc>
      </w:tr>
      <w:tr>
        <w:trPr>
          <w:trHeight w:val="7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 01.01.2009 по 31.05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 01.06.2009 по 31.12.2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 01.01.2009 по 31.05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 01.06.2009 по 31.12.200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и прочие потреб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е на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еление, проживающее в домах, оборудованных газовыми пли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еление, проживающее в домах, оборудованных в установленном порядке стационарными электропли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на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требители, приравненные к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НЭС + ООО «Нальчикэнергосбы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5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АО НЭ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льчикэнергосбы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П «Городские электрические сети» + ОАО «ЭС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3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П "Городские электрические  се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ЭСК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</w:tr>
    </w:tbl>
    <w:p>
      <w:pPr>
        <w:pStyle w:val="Normal"/>
        <w:suppressAutoHyphens w:val="true"/>
        <w:ind w:firstLine="539"/>
        <w:jc w:val="both"/>
        <w:rPr/>
      </w:pPr>
      <w:r>
        <w:rPr/>
        <w:t>*Тарифы для населения установлены с НДС, прочие – без НДС</w:t>
      </w:r>
    </w:p>
    <w:p>
      <w:pPr>
        <w:pStyle w:val="Normal"/>
        <w:suppressAutoHyphens w:val="true"/>
        <w:ind w:firstLine="53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инамика регулируемых цен за 2007-2009 гг. показывает, что в среднем увеличение в 2009г. (1,6107 руб./кВтч) по сравнению с 2008 года (1,424 руб./кВтч.) составило 13,1 %, тогда как утверждено в тарифах конечным потребителям в 2009 году - 1,6063 руб./кВтч., в 2008 году- 1,4149 руб./кВтч, увеличение – 13,5%. Регулируемые тарифы во 2-м полугодии рассматриваемого периода были изменены – тариф для сельского населения снизился, в то время как тарифы для других групп потребителей подросли.  Также, необходимо отметить, что наибольшее увеличение регулируемых тарифов в 2009 году наблюдается по Населению и составляет  23% в сравнении с тарифами 2008 года. Это связано с тем, что с каждым годом снижается перекрестное субсидирование тарифов по населению, за счет увеличения тарифов по другим тарифным группам потребителей. </w:t>
      </w:r>
    </w:p>
    <w:p>
      <w:pPr>
        <w:pStyle w:val="Normal"/>
        <w:suppressAutoHyphens w:val="true"/>
        <w:ind w:firstLine="709"/>
        <w:jc w:val="both"/>
        <w:rPr/>
      </w:pPr>
      <w:r>
        <w:rPr/>
        <w:t>В 2009 году превышение среднеотпускного тарифа над установленным ГКТ КБР составило 0,0044 руб./кВтч., в 2008 году – 0,0091 руб./кВтч., а в 2007 году – 0,0035 руб./кВтч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инамика  среднеотпускного тарифа на электроэнергию, руб./кВт.ч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156"/>
        <w:gridCol w:w="1156"/>
        <w:gridCol w:w="1156"/>
        <w:gridCol w:w="1476"/>
        <w:gridCol w:w="1476"/>
      </w:tblGrid>
      <w:tr>
        <w:trPr>
          <w:trHeight w:val="30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2"/>
                <w:szCs w:val="22"/>
              </w:rPr>
            </w:pPr>
            <w:bookmarkStart w:id="3" w:name="OLE_LINK1"/>
            <w:bookmarkEnd w:id="3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/ 2007,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8,%</w:t>
            </w:r>
          </w:p>
        </w:tc>
      </w:tr>
      <w:tr>
        <w:trPr>
          <w:trHeight w:val="30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/>
            </w:pPr>
            <w:r>
              <w:rPr>
                <w:sz w:val="22"/>
                <w:szCs w:val="22"/>
              </w:rPr>
              <w:t>Среднеотпускной тариф (факт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30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/>
            </w:pPr>
            <w:r>
              <w:rPr>
                <w:sz w:val="22"/>
                <w:szCs w:val="22"/>
              </w:rPr>
              <w:t>Среднеотпускной тариф, установленный ГКТ КБ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30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/>
            </w:pPr>
            <w:r>
              <w:rPr>
                <w:sz w:val="22"/>
                <w:szCs w:val="22"/>
              </w:rPr>
              <w:t>Превышение тарифа над установленным ГКТ КБ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945505" cy="2495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Динамика электропотреб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Отпуск электроэнергии в сеть в 2009 году увеличился на 2 млн. кВтч, что составило 0,1% и это можно считать положительным явлением, если учитывать влияние всемирного экономического кризиса имевшего место и в РФ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продаж электрической энергии конечным потребителям и на компенсацию потерь в сетях в 2007 -2009 гг. (млн.кВт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86"/>
        <w:gridCol w:w="793"/>
        <w:gridCol w:w="1004"/>
        <w:gridCol w:w="793"/>
        <w:gridCol w:w="931"/>
        <w:gridCol w:w="796"/>
        <w:gridCol w:w="809"/>
        <w:gridCol w:w="811"/>
      </w:tblGrid>
      <w:tr>
        <w:trPr>
          <w:trHeight w:val="76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ь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, %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, %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, %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7, %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 2008, %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уск электроэнергии всего, в т.ч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,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8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ри сетевых организаций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0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езный отпуск электроэнергии конечным потребителям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1,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9,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,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7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5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мышленные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2</w:t>
            </w:r>
          </w:p>
        </w:tc>
      </w:tr>
      <w:tr>
        <w:trPr>
          <w:trHeight w:val="218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3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1</w:t>
            </w:r>
          </w:p>
        </w:tc>
      </w:tr>
      <w:tr>
        <w:trPr>
          <w:trHeight w:val="269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</w:t>
            </w:r>
          </w:p>
        </w:tc>
      </w:tr>
      <w:tr>
        <w:trPr>
          <w:trHeight w:val="128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0</w:t>
            </w:r>
          </w:p>
        </w:tc>
      </w:tr>
      <w:tr>
        <w:trPr>
          <w:trHeight w:val="179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4</w:t>
            </w:r>
          </w:p>
        </w:tc>
      </w:tr>
      <w:tr>
        <w:trPr>
          <w:trHeight w:val="204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9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Фактически в 2009 году полезный отпуск электроэнергии в сравнении с 2008 годом увеличился на 30,4 млн. кВтч, а в сравнении с 2007г. на 98,8 млн.кВтч. </w:t>
      </w:r>
    </w:p>
    <w:p>
      <w:pPr>
        <w:pStyle w:val="Normal"/>
        <w:suppressAutoHyphens w:val="true"/>
        <w:ind w:firstLine="709"/>
        <w:jc w:val="both"/>
        <w:rPr/>
      </w:pPr>
      <w:r>
        <w:rPr/>
        <w:t>Увеличение полезного отпуска конечным потребителям на 2,7% в 2009 году происходило при  незначительном увеличении потребления электроэнергии на 0,1%, остальное увеличение было обеспечено снижением потерь сетевых организаций на 11% или на 28,4 млн. кВт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труктура полезного отпуска электроэнергии в 2009 год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object w:dxaOrig="7425" w:dyaOrig="3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1.3pt;height:171pt" filled="f" o:ole="">
            <v:imagedata r:id="rId41" o:title=""/>
          </v:shape>
          <o:OLEObject Type="Embed" ProgID="" ShapeID="ole_rId40" DrawAspect="Content" ObjectID="_1574750604" r:id="rId40"/>
        </w:objec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Наибольший удельный вес в структуре потребления электроэнергии занимают оптовые перепродавцы: ООО «Нальчикэнергосбыт» и ОАО «ЭСК», снабжающие электроэнергией города Нальчик и Прохладный, доля которых составляет около половины от всего потребления электроэнергии конечными потребителями. Структура полезного отпуска в процентном отношении в 2009 году не имела значительных отличий от структуры за 2008 год, но, тем не менее, заметна тенденция увеличения в структуре полезного отпуска доли промышленности, непромышленных предприятий, сельского хозяйства и населения.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Результаты деятельности Общества на оптовом рынке электроэнер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Ф от 31.08.2006 №529 «О совершенствовании порядка функционирования оптового рынка электрической энергии (мощности)» были введены новые правила функционирования оптового рынка электрической энергии и мощности (далее – ОРЭМ) в Российской Федерации, в соответствии с которыми кардинально изменились правила и механизмы регулирования отношений между покупателями и поставщиками на ОРЭМ.</w:t>
      </w:r>
    </w:p>
    <w:p>
      <w:pPr>
        <w:pStyle w:val="Normal"/>
        <w:ind w:firstLine="709"/>
        <w:jc w:val="both"/>
        <w:rPr/>
      </w:pPr>
      <w:r>
        <w:rPr/>
        <w:t>В структуре ОРЭМ были выделены следующие сегмен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егулируемый – система регулируемых договоров купли-продажи электрической энергии и мощности (РД), цена электрической энергии и мощности в которых регулируется государств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ерегулируемый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рынок на сутки вперед (РСВ) – система отношений в рамках ценовых зон ОРЭМ между участниками оптового рынка, связанная с поставкой/потреблением электроэнергии в объемах и по ценам, определенным по результатам конкурентного отбора ценовых заявок на сутки впере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балансирующий рынок (БР) – сфера обращения электроэнергии в объемах отклонений фактических почасовых объемов потребления от плановых, по ценам, определенным в результате конкурентного отбора ценовых заявок для балансирования системы.</w:t>
      </w:r>
    </w:p>
    <w:p>
      <w:pPr>
        <w:pStyle w:val="Normal"/>
        <w:ind w:firstLine="709"/>
        <w:jc w:val="both"/>
        <w:rPr/>
      </w:pPr>
      <w:r>
        <w:rPr/>
        <w:t>С 2007 года на ОРЭМ начал функционировать еще один сегмент - сектор торговли отклонениями мощности.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Ф от 07.04.2007 №205 были утверждены темпы «либерализации» рынка электроэнергии, в соответствии с которыми доля электроэнергии, поставляемая на ОРЭМ по регулируемым ценам должна ежегодно уменьшаться и, начиная с 2011 года, электрическая энергия в полном объеме (за исключением объемов, предполагаемых к поставке населению) должна поставляться по свободным (нерегулируемым) ценам. Объемы электроэнергии, «высвобожденные» в результате либерализации ОРЭМ, приобретаются/продаются на РСВ, либо посредством заключения свободных двусторонних договоров купли-продажи электрической энергии (СДД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пы либерализации рынка электроэнергии в соответствии с Правила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тового рынка электрической энергии (мощности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object w:dxaOrig="8100" w:dyaOrig="46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4.85pt;height:231.6pt" filled="f" o:ole="">
            <v:imagedata r:id="rId43" o:title=""/>
          </v:shape>
          <o:OLEObject Type="Embed" ProgID="" ShapeID="ole_rId42" DrawAspect="Content" ObjectID="_1866674084" r:id="rId4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4343400" cy="2432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7              2008                2009                 2010           2011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9.15pt;mso-wrap-distance-left:9.05pt;mso-wrap-distance-right:9.05pt;mso-wrap-distance-top:0pt;mso-wrap-distance-bottom:0pt;margin-top:207pt;mso-position-vertical-relative:text;margin-left:9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07              2008                2009                 2010         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 xml:space="preserve">Во втором полугодии 2008 года Постановлением Правительства РФ от 28.06.2008 №476 был либерализован рынок мощности. Начиная 01.07.2008, темпы либерализации рынка мощности приведены в соответствие темпам либерализации рынка электроэнергии.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Постановления объемы мощности, поставляемые на ОРЭМ по регулируемым договорам, были снижены, начал функционирование конкурентный рынок мощности, вместе с тем ОАО «АТС» была осуществлена дополнительная «привязка», обязывающая каждого покупателя оптового рынка приобретать мощность, производимую на генерирующем оборудовании атомных и гидроэлектростанций (договоры АЭС/ГЭС).</w:t>
      </w:r>
    </w:p>
    <w:p>
      <w:pPr>
        <w:pStyle w:val="Normal"/>
        <w:ind w:firstLine="709"/>
        <w:jc w:val="both"/>
        <w:rPr/>
      </w:pPr>
      <w:r>
        <w:rPr/>
        <w:t>Объемы мощности, «высвобожденные» в результате либерализации ОРЭМ, приобретаются/продаются у ЗАО «ЦФР» по цене, определенной по результатам конкурентного отбора мощности (КОМ), либо посредством заключения свободных двусторонних договоров купли-продажи мощности (СДЭМ) заключение которых возможно с контрагентами по РД на либерализованные объемы мощности по договору, либо в ходе биржевых торгов.</w:t>
      </w:r>
    </w:p>
    <w:p>
      <w:pPr>
        <w:pStyle w:val="Normal"/>
        <w:ind w:firstLine="709"/>
        <w:jc w:val="both"/>
        <w:rPr/>
      </w:pPr>
      <w:r>
        <w:rPr/>
        <w:t>В целях покупки электрической энергии и мощности по регулируемым ценам (тарифам), в рамках договорной кампании на 2009 год между ОАО «Каббалкэнерго» и поставщиками на оптовом рынке были подписаны регулируемые двусторонние договоры купли-продажи электрической энергии и мощности. Плановые РД были подписаны на все объемы электроэнергии, учтенные в сводном прогнозном балансе электрической энергии и мощности на 2007 год, увеличенные на величину нагрузочных потерь равную 3% и объемы сальдо-перетока мощности учтенные в сводном прогнозном балансе электрической энергии и мощности на 2008г, увеличенные на коэффициент резервирования мощно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Анализ натуральных показа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труктура покупки и продажи электроэнерг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136"/>
        <w:gridCol w:w="1290"/>
        <w:gridCol w:w="1779"/>
      </w:tblGrid>
      <w:tr>
        <w:trPr>
          <w:trHeight w:val="46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упка всего, млн. кВтч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 xml:space="preserve">в т.ч. оптовый рынок (включая потери на оптовом рынке)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7" w:hanging="0"/>
              <w:rPr/>
            </w:pPr>
            <w:r>
              <w:rPr/>
              <w:t>Электроэнергия по регулируемым договорам (Р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7" w:hanging="0"/>
              <w:rPr/>
            </w:pPr>
            <w:r>
              <w:rPr/>
              <w:t>Электроэнергия на рынке на сутки вперед (РС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7" w:hanging="0"/>
              <w:rPr/>
            </w:pPr>
            <w:r>
              <w:rPr/>
              <w:t>Электроэнергия на балансирующем рынке (Б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jc w:val="both"/>
              <w:rPr/>
            </w:pPr>
            <w:r>
              <w:rPr/>
              <w:t>Потери ФС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jc w:val="both"/>
              <w:rPr/>
            </w:pPr>
            <w:r>
              <w:rPr/>
              <w:t>Потери ЕНЭ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jc w:val="both"/>
              <w:rPr/>
            </w:pPr>
            <w:r>
              <w:rPr/>
              <w:t>Розничный рынок (Р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ажа всего, млн. кВт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>в т.ч. оптовый рынок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7" w:hanging="0"/>
              <w:rPr/>
            </w:pPr>
            <w:r>
              <w:rPr/>
              <w:t>Электроэнергия на рынке на сутки вперед (РС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7" w:hanging="0"/>
              <w:rPr/>
            </w:pPr>
            <w:r>
              <w:rPr/>
              <w:t>Электроэнергия на балансирующем рынке (Б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09 году покупка электроэнергии составила 1443,3 млн. кВтч., в т.ч. с оптового рынка – 1073,1 млн. кВтч., с розничного рынка – 370,3 млн. кВтч. Значительная доля покупной электроэнергии с оптового рынка (74,5%) приобретена по регулируемым договорам. В 2008 году покупка электроэнергии составила 1461,8 млн. кВтч., в т.ч. с оптового рынка – 1080,2 млн. кВтч., с розничного рынка – 381,6 млн. кВтч. Из них основная доля покупной электроэнергии с оптового рынка (84,7%) приобретена по регулируемым договорам. Весь объем покупной электроэнергии на розничном рынке в 2008 и 2009 гг. приобретался по регулируемым цен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В связи с увеличением доли либерализации рынка электроэнергии, то есть со снижением объемов покупной электроэнергии по РД в 2009 году по сравнению с 2008 года изменились объемы покупки и продажи на РСВ, в частности покупка увеличилась на 95,5 млн.кВтч. или на 66,1% и одновременно снизилась продажа на 43 млн.кВтч. или на 56,3%. Покупка электроэнергии на розничном рынке в 2009 году снизилась на 11,3 млн.кВтч. или на 3% в сравнении с уровнем 2008 год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 xml:space="preserve">В 2009 году доля покупки и продажи электроэнергии на БР в общем объеме покупки с ОРЭ и РРЭ в 2009 году составила 2,4%, и 2,2% соответственно. Аналогичные показатели в 2008 г. сложились на уровне 1,6% и 2,6% соответственно. Величина отклонений фактического почасового потребления от планового и, следовательно, покупка и продажа электроэнергии на БР, зависит не только от качества планирования ОАО «Каббалкэнерго» собственного потребления, но и от качества планирования собственной выработки розничной генер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туральные показатели обращения мощности на ОРЭМ в 2009 году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11"/>
        <w:gridCol w:w="821"/>
        <w:gridCol w:w="1311"/>
        <w:gridCol w:w="1148"/>
        <w:gridCol w:w="1311"/>
        <w:gridCol w:w="796"/>
        <w:gridCol w:w="1311"/>
        <w:gridCol w:w="1320"/>
      </w:tblGrid>
      <w:tr>
        <w:trPr>
          <w:trHeight w:val="25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общем потреблен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общем потреблен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С/ГЭ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общем потреблен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Э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общем потребле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требление мощности</w:t>
            </w:r>
          </w:p>
        </w:tc>
      </w:tr>
      <w:tr>
        <w:trPr>
          <w:trHeight w:val="25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</w:tr>
      <w:tr>
        <w:trPr>
          <w:trHeight w:val="25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1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В 2009г доля покупки мощности по РД в общем объеме фактического потребления составила 70,9%, по КОМ - 11,1%, АЭС/ГЭС – 3,8%, СДЭМ – 0,6%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  <w:t>Анализ ценовых показа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64"/>
        <w:jc w:val="center"/>
        <w:rPr>
          <w:b/>
          <w:b/>
        </w:rPr>
      </w:pPr>
      <w:r>
        <w:rPr>
          <w:b/>
        </w:rPr>
        <w:t>Сравнительный анализ цены на покупку по балансу ФСТ и фактической цены покупки электроэнергии на ОРЭМ в 2008–2009 г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50"/>
        <w:gridCol w:w="1476"/>
        <w:gridCol w:w="1582"/>
        <w:gridCol w:w="1569"/>
        <w:gridCol w:w="1569"/>
      </w:tblGrid>
      <w:tr>
        <w:trPr>
          <w:trHeight w:val="496" w:hRule="atLeast"/>
        </w:trPr>
        <w:tc>
          <w:tcPr>
            <w:tcW w:w="4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Цена покупки на ОРЭМ по балансу ФСТ, руб./МВт*ч</w:t>
            </w:r>
          </w:p>
        </w:tc>
        <w:tc>
          <w:tcPr>
            <w:tcW w:w="4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Фактическая цена покупки на ОРЭМ, руб./МВт*ч</w:t>
            </w:r>
          </w:p>
        </w:tc>
      </w:tr>
      <w:tr>
        <w:trPr>
          <w:trHeight w:val="315" w:hRule="atLeast"/>
        </w:trPr>
        <w:tc>
          <w:tcPr>
            <w:tcW w:w="4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рирост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</w:rPr>
            </w:pPr>
            <w:r>
              <w:rPr/>
              <w:t>20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рирост, %</w:t>
            </w:r>
          </w:p>
        </w:tc>
      </w:tr>
      <w:tr>
        <w:trPr>
          <w:trHeight w:val="4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Увеличение цены покупки на ОРЭМ по балансу ФСТ в 2009 году в сравнении с соответствующей ценой 2008 года планировалось на уровне 1,8%. Однако, фактическая стоимость единицы электрической энергии и мощности в 2009 году сложилась выше фактической цены покупки на ОРЭМ в 2008 году на 20,3%. Увеличение фактической цены покупки 2009 года, по отношению к цене покупки по балансу ФСТ 2009 года, составило 210,29 руб./МВтч. или 33%.</w:t>
      </w:r>
    </w:p>
    <w:p>
      <w:pPr>
        <w:pStyle w:val="Normal"/>
        <w:suppressAutoHyphens w:val="tru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Индикативная цена на электроэнергию, цены покупки/продажи электроэнергии по РД, на РСВ и БР в 2009 году</w:t>
      </w:r>
    </w:p>
    <w:p>
      <w:pPr>
        <w:pStyle w:val="Normal"/>
        <w:suppressAutoHyphens w:val="true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32"/>
        <w:gridCol w:w="1440"/>
        <w:gridCol w:w="1620"/>
        <w:gridCol w:w="1440"/>
        <w:gridCol w:w="1508"/>
      </w:tblGrid>
      <w:tr>
        <w:trPr>
          <w:trHeight w:val="30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Индикативная цена на электроэнергию (руб./МВт*час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на электроэнергию по пакету РД (руб./МВт*час)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РСВ (руб./МВт*ч)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БР (руб./МВт*ч)</w:t>
            </w:r>
          </w:p>
        </w:tc>
      </w:tr>
      <w:tr>
        <w:trPr>
          <w:trHeight w:val="30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а покуп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а прода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а покупк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на продажу</w:t>
            </w:r>
          </w:p>
        </w:tc>
      </w:tr>
      <w:tr>
        <w:trPr>
          <w:trHeight w:val="530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5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Цена электроэнергии по пакету РД сложилась ниже индикативной цены на электроэнергию на 0,9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Цены покупки электроэнергии на РСВ и БР сложились выше индикативной цены на 168,6% и 286,8% соответственно. Необходимо отметить, что цена электроэнергии, приобретаемой на БР, учитывает стоимостной небаланс балансирующего рынка, распределяемый на всех покупателей оптового рынка, пропорционально отклонениям фактического потребления от запланированного за каждый час. В 2009 году распределение стоимостного небаланса ОРЭМ осуществлялось в размере 136 руб. за 1 МВтч.</w:t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Индикативная цена на мощность, цены покупки/продажи мощности по РД, в КОМе, по договорам АЭС/ГЭС, СДЭМ в 2009 году</w:t>
      </w:r>
    </w:p>
    <w:p>
      <w:pPr>
        <w:pStyle w:val="Normal"/>
        <w:suppressAutoHyphens w:val="true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1"/>
        <w:gridCol w:w="1499"/>
        <w:gridCol w:w="1437"/>
        <w:gridCol w:w="1620"/>
        <w:gridCol w:w="1440"/>
      </w:tblGrid>
      <w:tr>
        <w:trPr>
          <w:trHeight w:val="20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Индикативная цена на мощность (руб./МВт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на мощность по РД (руб./МВт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Рынок мощности</w:t>
            </w:r>
          </w:p>
        </w:tc>
      </w:tr>
      <w:tr>
        <w:trPr>
          <w:trHeight w:val="27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/А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ЭМ</w:t>
            </w:r>
          </w:p>
        </w:tc>
      </w:tr>
      <w:tr>
        <w:trPr>
          <w:trHeight w:val="141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покупки (руб./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продажи (руб./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покупки (руб./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цена покупки (руб./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)</w:t>
            </w:r>
          </w:p>
        </w:tc>
      </w:tr>
      <w:tr>
        <w:trPr>
          <w:trHeight w:val="389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1 95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13 92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 80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2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65 5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435,9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дним из важнейших моментов торговли мощностью является покупка и продажа мощности у ЗАО «ЦФР» по цене КОМ и по контрактам ГЭС/АЭС. Однозначно можно утверждать, что на КОМ покупка мощности всегда будет значительно выше цены на продажу мощности, что связано со спецификой регулирования самого рынка. </w:t>
      </w:r>
    </w:p>
    <w:p>
      <w:pPr>
        <w:pStyle w:val="Normal"/>
        <w:suppressAutoHyphens w:val="true"/>
        <w:ind w:firstLine="709"/>
        <w:jc w:val="both"/>
        <w:rPr/>
      </w:pPr>
      <w:r>
        <w:rPr/>
        <w:t>В 2009г. самые высокие цены на мощность сложились на ее покупку по договорам ГЭС/АЭС - 365 557,8 руб./МВт., что превышает цену по РД на 221%. Цена покупки мощности у ЗАО «ЦФР» по цене КОМ превысила цену по РД на 34%. ОАО "Каббалкэнерго" приобрело мощность по самой низкой цене по договорам СДЭМ - 98 435,9 руб./МВт., что ниже цены по РД на 13,6%. Такая низкая цена - это результат договорной работы с контрагентами по заключению свободного договора купли/продажи электроэнергии и мощ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Фактическая стоимость единицы покупной электроэнергии от региональных генерирующих компаний в 2009 г. составила 582,3 руб./МВт.ч., в 2008 г. этот показатель составлял 461,1 руб./МВт.ч. Таким образом прирост цены покупки электроэнергии от региональных генерирующих компаний составил 26,3%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  <w:t>Анализ стоимостных показа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Стоимостные показатели баланса электрической энергии и мощности, регулируемых договоров и фактической покупки на ОРЭМ в 2008-2009 гг., млн. руб. в том числе НДС</w:t>
      </w:r>
    </w:p>
    <w:p>
      <w:pPr>
        <w:pStyle w:val="Normal"/>
        <w:suppressAutoHyphens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81"/>
        <w:gridCol w:w="1082"/>
        <w:gridCol w:w="1083"/>
        <w:gridCol w:w="1082"/>
        <w:gridCol w:w="1082"/>
        <w:gridCol w:w="1082"/>
        <w:gridCol w:w="1363"/>
      </w:tblGrid>
      <w:tr>
        <w:trPr>
          <w:trHeight w:val="43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балансу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фактическим Р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ая стоимость покупки</w:t>
            </w:r>
          </w:p>
        </w:tc>
      </w:tr>
      <w:tr>
        <w:trPr>
          <w:trHeight w:val="14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 мощ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 э/энерг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стоимо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 мощ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 э/энерг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стоимость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4</w:t>
            </w:r>
          </w:p>
        </w:tc>
      </w:tr>
      <w:tr>
        <w:trPr>
          <w:trHeight w:val="2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</w:rPr>
            </w:pPr>
            <w:r>
              <w:rPr>
                <w:lang w:val="en-US"/>
              </w:rPr>
              <w:t>397</w:t>
            </w:r>
            <w:r>
              <w:rPr/>
              <w:t>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</w:rPr>
            </w:pPr>
            <w:r>
              <w:rPr>
                <w:lang w:val="en-US"/>
              </w:rPr>
              <w:t>363</w:t>
            </w:r>
            <w:r>
              <w:rPr/>
              <w:t>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</w:rPr>
            </w:pPr>
            <w:r>
              <w:rPr>
                <w:lang w:val="en-US"/>
              </w:rPr>
              <w:t>761</w:t>
            </w:r>
            <w:r>
              <w:rPr/>
              <w:t>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8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62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99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, 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64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09 году фактическая стоимость покупки электроэнергии на ОРЭМ сложилась выше на 179 млн. руб. или на 21,9 % в сравнении с фактической стоимостью покупки в 2008 году.</w:t>
      </w:r>
    </w:p>
    <w:p>
      <w:pPr>
        <w:pStyle w:val="Normal"/>
        <w:suppressAutoHyphens w:val="true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тоимостные показатели обращения электрической энергии и мощности на РСВ, БР и рынке мощности в 2008-2009 гг., млн. руб. в том числе НДС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60"/>
        <w:gridCol w:w="863"/>
        <w:gridCol w:w="1082"/>
        <w:gridCol w:w="974"/>
        <w:gridCol w:w="974"/>
        <w:gridCol w:w="971"/>
        <w:gridCol w:w="1370"/>
        <w:gridCol w:w="1363"/>
      </w:tblGrid>
      <w:tr>
        <w:trPr>
          <w:trHeight w:val="48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ощности</w:t>
            </w:r>
          </w:p>
        </w:tc>
      </w:tr>
      <w:tr>
        <w:trPr>
          <w:trHeight w:val="124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оимость покупк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оимость продаж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оимость покуп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оимость продаж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 (в том числе сектор отклонений в 2008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/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ЭМ</w:t>
            </w:r>
          </w:p>
        </w:tc>
      </w:tr>
      <w:tr>
        <w:trPr>
          <w:trHeight w:val="1684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 покуп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тоимость продаж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 покуп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64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 покупки</w:t>
            </w:r>
          </w:p>
        </w:tc>
      </w:tr>
      <w:tr>
        <w:trPr>
          <w:trHeight w:val="3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30.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45.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5.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3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ст,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.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0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7.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.7</w:t>
            </w:r>
          </w:p>
        </w:tc>
      </w:tr>
    </w:tbl>
    <w:p>
      <w:pPr>
        <w:pStyle w:val="Normal"/>
        <w:suppressAutoHyphens w:val="true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ными частями стоимости покупки и продажи электрической энергии и мощности ОАО «Каббалкэнерго» в свободном секторе рынка в 2009г. является покупка электрической энергии на РСВ – 230.1 млн. руб., продажа на РСВ – 9.1 млн. руб., покупка на БР – 45.9 млн. руб., продажа на БР – 25.7 млн. руб., а также и покупка мощности по договорам ГЭС/АЭС – 57.4 млн. руб., по контрактам СДЭМ -2.3 млн. руб., по КОМ стоимость покупки  77.3 млн. руб., стоимость продажи 4.9 млн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оимость покупки с РРЭ в 2009 г. составила 254 402,6 тыс. руб., в 2008 г. – 207 623,2 тыс. руб. Увеличение стоимости покупки электроэнергии от региональной генерации обусловлено ростом тарифов, утверждаемых Государственным Комитетом Кабардино-Балкарской Республики по тарифам. </w:t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Доля стоимости электроэнергии и мощности, приобретенных в свободных секторах ОРЭМ, в общей стоимости покупки на ОРЭМ и РРЭ</w:t>
      </w:r>
    </w:p>
    <w:p>
      <w:pPr>
        <w:pStyle w:val="Normal"/>
        <w:suppressAutoHyphens w:val="true"/>
        <w:ind w:firstLine="720"/>
        <w:rPr/>
      </w:pPr>
      <w:r>
        <w:rPr/>
        <w:object w:dxaOrig="3959" w:dyaOrig="26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7.95pt;height:131.9pt" filled="f" o:ole="">
            <v:imagedata r:id="rId45" o:title=""/>
          </v:shape>
          <o:OLEObject Type="Embed" ProgID="" ShapeID="ole_rId44" DrawAspect="Content" ObjectID="_494189967" r:id="rId44"/>
        </w:object>
      </w:r>
      <w:r>
        <w:rPr/>
        <w:object w:dxaOrig="3780" w:dyaOrig="26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8.95pt;height:132.65pt" filled="f" o:ole="">
            <v:imagedata r:id="rId47" o:title=""/>
          </v:shape>
          <o:OLEObject Type="Embed" ProgID="" ShapeID="ole_rId46" DrawAspect="Content" ObjectID="_1373632630" r:id="rId46"/>
        </w:objec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На оптовом рынке одним из основных рисков для энергосбытовой компании является устойчивая тенденция увеличения стоимости покупной электроэнергии по следующим причинам: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Увеличение объемов покупки электроэнергии на РСВ;</w:t>
      </w:r>
    </w:p>
    <w:p>
      <w:pPr>
        <w:pStyle w:val="Normal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Увеличение объемов покупки мощности у ЗАО «ЦФР» по цене 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Обязательная покупка мощности по договорам ГЭС/АЭС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Высокие цены в свободных секторах торговли электроэнергией и мощность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ab/>
        <w:t>Влияние этих причин на увеличение стоимости покупной электроэнергии в будущем будет только усиливаться, по причине увеличения доли либерализации  оптового рынка электрической энергии (мощности).</w:t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правочная информация для акционеров и инвесторов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</w:rPr>
        <w:t>Юридический адрес ОАО «Каббалкэнерго»</w:t>
      </w:r>
      <w:r>
        <w:rPr/>
        <w:t>: 360000, Россия, Кабардино-Балкарская Республика, г. Нальчик, ул. Щорса, 6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</w:rPr>
        <w:t>Почтовый адрес ОАО «Каббалкэнерго»</w:t>
      </w:r>
      <w:r>
        <w:rPr/>
        <w:t>: 360000, Россия, Кабардино-Балкарская Республика, г. Нальчик, ул. Щорса, 6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</w:rPr>
        <w:t>Телефон:</w:t>
      </w:r>
      <w:r>
        <w:rPr/>
        <w:t xml:space="preserve"> (866-2) 77-32-17, Факс: (866-2) 77-11-00.</w:t>
      </w:r>
    </w:p>
    <w:p>
      <w:pPr>
        <w:pStyle w:val="Normal"/>
        <w:rPr/>
      </w:pPr>
      <w:r>
        <w:rPr/>
        <w:t>Адрес страницы в сети «Интернет», на которой  публикуется информация - обязательная к раскрытию:</w:t>
      </w:r>
      <w:r>
        <w:rPr>
          <w:i/>
          <w:iCs/>
        </w:rPr>
        <w:t xml:space="preserve"> </w:t>
      </w:r>
      <w:hyperlink r:id="rId48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be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  <w:r>
        <w:rPr>
          <w:i/>
          <w:iCs/>
        </w:rPr>
        <w:t xml:space="preserve"> </w:t>
      </w:r>
      <w:hyperlink r:id="rId49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ная</w:t>
      </w:r>
      <w:r>
        <w:rPr>
          <w:rFonts w:cs="Times New Roman" w:ascii="Times New Roman" w:hAnsi="Times New Roman"/>
          <w:color w:val="000000"/>
          <w:sz w:val="24"/>
          <w:szCs w:val="24"/>
        </w:rPr>
        <w:t>: (866-2) 77-32-17</w:t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be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</w:rPr>
        <w:t>Контактный телефон для акционеров:</w:t>
      </w:r>
      <w:r>
        <w:rPr/>
        <w:t xml:space="preserve"> (866-2) 77-32-25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Гасюкова Татьяна Михайловна – секретарь Совета директор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Адрес электронной почты: </w:t>
      </w:r>
      <w:hyperlink r:id="rId51">
        <w:r>
          <w:rPr>
            <w:rStyle w:val="InternetLink"/>
            <w:lang w:val="en-US"/>
          </w:rPr>
          <w:t>gasyuko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b/>
        </w:rPr>
        <w:t>Контактный телефон для поставщиков:</w:t>
      </w:r>
      <w:r>
        <w:rPr/>
        <w:t xml:space="preserve"> (866-2) 77-10-36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Шалов Мухаммед Валерьевич – начальник отдела оптового и розничного рынк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Адрес электронной почты: </w:t>
      </w:r>
      <w:hyperlink r:id="rId52">
        <w:r>
          <w:rPr>
            <w:rStyle w:val="InternetLink"/>
          </w:rPr>
          <w:t>shalov_muhamed@kabene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тный счет №40702810000290000183</w:t>
      </w:r>
    </w:p>
    <w:p>
      <w:pPr>
        <w:pStyle w:val="Normal"/>
        <w:rPr/>
      </w:pPr>
      <w:r>
        <w:rPr/>
        <w:t>в Нальчикском филиале ОАО «Банк ВЕФК», г. Нальчик</w:t>
      </w:r>
    </w:p>
    <w:p>
      <w:pPr>
        <w:pStyle w:val="Normal"/>
        <w:rPr/>
      </w:pPr>
      <w:r>
        <w:rPr/>
        <w:t>К/с 30101810800000000722</w:t>
      </w:r>
    </w:p>
    <w:p>
      <w:pPr>
        <w:pStyle w:val="Normal"/>
        <w:rPr/>
      </w:pPr>
      <w:r>
        <w:rPr/>
        <w:t>ИНН 0711008455</w:t>
      </w:r>
    </w:p>
    <w:p>
      <w:pPr>
        <w:pStyle w:val="Normal"/>
        <w:rPr/>
      </w:pPr>
      <w:r>
        <w:rPr/>
        <w:t>БИК 048327722</w:t>
      </w:r>
    </w:p>
    <w:p>
      <w:pPr>
        <w:pStyle w:val="Normal"/>
        <w:rPr/>
      </w:pPr>
      <w:r>
        <w:rPr/>
        <w:t>КПП 07210100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Регистрато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О «Регистраторское общество «СТАТУС»</w:t>
      </w:r>
    </w:p>
    <w:p>
      <w:pPr>
        <w:pStyle w:val="Normal"/>
        <w:rPr/>
      </w:pPr>
      <w:r>
        <w:rPr>
          <w:b/>
        </w:rPr>
        <w:t>Адрес</w:t>
      </w:r>
      <w:r>
        <w:rPr/>
        <w:t>: 109544, г. Москва, ул. Добровольческая, д. 1/64</w:t>
      </w:r>
    </w:p>
    <w:p>
      <w:pPr>
        <w:pStyle w:val="Normal"/>
        <w:rPr/>
      </w:pPr>
      <w:r>
        <w:rPr>
          <w:b/>
        </w:rPr>
        <w:t>Адрес в сети Интернет</w:t>
      </w:r>
      <w:r>
        <w:rPr/>
        <w:t xml:space="preserve">: </w:t>
      </w:r>
      <w:hyperlink r:id="rId53">
        <w:r>
          <w:rPr>
            <w:rStyle w:val="InternetLink"/>
          </w:rPr>
          <w:t>http://www.rostatus.r</w:t>
        </w:r>
        <w:r>
          <w:rPr>
            <w:rStyle w:val="InternetLink"/>
            <w:lang w:val="en-US"/>
          </w:rPr>
          <w:t>u</w:t>
        </w:r>
      </w:hyperlink>
    </w:p>
    <w:p>
      <w:pPr>
        <w:pStyle w:val="Normal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color w:val="0000FF"/>
          <w:u w:val="single"/>
        </w:rPr>
        <w:t>office@rostatus.ru</w:t>
      </w:r>
    </w:p>
    <w:p>
      <w:pPr>
        <w:pStyle w:val="Normal"/>
        <w:rPr/>
      </w:pPr>
      <w:r>
        <w:rPr>
          <w:b/>
        </w:rPr>
        <w:t>Телефоны</w:t>
      </w:r>
      <w:r>
        <w:rPr/>
        <w:t>: для эмитентов (495) 974-83-45, для акционеров (495) 974-83-47, по общим вопросам (495) 974-83-50.</w:t>
      </w:r>
    </w:p>
    <w:p>
      <w:pPr>
        <w:pStyle w:val="Normal"/>
        <w:rPr/>
      </w:pPr>
      <w:r>
        <w:rPr/>
        <w:t>Лицензия №10-000-1-00304 от 12.03.2004 (бессрочная) выдана Федеральной комиссией по рынку ценных бумаг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Аудито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0" w:hanging="0"/>
        <w:rPr/>
      </w:pPr>
      <w:r>
        <w:rPr>
          <w:rStyle w:val="Subst1"/>
          <w:b w:val="false"/>
          <w:i w:val="false"/>
        </w:rPr>
        <w:t>ООО «Нексиа Пачоли»</w:t>
      </w:r>
    </w:p>
    <w:p>
      <w:pPr>
        <w:pStyle w:val="23"/>
        <w:ind w:left="0" w:hanging="0"/>
        <w:rPr/>
      </w:pPr>
      <w:r>
        <w:rPr>
          <w:b/>
        </w:rPr>
        <w:t>Адрес</w:t>
      </w:r>
      <w:r>
        <w:rPr/>
        <w:t xml:space="preserve">: </w:t>
      </w:r>
      <w:r>
        <w:rPr>
          <w:rStyle w:val="Subst1"/>
          <w:b w:val="false"/>
          <w:i w:val="false"/>
        </w:rPr>
        <w:t>19180, г. Москва, ул. Малая Полянка, д. 2</w:t>
      </w:r>
    </w:p>
    <w:p>
      <w:pPr>
        <w:pStyle w:val="23"/>
        <w:ind w:left="0" w:hanging="0"/>
        <w:rPr/>
      </w:pPr>
      <w:r>
        <w:rPr>
          <w:b/>
        </w:rPr>
        <w:t>Адрес в сети Интернет</w:t>
      </w:r>
      <w:r>
        <w:rPr/>
        <w:t xml:space="preserve">: </w:t>
      </w:r>
      <w:hyperlink r:id="rId5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pacioli.ru</w:t>
        </w:r>
      </w:hyperlink>
    </w:p>
    <w:p>
      <w:pPr>
        <w:pStyle w:val="Normal"/>
        <w:rPr>
          <w:b/>
          <w:b/>
          <w:i/>
          <w:i/>
        </w:rPr>
      </w:pPr>
      <w:r>
        <w:rPr/>
        <w:t xml:space="preserve">Телефоны: </w:t>
      </w:r>
      <w:r>
        <w:rPr>
          <w:rStyle w:val="Subst1"/>
          <w:b w:val="false"/>
          <w:i w:val="false"/>
        </w:rPr>
        <w:t>(495) 785-9476</w:t>
      </w:r>
      <w:r>
        <w:rPr/>
        <w:t xml:space="preserve">, </w:t>
      </w:r>
      <w:r>
        <w:rPr>
          <w:rStyle w:val="Subst1"/>
          <w:b w:val="false"/>
          <w:i w:val="false"/>
        </w:rPr>
        <w:t>(495) 785-9461</w:t>
      </w:r>
    </w:p>
    <w:p>
      <w:pPr>
        <w:pStyle w:val="23"/>
        <w:ind w:left="0" w:hanging="0"/>
        <w:rPr/>
      </w:pPr>
      <w:r>
        <w:rPr>
          <w:b/>
        </w:rPr>
        <w:t>Адрес электронной почты</w:t>
      </w:r>
      <w:r>
        <w:rPr/>
        <w:t xml:space="preserve">: </w:t>
      </w:r>
      <w:hyperlink r:id="rId55">
        <w:r>
          <w:rPr>
            <w:rStyle w:val="InternetLink"/>
          </w:rPr>
          <w:t>audit@pacioli.ru</w:t>
        </w:r>
      </w:hyperlink>
    </w:p>
    <w:p>
      <w:pPr>
        <w:pStyle w:val="23"/>
        <w:ind w:left="0" w:hanging="0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  <w:t xml:space="preserve">Лицензия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№</w:t>
      </w:r>
      <w:r>
        <w:rPr>
          <w:b/>
          <w:i/>
        </w:rPr>
        <w:t xml:space="preserve"> </w:t>
      </w:r>
      <w:r>
        <w:rPr>
          <w:rStyle w:val="Subst1"/>
          <w:b w:val="false"/>
          <w:i w:val="false"/>
        </w:rPr>
        <w:t>Е000733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от </w:t>
      </w:r>
      <w:r>
        <w:rPr/>
        <w:t>01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.08.2003 сроком действия до 25.06.2012</w:t>
      </w:r>
    </w:p>
    <w:p>
      <w:pPr>
        <w:pStyle w:val="Normal"/>
        <w:rPr/>
      </w:pPr>
      <w:r>
        <w:rPr/>
        <w:t xml:space="preserve">Дата выдачи: </w:t>
      </w:r>
      <w:r>
        <w:rPr>
          <w:bCs/>
          <w:iCs/>
        </w:rPr>
        <w:t>25.06.2002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  <w:b w:val="false"/>
          <w:i w:val="false"/>
          <w:sz w:val="24"/>
          <w:szCs w:val="24"/>
        </w:rPr>
        <w:t>до 25.06.2012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bCs/>
          <w:iCs/>
        </w:rPr>
        <w:t>Министерством финансов РФ</w:t>
      </w:r>
    </w:p>
    <w:sectPr>
      <w:footerReference w:type="default" r:id="rId56"/>
      <w:footerReference w:type="first" r:id="rId57"/>
      <w:type w:val="nextPage"/>
      <w:pgSz w:w="11906" w:h="16838"/>
      <w:pgMar w:left="1304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FuturaOrto">
    <w:altName w:val="Century Gothic"/>
    <w:charset w:val="cc"/>
    <w:family w:val="roman"/>
    <w:pitch w:val="default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9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2"/>
        </w:tabs>
        <w:ind w:left="285" w:firstLine="567"/>
      </w:pPr>
      <w:rPr>
        <w:sz w:val="26"/>
        <w:i w:val="false"/>
        <w:b w:val="false"/>
        <w:szCs w:val="26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18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Изобр по центру Знак"/>
    <w:basedOn w:val="Style5"/>
    <w:qFormat/>
    <w:rPr>
      <w:bCs/>
      <w:sz w:val="24"/>
      <w:szCs w:val="24"/>
      <w:lang w:val="ru-RU" w:bidi="ar-SA"/>
    </w:rPr>
  </w:style>
  <w:style w:type="character" w:styleId="Subst1">
    <w:name w:val="Subst"/>
    <w:qFormat/>
    <w:rPr>
      <w:b/>
      <w:i/>
    </w:rPr>
  </w:style>
  <w:style w:type="character" w:styleId="Ei1">
    <w:name w:val="ei1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00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AGOpus;Times New Roman" w:hAnsi="AGOpus;Times New Roman" w:eastAsia="Times New Roman" w:cs="AGOpus;Times New Roman"/>
      <w:color w:val="000000"/>
      <w:sz w:val="22"/>
      <w:szCs w:val="20"/>
      <w:lang w:val="ru-RU" w:bidi="ar-SA" w:eastAsia="zh-CN"/>
    </w:rPr>
  </w:style>
  <w:style w:type="paragraph" w:styleId="Heading11">
    <w:name w:val="heading 1"/>
    <w:basedOn w:val="Normal1"/>
    <w:next w:val="BodyText"/>
    <w:qFormat/>
    <w:pPr>
      <w:keepNext w:val="true"/>
      <w:keepLines/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</w:pPr>
    <w:rPr>
      <w:rFonts w:ascii="Garamond" w:hAnsi="Garamond" w:cs="Garamond"/>
      <w:b/>
      <w:caps/>
      <w:color w:val="000000"/>
      <w:spacing w:val="20"/>
      <w:kern w:val="2"/>
      <w:sz w:val="18"/>
    </w:rPr>
  </w:style>
  <w:style w:type="paragraph" w:styleId="BodyText">
    <w:name w:val="Body Text"/>
    <w:basedOn w:val="Normal1"/>
    <w:qFormat/>
    <w:pPr>
      <w:jc w:val="center"/>
    </w:pPr>
    <w:rPr>
      <w:sz w:val="36"/>
    </w:rPr>
  </w:style>
  <w:style w:type="paragraph" w:styleId="BodyText2">
    <w:name w:val="Body Text 2"/>
    <w:basedOn w:val="Normal1"/>
    <w:qFormat/>
    <w:pPr>
      <w:ind w:left="720" w:hanging="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>
      <w:bCs/>
      <w:iCs/>
      <w:szCs w:val="20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360" w:leader="none"/>
        <w:tab w:val="left" w:pos="576" w:leader="none"/>
      </w:tabs>
      <w:spacing w:before="60" w:after="60"/>
      <w:ind w:left="576" w:hanging="576"/>
    </w:pPr>
    <w:rPr>
      <w:rFonts w:ascii="Arial" w:hAnsi="Arial" w:cs="Arial"/>
      <w:b/>
      <w:sz w:val="26"/>
      <w:szCs w:val="20"/>
    </w:rPr>
  </w:style>
  <w:style w:type="paragraph" w:styleId="Style10">
    <w:name w:val="Нумерованный список"/>
    <w:basedOn w:val="Normal"/>
    <w:qFormat/>
    <w:pPr>
      <w:spacing w:lineRule="atLeast" w:line="240" w:before="0" w:after="240"/>
      <w:ind w:right="720" w:hanging="0"/>
      <w:jc w:val="both"/>
    </w:pPr>
    <w:rPr>
      <w:rFonts w:ascii="Garamond" w:hAnsi="Garamond" w:cs="Garamond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pacing w:lineRule="auto" w:line="300"/>
      <w:ind w:left="760" w:right="1004" w:hanging="42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64" w:leader="dot"/>
      </w:tabs>
      <w:spacing w:lineRule="auto" w:line="36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Пункт Знак"/>
    <w:basedOn w:val="Normal"/>
    <w:qFormat/>
    <w:pPr>
      <w:numPr>
        <w:ilvl w:val="0"/>
        <w:numId w:val="11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11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11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7">
    <w:name w:val="Подподподпункт"/>
    <w:basedOn w:val="Normal"/>
    <w:qFormat/>
    <w:pPr>
      <w:numPr>
        <w:ilvl w:val="0"/>
        <w:numId w:val="11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11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2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widowControl w:val="false"/>
      <w:spacing w:lineRule="atLeast" w:line="360"/>
      <w:ind w:right="851" w:firstLine="709"/>
      <w:jc w:val="both"/>
      <w:textAlignment w:val="baseline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Изобр по центру"/>
    <w:basedOn w:val="Normal"/>
    <w:qFormat/>
    <w:pPr>
      <w:widowControl w:val="false"/>
      <w:jc w:val="center"/>
    </w:pPr>
    <w:rPr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ind w:left="520" w:right="17" w:hanging="0"/>
      <w:jc w:val="both"/>
    </w:pPr>
    <w:rPr>
      <w:sz w:val="26"/>
      <w:szCs w:val="20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Îñíîâíîé òåêñò"/>
    <w:basedOn w:val="Normal"/>
    <w:qFormat/>
    <w:pPr>
      <w:widowControl w:val="false"/>
      <w:tabs>
        <w:tab w:val="clear" w:pos="708"/>
        <w:tab w:val="left" w:pos="709" w:leader="none"/>
      </w:tabs>
      <w:jc w:val="both"/>
    </w:pPr>
    <w:rPr>
      <w:rFonts w:ascii="a_FuturaOrto;Century Gothic" w:hAnsi="a_FuturaOrto;Century Gothic" w:cs="a_FuturaOrto;Century Gothic"/>
      <w:color w:val="00000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Style3"/>
    <w:basedOn w:val="Normal"/>
    <w:qFormat/>
    <w:pPr>
      <w:widowControl w:val="false"/>
      <w:autoSpaceDE w:val="false"/>
      <w:ind w:firstLine="709"/>
      <w:jc w:val="right"/>
    </w:pPr>
    <w:rPr>
      <w:rFonts w:ascii="Courier New" w:hAnsi="Courier New" w:cs="Courier New"/>
    </w:rPr>
  </w:style>
  <w:style w:type="paragraph" w:styleId="Hd">
    <w:name w:val="Верхний колонтитул.h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yperlink" Target="http://www.mrsk-sk.ru/" TargetMode="External"/><Relationship Id="rId18" Type="http://schemas.openxmlformats.org/officeDocument/2006/relationships/hyperlink" Target="mailto:office@rostatus.ru" TargetMode="External"/><Relationship Id="rId19" Type="http://schemas.openxmlformats.org/officeDocument/2006/relationships/hyperlink" Target="http://www.rostatus.ru/" TargetMode="External"/><Relationship Id="rId20" Type="http://schemas.openxmlformats.org/officeDocument/2006/relationships/image" Target="media/image8.wmf"/><Relationship Id="rId21" Type="http://schemas.openxmlformats.org/officeDocument/2006/relationships/oleObject" Target="embeddings/oleObject5.bin"/><Relationship Id="rId22" Type="http://schemas.openxmlformats.org/officeDocument/2006/relationships/image" Target="media/image9.wmf"/><Relationship Id="rId23" Type="http://schemas.openxmlformats.org/officeDocument/2006/relationships/oleObject" Target="embeddings/oleObject6.bin"/><Relationship Id="rId24" Type="http://schemas.openxmlformats.org/officeDocument/2006/relationships/image" Target="media/image10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wmf"/><Relationship Id="rId29" Type="http://schemas.openxmlformats.org/officeDocument/2006/relationships/oleObject" Target="embeddings/oleObject9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hyperlink" Target="http://www.kabene.ru/" TargetMode="External"/><Relationship Id="rId49" Type="http://schemas.openxmlformats.org/officeDocument/2006/relationships/hyperlink" Target="http://www.mrsk-sk.ru/" TargetMode="External"/><Relationship Id="rId50" Type="http://schemas.openxmlformats.org/officeDocument/2006/relationships/hyperlink" Target="mailto:office@kabene.ru" TargetMode="External"/><Relationship Id="rId51" Type="http://schemas.openxmlformats.org/officeDocument/2006/relationships/hyperlink" Target="mailto:gasyukova-tm@mrsk-sk.ru" TargetMode="External"/><Relationship Id="rId52" Type="http://schemas.openxmlformats.org/officeDocument/2006/relationships/hyperlink" Target="mailto:shalov_muhamed@kabene.ru" TargetMode="External"/><Relationship Id="rId53" Type="http://schemas.openxmlformats.org/officeDocument/2006/relationships/hyperlink" Target="http://www.rostatus.ru/" TargetMode="External"/><Relationship Id="rId54" Type="http://schemas.openxmlformats.org/officeDocument/2006/relationships/hyperlink" Target="http://www.pacioli.ru/" TargetMode="External"/><Relationship Id="rId55" Type="http://schemas.openxmlformats.org/officeDocument/2006/relationships/hyperlink" Target="mailto:audit@pacioli.ru" TargetMode="External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7:00Z</dcterms:created>
  <dc:creator>USER</dc:creator>
  <dc:description/>
  <cp:keywords/>
  <dc:language>en-US</dc:language>
  <cp:lastModifiedBy>Панова</cp:lastModifiedBy>
  <cp:lastPrinted>2009-03-05T08:23:00Z</cp:lastPrinted>
  <dcterms:modified xsi:type="dcterms:W3CDTF">2010-04-12T11:10:00Z</dcterms:modified>
  <cp:revision>116</cp:revision>
  <dc:subject/>
  <dc:title>                                                  </dc:title>
</cp:coreProperties>
</file>