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2880" w:leader="none"/>
        </w:tabs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ложение 4</w:t>
      </w:r>
    </w:p>
    <w:p>
      <w:pPr>
        <w:pStyle w:val="2"/>
        <w:tabs>
          <w:tab w:val="clear" w:pos="708"/>
          <w:tab w:val="left" w:pos="2880" w:leader="none"/>
        </w:tabs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tabs>
          <w:tab w:val="clear" w:pos="708"/>
          <w:tab w:val="left" w:pos="288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чет единоличного исполнительного органа (управляющей организации Общества)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bCs/>
          <w:color w:val="000000"/>
        </w:rPr>
        <w:t xml:space="preserve">о соблюдении </w:t>
      </w:r>
      <w:r>
        <w:rPr>
          <w:b/>
        </w:rPr>
        <w:t xml:space="preserve">ОАО «Каббалкэнерго» </w:t>
      </w:r>
      <w:r>
        <w:rPr>
          <w:b/>
          <w:bCs/>
          <w:color w:val="000000"/>
        </w:rPr>
        <w:t>Кодекса корпоративного управления за 2010 год.</w:t>
      </w:r>
    </w:p>
    <w:p>
      <w:pPr>
        <w:pStyle w:val="2"/>
        <w:tabs>
          <w:tab w:val="clear" w:pos="708"/>
          <w:tab w:val="left" w:pos="2880" w:leader="non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2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tbl>
      <w:tblPr>
        <w:tblW w:w="15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12"/>
        <w:gridCol w:w="1980"/>
        <w:gridCol w:w="4500"/>
        <w:gridCol w:w="211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рма Кодекса корпоративного управления</w:t>
            </w:r>
          </w:p>
          <w:p>
            <w:pPr>
              <w:pStyle w:val="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блюдается или не соблюдается</w:t>
            </w:r>
          </w:p>
          <w:p>
            <w:pPr>
              <w:pStyle w:val="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ы, принятые для выполнения нормы</w:t>
            </w:r>
          </w:p>
          <w:p>
            <w:pPr>
              <w:pStyle w:val="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ментарии о факте не исполнения</w:t>
            </w:r>
          </w:p>
          <w:p>
            <w:pPr>
              <w:pStyle w:val="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70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 Принципы и структура корпоративного  управления в обществ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 Определение и принципы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ое управление в Обществе основывается на следующих принципах: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отчетност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екс предусматривает подотчетность Совета директоров Общества всем акционерам в соответствии с действующим законодательством и служит руководством для Совета директоров при выработке стратегии и осуществлении руководства и контроля за деятельностью исполнительных органов Общества.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праведливость.</w:t>
            </w:r>
            <w:r>
              <w:rPr>
                <w:color w:val="000000"/>
              </w:rPr>
              <w:t xml:space="preserve"> </w:t>
            </w:r>
            <w:r>
              <w:rPr/>
              <w:t>Общество обязуется защищать права акционеров и обеспечивать равное отношение ко всем акционерам. Совет директоров предоставляет всем акционерам возможность получения эффективной защиты в случае нарушения их прав.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зрач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о обеспечивает своевременное раскрытие достоверной информации обо всех существенных фактах, касающихся его деятельности, в том числе о его финансовом положении, социальных и экологических показателях, результатах деятельности, структуре собственности и управления Обществом, а также свободный доступ к такой информации всех заинтересованных лиц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ство признает права всех заинтересованных лиц, предусмотренных действующим законодательством, и стремится к сотрудничеству с такими лицами в целях своего развития и обеспечения финансовой устойчивости.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ается</w:t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ается</w:t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ается</w:t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ает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вет директоров Общества подотчетен всем акционерам Общества в соответствии с действующим законодательством и внутренними документами Общества. Совет директоров Общества предоставляет годовой отчет для утверждения на годовом Общем собрании акционеров Общества. В соответствии с решением Совета директоров Общества от 30.04.2010 (протокол №78) годовой отчет Общества за 2009 год был вынесен и утвержден на годовом Общем собрании акционеров 16.06.2010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ество обеспечивает защиту прав и законных интересов акционеров Общества путем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я надежного способа учета прав собственности на акции, а также возможности свободного и быстрого отчуждения принадлежащих им акций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я акционерам возможности реализации права на участие в управлении акционерным обществом путем принятия решений по наиболее важным вопросам деятельности Общества на общем собрании акционеров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before="0" w:after="28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я возможности участия в прибыли Общества.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Общество раскрывает информацию, предусмотренную к раскрытию законодательством. За отчетный период была раскрыта информация об аффилированных лицах и </w:t>
            </w:r>
            <w:r>
              <w:rPr>
                <w:bCs/>
                <w:color w:val="000000"/>
                <w:sz w:val="24"/>
                <w:szCs w:val="24"/>
              </w:rPr>
              <w:t xml:space="preserve">ежеквартальные отчеты эмитента </w:t>
            </w:r>
            <w:r>
              <w:rPr>
                <w:sz w:val="24"/>
                <w:szCs w:val="24"/>
              </w:rPr>
              <w:t>за 1, 2 и 3 кварталы 2010 года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 xml:space="preserve">Вся раскрываемая Обществом информация размещена на сайте управляющей организации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mrsk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k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  <w:r>
              <w:rPr>
                <w:bCs/>
                <w:sz w:val="24"/>
                <w:szCs w:val="24"/>
              </w:rPr>
              <w:t xml:space="preserve">,  </w:t>
            </w:r>
            <w:r>
              <w:rPr>
                <w:bCs/>
                <w:color w:val="000000"/>
                <w:sz w:val="24"/>
                <w:szCs w:val="24"/>
              </w:rPr>
              <w:t xml:space="preserve">  тем самым обеспечивается </w:t>
            </w:r>
            <w:r>
              <w:rPr>
                <w:sz w:val="24"/>
                <w:szCs w:val="24"/>
              </w:rPr>
              <w:t>свободный доступ к такой информации всех заинтересованных лиц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признает права всех заинтересованных лиц, предусмотренные действующим законодательством. Ответственность членов Совета директоров Общества закреплена в ст. 71 ФЗ «Об акционерных обществах», Положением о порядке созыва и проведения Совета директоров Общества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iCs/>
                <w:color w:val="000000"/>
                <w:sz w:val="24"/>
                <w:szCs w:val="24"/>
              </w:rPr>
            </w:r>
          </w:p>
          <w:p>
            <w:pPr>
              <w:pStyle w:val="21"/>
              <w:ind w:hanging="0"/>
              <w:jc w:val="left"/>
              <w:rPr>
                <w:bCs/>
                <w:i w:val="false"/>
                <w:i w:val="false"/>
                <w:iCs/>
                <w:color w:val="000000"/>
                <w:szCs w:val="24"/>
              </w:rPr>
            </w:pPr>
            <w:r>
              <w:rPr>
                <w:bCs/>
                <w:i w:val="false"/>
                <w:iCs/>
                <w:color w:val="000000"/>
                <w:szCs w:val="24"/>
              </w:rPr>
            </w:r>
          </w:p>
          <w:p>
            <w:pPr>
              <w:pStyle w:val="21"/>
              <w:ind w:hanging="0"/>
              <w:jc w:val="left"/>
              <w:rPr>
                <w:bCs/>
                <w:i w:val="false"/>
                <w:i w:val="false"/>
                <w:iCs/>
                <w:color w:val="000000"/>
                <w:szCs w:val="24"/>
              </w:rPr>
            </w:pPr>
            <w:r>
              <w:rPr>
                <w:bCs/>
                <w:i w:val="false"/>
                <w:iCs/>
                <w:color w:val="000000"/>
                <w:szCs w:val="24"/>
              </w:rPr>
            </w:r>
          </w:p>
          <w:p>
            <w:pPr>
              <w:pStyle w:val="21"/>
              <w:ind w:hanging="0"/>
              <w:jc w:val="left"/>
              <w:rPr>
                <w:bCs/>
                <w:i w:val="false"/>
                <w:i w:val="false"/>
                <w:iCs/>
                <w:color w:val="000000"/>
                <w:szCs w:val="24"/>
              </w:rPr>
            </w:pPr>
            <w:r>
              <w:rPr>
                <w:bCs/>
                <w:i w:val="false"/>
                <w:iCs/>
                <w:color w:val="000000"/>
                <w:szCs w:val="24"/>
              </w:rPr>
            </w:r>
          </w:p>
          <w:p>
            <w:pPr>
              <w:pStyle w:val="21"/>
              <w:ind w:hanging="0"/>
              <w:jc w:val="left"/>
              <w:rPr>
                <w:bCs/>
                <w:i w:val="false"/>
                <w:i w:val="false"/>
                <w:iCs/>
                <w:color w:val="000000"/>
                <w:szCs w:val="24"/>
              </w:rPr>
            </w:pPr>
            <w:r>
              <w:rPr>
                <w:bCs/>
                <w:i w:val="false"/>
                <w:iCs/>
                <w:color w:val="000000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i w:val="false"/>
                <w:i w:val="false"/>
                <w:iCs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iCs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</w:t>
              <w:tab/>
              <w:t>Внутренние документы.</w:t>
            </w:r>
          </w:p>
          <w:p>
            <w:pPr>
              <w:pStyle w:val="Normal"/>
              <w:tabs>
                <w:tab w:val="clear" w:pos="708"/>
                <w:tab w:val="left" w:pos="7560" w:leader="none"/>
                <w:tab w:val="left" w:pos="7920" w:leader="none"/>
              </w:tabs>
              <w:jc w:val="both"/>
              <w:rPr/>
            </w:pPr>
            <w:r>
              <w:rPr/>
              <w:t xml:space="preserve">Настоящий кодекс представляет собой свод принципов. Конкретные структуры, процедуры и практика корпоративного управления регулируются Уставом и внутренними документами Общества, в том числе: Положением о порядке созыва и проведения заседаний Совета директоров ОАО «Каббалкэнерго», Положением о  Ревизионной комиссии ОАО «Каббалкэнерго»  (утверждены Годовым Общим собранием акционеров Общества  протокол №16 от 28.05.2002). Вышеперечисленные внутренние документы Общества разработаны в соответствии с законодательством, а также с учетом основных положений Кодекса корпоративного поведения, рекомендованного к применению ФКЦБ (Распоряжение ФКЦБ от 04.04.02г. № 421/р). </w:t>
            </w:r>
          </w:p>
          <w:p>
            <w:pPr>
              <w:pStyle w:val="Style19"/>
              <w:spacing w:before="0" w:after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всеми вышеперечисленными документ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жно ознакомиться на сайте Общества в сети Интерн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электронному адресу: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rsk-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ается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нутренние документы Общества размещены на сайт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яющей организации в сети Интерн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адресу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rsk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еализуемая в обществе практика корпоративного управления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читает наличие профессионального Совета директоров важным элементом эффективного корпоративного управления. Совет директоров влияет на результаты работы Обще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я общее стратегическое руководство и контроль за работой исполнительных органов в интересах Общества и его акционе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нительные органы Общества, отвечающие за руководство текущей деятельностью Общества, также играют важную роль в процессе управления. Эффективное взаимодействие между этими двумя органами и четкое разграничение их полномочий является одним из ключевых факторов в обеспечении надлежащей практики корпоративного управления.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ает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В состав Совета директоров Общества входят представители ОАО «Холдинг МРСК», независимые директоры. Реализуемая в Обществе практика корпоративного управления подразумевает наличие и эффективное взаимодействие таких органов управления как Совет директоров и исполнительных органов Общества, отвечающих за руководство текущей деятельностью Общества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татьей 19 Устава Общества единоличным исполнительным органом Общества является генеральный директор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единоличного исполнительного органа Общества выполняет управляющая компания – ОАО «МРСК Северного Кавказа»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ю Совета директоров, и  единоличного исполнительного органа определяют соответственно статьи 15 и 19 Устава Обществ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  <w:tab/>
              <w:t>Совет директоров.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.1.</w:t>
            </w:r>
            <w:r>
              <w:rPr>
                <w:b/>
                <w:sz w:val="24"/>
                <w:szCs w:val="24"/>
              </w:rPr>
              <w:t xml:space="preserve"> Избрание, срок и прекращение полномочий членов Совета директоров</w:t>
            </w:r>
            <w:r>
              <w:rPr>
                <w:sz w:val="24"/>
                <w:szCs w:val="24"/>
              </w:rPr>
              <w:t xml:space="preserve">. Члены Совета директоров </w:t>
            </w:r>
            <w:r>
              <w:rPr>
                <w:bCs/>
                <w:sz w:val="24"/>
                <w:szCs w:val="24"/>
              </w:rPr>
              <w:t>избираются сроком до очередного годового собра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кционеров</w:t>
            </w:r>
            <w:r>
              <w:rPr>
                <w:sz w:val="24"/>
                <w:szCs w:val="24"/>
              </w:rPr>
              <w:t xml:space="preserve">. Совет директоров Общества </w:t>
            </w:r>
            <w:r>
              <w:rPr>
                <w:bCs/>
                <w:sz w:val="24"/>
                <w:szCs w:val="24"/>
              </w:rPr>
              <w:t>избираетс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умулятивным голосованием</w:t>
            </w:r>
            <w:r>
              <w:rPr>
                <w:sz w:val="24"/>
                <w:szCs w:val="24"/>
              </w:rPr>
              <w:t>.</w:t>
              <w:tab/>
              <w:t>Общество не считает, что введение ограничений в отношении того, сколько раз члены Совета директоров могут быть переизбраны, будет отвечать интересам Общества или его акционеров. Члены Совета, хорошо знакомые с деятельностью Общества, играют важную роль в обеспечении надлежащего управления. Полномочия Совета директоров регулируются Уставом Общества в соответствии с действующим законодательством и рекомендациями Кодекса ФКЦБ. Количественный состав Совета директоров определен в Уставе Общества. Общее собрание акционеров может прекратить полномочия только всего Совета директоров в цел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ает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шением годового Общего собрания акционеров Общества от 16.06.2010  (протокол №37) избран новый состав  Совета директоров Общества в количестве 7 человек (в соответствии с Уставом Общества).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отчетном периоде полномочия членов Совета директоров Общества, избранных на годовом Общем собрании акционеров от 17.06.2009 (протокол №35), прекращены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2"/>
                <w:numId w:val="1"/>
              </w:numPr>
              <w:tabs>
                <w:tab w:val="clear" w:pos="708"/>
              </w:tabs>
              <w:spacing w:before="0" w:after="280"/>
              <w:ind w:left="-36" w:firstLine="3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зависим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 запрещено совмещение должностей единоличного исполнительного органа и Председателя Совета директоров. Общество считает, что Советом директоров должен руководить директор, не являющийся одновременно единоличным исполнительным органом и (или) членом коллегиального исполнительного органа Общества, поскольку это позволяет Совету директоров более эффективно выполнять свои функци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овета директоров обеспечивает надлежащее исполнение обязанностей по осуществлению контроля и определению стратегии и основных направлений развития Обществ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став Совета директоров входит не более 25 % исполнительных директоров, являющихся одновременно работниками Общества. 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обеспечения объективности принимаемых решений и сохранения баланса интересов различных групп акционеров Общество стремится к наличию в составе Совета директоров не менее 3 (трех) независимых директоров. В целях настоящего Кодекса по определению Общества, независимыми считаются директора, отвечающие следующим требованиям независимости: - не являющиеся на момент избрания и в течение 3 лет, предшествующих избранию, должностными лицами или работниками Общества; - не являющиеся должностными лицами другого хозяйственного общества, в котором любое из должностных лиц Общества является членом комитета Совета директоров по кадрам и вознаграждениям; - не являющиеся супругами, родителями, детьми, братьями и сестрами должностных лиц Общества; - не являющиеся аффилированными лицами Общества, за исключением члена Совета директоров Общества; - не являющиеся сторонами по обязательствам с эмитентом, в соответствии с условиями которых они могут приобрести имущество (получить денежные средства), стоимость которого составляет 10 и более процентов совокупного годового дохода указанных лиц, кроме получения вознаграждения за участие в деятельности Совета директоров Общества; - не являющиеся представителями государства и/или органов местного самоуправления, т.е. лицами, которые должны голосовать на основании письменных директив (указаний и т.д.) уполномоченных федеральных органов государственной власти, органов государственной власти субъектов Российской федерации или органов местного самоуправл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ется</w:t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ется</w:t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ется</w:t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Cs/>
                <w:sz w:val="24"/>
                <w:szCs w:val="24"/>
              </w:rPr>
              <w:t>Соблюдается.</w:t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щество соблюдает требования Российского законодательства.</w:t>
            </w:r>
          </w:p>
          <w:p>
            <w:pPr>
              <w:pStyle w:val="2"/>
              <w:rPr/>
            </w:pPr>
            <w:r>
              <w:rPr>
                <w:bCs/>
                <w:color w:val="000000"/>
                <w:sz w:val="24"/>
                <w:szCs w:val="24"/>
              </w:rPr>
              <w:t>В соответствии с п. 2 ст. 66 Федерального закона от 26.12.1995 №208-ФЗ «Об акционерных обществах» л</w:t>
            </w:r>
            <w:r>
              <w:rPr>
                <w:sz w:val="24"/>
                <w:szCs w:val="24"/>
              </w:rPr>
              <w:t>ицо, осуществляющее функции единоличного исполнительного органа, не может быть одновременно председателем совета директоров (наблюдательного совета) общества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ем Совета директоров Общества не является лицо, выполняющее функции единоличного исполнительного органа. Решением Совета директоров от 13.07.2010 (протокол №80)  Председателем Совета директоров Общества избран Саух Максим Михайлович – заместитель начальника Департамента корпоративного управления и взаимодействия с акционерами ОАО «Холдинг МРСК»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обязанностей по осуществлению контроля, определению стратегии и основных направлений развития Общества находится в компетенции Совета директоров на основании п. 15.1 ст.15.Устава Общества.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ство соблюдает требования Российского законодательства.</w:t>
            </w:r>
          </w:p>
          <w:p>
            <w:pPr>
              <w:pStyle w:val="2"/>
              <w:rPr/>
            </w:pPr>
            <w:r>
              <w:rPr>
                <w:bCs/>
                <w:color w:val="000000"/>
                <w:sz w:val="24"/>
                <w:szCs w:val="24"/>
              </w:rPr>
              <w:t>В соответствии с п. 2 ст. 66 Федерального закона от 26.12.1995 № 208-ФЗ «Об акционерных обществах» ч</w:t>
            </w:r>
            <w:r>
              <w:rPr>
                <w:sz w:val="24"/>
                <w:szCs w:val="24"/>
              </w:rPr>
              <w:t>лены коллегиального исполнительного органа общества не могут составлять более одной четвертой состава совета директоров (наблюдательного совета) общества.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Обществе </w:t>
            </w:r>
            <w:r>
              <w:rPr>
                <w:sz w:val="24"/>
                <w:szCs w:val="24"/>
              </w:rPr>
              <w:t>коллегиальный исполнительный орган</w:t>
            </w:r>
            <w:r>
              <w:rPr>
                <w:bCs/>
                <w:color w:val="000000"/>
                <w:sz w:val="24"/>
                <w:szCs w:val="24"/>
              </w:rPr>
              <w:t xml:space="preserve"> не предусмотрен Уставом Обще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7 членов Совета директоров Общества – 1 член Совета директоров является исполнительным директором – Каитов Магомед Кадыевич, Генеральный директор ОАО «МРСК Северного Кавказа».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Cs/>
                <w:color w:val="000000"/>
                <w:sz w:val="24"/>
                <w:szCs w:val="24"/>
              </w:rPr>
              <w:t>В составе Совета директоров Общества число независимых директоров составляет 6 (Шесть) человек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3. Порядок рабо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т директоров проводит заседания в соответствии с Графиком, выработанным в начале срока его полномочий, что обеспечивает надлежащее исполнение его обязанностей. Совет директоров проводит заседания не реже одного раза в квартал. При необходимости могут проводиться внеочередные заседания Совета директоров. Порядок работы Совета директоров регулируется Положением  о Совете директоров. Протокол подписывается Председателем Совета и Секретарем Совета директ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ет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орядок работы регламентируется Положением о порядке созыва и проведения заседаний Совета директоров ОАО «Каббалкэнерго» (утверждено Общим собранием акционеров ОАО «Каббалкэнерго» от 28.05.2002, протокол №</w:t>
            </w:r>
            <w:r>
              <w:rPr>
                <w:spacing w:val="-2"/>
                <w:sz w:val="24"/>
                <w:szCs w:val="24"/>
              </w:rPr>
              <w:t>16</w:t>
            </w:r>
            <w:r>
              <w:rPr>
                <w:bCs/>
                <w:color w:val="000000"/>
                <w:sz w:val="24"/>
                <w:szCs w:val="24"/>
              </w:rPr>
              <w:t>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Заседания Совета директоров Общества проводятся в соответствии с планом работы Совета директоров  ОАО «Каббалкэнерго» на 2010-2011гг., утвержденным 13.07.2010 (протокол №80).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токолы Совета директоров подписываются Председателем Совета директоров Общества и Секретарем Совета директоров Обществ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1.4.</w:t>
            </w:r>
            <w:r>
              <w:rPr/>
              <w:t xml:space="preserve"> </w:t>
            </w:r>
            <w:r>
              <w:rPr>
                <w:b/>
                <w:bCs/>
              </w:rPr>
              <w:t>Вознаграждение.</w:t>
            </w:r>
            <w:r>
              <w:rPr/>
              <w:t xml:space="preserve"> Вознаграждение членов Совета директоров соответствует рыночным условиям и устанавливается таким образом, чтобы обеспечивать привлечение и участие в работе Общества высококвалифицированных специалистов, мотивировать их к честной и эффективной деятельности.</w:t>
              <w:tab/>
              <w:t>Общество публично раскрывает информацию о вознаграждении членов Совета директоров. Общество не предоставляет займов членам Совета директоров (за исключением, если член Совета директоров одновременно является единоличным исполнительным органом или входит в состав коллегиального исполнительного орган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ается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Вознаграждение членам Совета директоров выплачивается в соответствии с Положением о выплате членам Совета директоров вознаграждений и компенсаций (утверждено годовым Общим собранием акционеров ОАО «Каббалкэнерго» от 19.05.2008, протокол </w:t>
            </w:r>
            <w:r>
              <w:rPr>
                <w:spacing w:val="-2"/>
                <w:sz w:val="24"/>
                <w:szCs w:val="24"/>
              </w:rPr>
              <w:t>№ 32</w:t>
            </w:r>
            <w:r>
              <w:rPr>
                <w:bCs/>
                <w:color w:val="000000"/>
                <w:sz w:val="24"/>
                <w:szCs w:val="24"/>
              </w:rPr>
              <w:t>).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формация о вознаграждении членов Совета директоров размещается в годовом отчете Общества, а также в ежеквартальных отчетах эмитент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8" w:leader="none"/>
              </w:tabs>
              <w:jc w:val="both"/>
              <w:rPr/>
            </w:pPr>
            <w:r>
              <w:rPr>
                <w:b/>
                <w:bCs/>
              </w:rPr>
              <w:t>4.1.5.</w:t>
            </w:r>
            <w:r>
              <w:rPr>
                <w:b/>
              </w:rPr>
              <w:t xml:space="preserve"> Обязанности членов Совета директоров.</w:t>
            </w:r>
            <w:r>
              <w:rPr/>
              <w:t xml:space="preserve"> </w:t>
            </w:r>
            <w:r>
              <w:rPr>
                <w:color w:val="000000"/>
                <w:spacing w:val="8"/>
              </w:rPr>
              <w:t>Члены Совета директоров</w:t>
              <w:br/>
            </w:r>
            <w:r>
              <w:rPr>
                <w:color w:val="000000"/>
                <w:spacing w:val="1"/>
              </w:rPr>
              <w:t>действуют добросовестно и с должной тщательностью в интересах Общества и всех его</w:t>
              <w:br/>
              <w:t>акционеров. Каждый директор стремится принимать участие во всех заседаниях Совета</w:t>
              <w:br/>
              <w:t>директо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Члены Совета директоров осознают свою ответственность перед акционерами, и </w:t>
            </w:r>
            <w:r>
              <w:rPr>
                <w:color w:val="000000"/>
                <w:spacing w:val="13"/>
              </w:rPr>
              <w:t xml:space="preserve">считают своей главной целью добросовестное и компетентное исполнение </w:t>
            </w:r>
            <w:r>
              <w:rPr>
                <w:color w:val="000000"/>
                <w:spacing w:val="7"/>
              </w:rPr>
              <w:t xml:space="preserve">обязанностей по управлению Обществом, обеспечивающее поддержание и рост </w:t>
            </w:r>
            <w:r>
              <w:rPr>
                <w:color w:val="000000"/>
                <w:spacing w:val="6"/>
              </w:rPr>
              <w:t xml:space="preserve">стоимости ее акций, а также защиту и возможность реализации акционерами своих </w:t>
            </w:r>
            <w:r>
              <w:rPr>
                <w:color w:val="000000"/>
                <w:spacing w:val="-3"/>
              </w:rPr>
              <w:t>пра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Члены Совета директоров стремятся вести постоянный диалог с акционерам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Члены Совета директоров обеспечивают формирование и реализацию стратегии </w:t>
            </w:r>
            <w:r>
              <w:rPr>
                <w:color w:val="000000"/>
                <w:spacing w:val="-1"/>
              </w:rPr>
              <w:t>развития Обще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</w:rPr>
              <w:t xml:space="preserve">Члены Совета директоров не разглашают и не используют в личных целях </w:t>
            </w:r>
            <w:r>
              <w:rPr>
                <w:color w:val="000000"/>
              </w:rPr>
              <w:t>конфиденциальную информацию об Обществе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Члены Совета директоров обязуются воздерживаться от действий, которые могут </w:t>
            </w:r>
            <w:r>
              <w:rPr>
                <w:color w:val="000000"/>
                <w:spacing w:val="1"/>
              </w:rPr>
              <w:t xml:space="preserve">привести к возникновению конфликта между их интересами и интересами Общества. В </w:t>
            </w:r>
            <w:r>
              <w:rPr>
                <w:color w:val="000000"/>
                <w:spacing w:val="4"/>
              </w:rPr>
              <w:t xml:space="preserve">случае возникновения такого конфликта член Совета директоров обязуется сообщить </w:t>
            </w:r>
            <w:r>
              <w:rPr>
                <w:color w:val="000000"/>
                <w:spacing w:val="14"/>
              </w:rPr>
              <w:t xml:space="preserve">об этом другим членам Совета, а также воздержаться от голосования по </w:t>
            </w:r>
            <w:r>
              <w:rPr>
                <w:color w:val="000000"/>
                <w:spacing w:val="-1"/>
              </w:rPr>
              <w:t>соответствующим вопрос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Права, обязанности и ответственность членов Совета директоров установлены </w:t>
            </w:r>
            <w:r>
              <w:rPr>
                <w:bCs/>
                <w:color w:val="000000"/>
                <w:sz w:val="24"/>
                <w:szCs w:val="24"/>
              </w:rPr>
              <w:t>Положением о порядке созыва и проведения заседаний Совета директоров ОАО «Каббалкэнерго» (утверждено годовым Общим собранием акционеров ОАО «Каббалкэнерго» 28.05.2002, протокол №</w:t>
            </w:r>
            <w:r>
              <w:rPr>
                <w:spacing w:val="-2"/>
                <w:sz w:val="24"/>
                <w:szCs w:val="24"/>
              </w:rPr>
              <w:t>16</w:t>
            </w:r>
            <w:r>
              <w:rPr>
                <w:bCs/>
                <w:color w:val="000000"/>
                <w:sz w:val="24"/>
                <w:szCs w:val="24"/>
              </w:rPr>
              <w:t>)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</w:t>
              <w:tab/>
              <w:t>Генеральный директор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b/>
                <w:bCs/>
              </w:rPr>
              <w:t>4.2.1.</w:t>
            </w:r>
            <w:r>
              <w:rPr>
                <w:b/>
              </w:rPr>
              <w:t xml:space="preserve"> Полномочия.</w:t>
            </w:r>
            <w:r>
              <w:rPr/>
              <w:t xml:space="preserve"> </w:t>
            </w:r>
            <w:r>
              <w:rPr>
                <w:spacing w:val="-2"/>
              </w:rPr>
              <w:t>Руководство текущей деятельностью Общества осуществляется единоличным исполнительным органом – Генеральным директором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ся</w:t>
            </w:r>
          </w:p>
          <w:p>
            <w:pPr>
              <w:pStyle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пределено п. 19.1. Устава Обществ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4.2.3., 4.2.5</w:t>
            </w:r>
            <w:r>
              <w:rPr>
                <w:b/>
              </w:rPr>
              <w:t xml:space="preserve"> Избрание, сроки и прекращение полномочий генерального директо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pacing w:val="-2"/>
              </w:rPr>
              <w:t xml:space="preserve">Генеральный директор избирается Советом директоров Общества большинством голосов членов Совета директоров, принимающих участие в заседании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3. Взаимодействие Совета директоров и исполнительных орган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pacing w:val="5"/>
              </w:rPr>
              <w:t xml:space="preserve">Эффективное корпоративное управление требует открытого диалога между </w:t>
            </w:r>
            <w:r>
              <w:rPr>
                <w:color w:val="000000"/>
                <w:spacing w:val="-1"/>
              </w:rPr>
              <w:t xml:space="preserve">Советом директоров и исполнительным органом Общества. С этой целью </w:t>
            </w:r>
            <w:r>
              <w:rPr>
                <w:color w:val="000000"/>
                <w:spacing w:val="8"/>
              </w:rPr>
              <w:t>Генеральный директор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Общества предоставляет Совету директоров ежеквартальные отчеты о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ается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ается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ается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соответствии с п.п.12 п.15.1. ст.15 Устава Общества.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соответствии с п.19.11 Устава Общества.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соответствии с п.п.35 п.15.1. ст.15 Устава Общества.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кционерные общества</w:t>
            </w:r>
          </w:p>
          <w:p>
            <w:pPr>
              <w:pStyle w:val="Normal"/>
              <w:tabs>
                <w:tab w:val="clear" w:pos="708"/>
                <w:tab w:val="left" w:pos="33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.1. Права акционеров и защита прав акционеров</w:t>
            </w:r>
          </w:p>
          <w:p>
            <w:pPr>
              <w:pStyle w:val="Style19"/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естр акционеров Общества ведется независимым регистратором. Выбор и назначение независимого регистратора, обладающего всеми необходимыми техническими средствами и безупречной репутацией, позволяет Обществу обеспечить надежную и эффективную регистрацию прав собственности на акции и другие ценные бумаги Общества. Акционеры имеют право на регулярное и своевременное получение информации о деятельности Общества в объеме и порядке, соответствующем требованиям законодательства. Общество в целях надлежащего соблюдения и защиты указанного права гарантирует выполнение установленных законодательством требований о раскрытии информации. </w:t>
            </w:r>
          </w:p>
          <w:p>
            <w:pPr>
              <w:pStyle w:val="Style19"/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я тем или иным образом раскрываемая информация в обязательном порядке размещается на сайте Общества в информационной сети Интерне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Акционеры, владельцы голосующих акций, </w:t>
            </w:r>
            <w:r>
              <w:rPr>
                <w:bCs/>
              </w:rPr>
              <w:t>имеют право на участие в Общем собрании акционеров с правом голоса по всем вопросам его компетенции</w:t>
            </w:r>
            <w:r>
              <w:rPr/>
              <w:t xml:space="preserve">. Общество в целях надлежащего соблюдения и защиты указанного права обязуется организовывать проведение общего Собрания акционеров таким образом, чтобы участие акционеров не было сопряжено для них с большими материальными и временными затратами, обеспечивая равное отношение ко всем акционерам. Общество обязуется предоставлять акционерам информацию по вопросам повестки дня Общего собрания акционеров в объеме и в сроки, позволяющие акционерам принять обоснованные решения. </w:t>
              <w:tab/>
              <w:t xml:space="preserve">В случаях предусмотренных Законом и Уставом Общества, Совет директоров готовит для акционеров объективные обоснованные рекомендац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я информация, касающаяся Общего собрания акционеров, в обязательном порядке </w:t>
            </w:r>
            <w:r>
              <w:rPr>
                <w:bCs/>
              </w:rPr>
              <w:t>раскрывается на сайте Общества</w:t>
            </w:r>
            <w:r>
              <w:rPr/>
              <w:t xml:space="preserve"> в сети Интернет.</w:t>
            </w:r>
          </w:p>
          <w:p>
            <w:pPr>
              <w:pStyle w:val="Normal"/>
              <w:tabs>
                <w:tab w:val="clear" w:pos="708"/>
                <w:tab w:val="left" w:pos="33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384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Акционеры имеют право </w:t>
            </w:r>
            <w:r>
              <w:rPr>
                <w:color w:val="000000"/>
              </w:rPr>
              <w:t>на получение части чистой прибыли  Общества в виде дивидендов.</w:t>
            </w:r>
            <w:r>
              <w:rPr>
                <w:bCs/>
                <w:color w:val="000000"/>
              </w:rPr>
              <w:t xml:space="preserve"> Общество в целях надлежащего соблюдения и защиты указанного права </w:t>
            </w:r>
            <w:r>
              <w:rPr>
                <w:color w:val="000000"/>
              </w:rPr>
              <w:t>обязуется выплачивать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объявленные дивиденды в установленные Общим собранием акционеров сроки</w:t>
            </w:r>
            <w:r>
              <w:rPr>
                <w:bCs/>
                <w:color w:val="000000"/>
              </w:rPr>
              <w:t xml:space="preserve">. Права акционеров регулируются положениями устава и внутренних документов обществ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ается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ется</w:t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ется</w:t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ется</w:t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ществом заключен договор с регистратором ЗАО «Статус» на ведение реестра акционеров по всем именным ценным бумагам. Общество несет ответственность за ведение  реестра акционеров.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дрес корпоративного сайта управляющей организации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www.mrsk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k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рассматриваемый период в Обществе  состоялось 1 (одно) Общее собрание акционеров – 16.06.10 г. (годовое). Вся необходимая информация предоставлена акционерам, в том числе размещена  </w:t>
            </w:r>
            <w:r>
              <w:rPr>
                <w:bCs/>
                <w:color w:val="000000"/>
                <w:sz w:val="24"/>
                <w:szCs w:val="24"/>
              </w:rPr>
              <w:t>корпоративном сайте в сети Интернет:</w:t>
            </w:r>
            <w:r>
              <w:rPr>
                <w:bCs/>
                <w:color w:val="000000"/>
              </w:rPr>
              <w:t xml:space="preserve">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://www.mrsk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k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color w:val="000000"/>
              </w:rPr>
              <w:t>В соответствии со ст. 7 Устава Общества  с</w:t>
            </w:r>
            <w:r>
              <w:rPr/>
              <w:t>рок выплаты годовых дивидендов определяется Общим собранием акционеров Общества, но не позднее 60 (Шестидесяти) дней после принятия решения об их выплате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овом Общем собрании акционеров Общества (16.06.2010) было принято решение не выплачивать дивиденды по обыкновенным и привилегированным акциям Общества по итогам 2009 года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 Раскрытие информации и прозрач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, раскрывая информацию о себе, не ограничивается информацией, раскрытие которой предусмотрено нормативно-правовыми актами РФ, и дополнительно раскрывает иную информацию, которая обеспечивает высокую степень прозрачности Общества и способствует достижению целей реализуемой Обществом политики раскрытия информации.</w:t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 Политика и практика раскрытия информации</w:t>
            </w:r>
          </w:p>
          <w:p>
            <w:pPr>
              <w:pStyle w:val="Normal"/>
              <w:shd w:fill="FFFFFF" w:val="clear"/>
              <w:ind w:left="10" w:right="5" w:hanging="0"/>
              <w:jc w:val="both"/>
              <w:rPr/>
            </w:pPr>
            <w:r>
              <w:rPr/>
              <w:t xml:space="preserve">Реализуемая Обществом политика раскрытия информации об Обществе главной своей целью имеет обеспечение максимально высокой степени доверия акционеров, потенциальных инвесторов, контрагентов и иных заинтересованных лиц к Обществу путем предоставления указанным лицам информации о себе, своей деятельности и ценных бумагах в объеме, достаточном для принятия указанными лицами обоснованных и взвешенных решений в отношении Общества и его ценных бумаг </w:t>
            </w:r>
            <w:r>
              <w:rPr>
                <w:color w:val="000000"/>
              </w:rPr>
              <w:t xml:space="preserve">Общество при раскрытии информации руководствуется следующими </w:t>
            </w:r>
            <w:r>
              <w:rPr>
                <w:color w:val="000000"/>
                <w:spacing w:val="-3"/>
              </w:rPr>
              <w:t>принципам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bCs/>
                <w:color w:val="000000"/>
                <w:spacing w:val="7"/>
              </w:rPr>
            </w:pPr>
            <w:r>
              <w:rPr>
                <w:b/>
                <w:bCs/>
                <w:color w:val="000000"/>
                <w:spacing w:val="7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/>
            </w:pPr>
            <w:r>
              <w:rPr>
                <w:b/>
                <w:color w:val="000000"/>
                <w:spacing w:val="7"/>
              </w:rPr>
              <w:t>Принцип   полноты   и   достоверности   раскрываемой   информации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bCs/>
                <w:color w:val="000000"/>
                <w:spacing w:val="3"/>
              </w:rPr>
            </w:pPr>
            <w:r>
              <w:rPr>
                <w:b/>
                <w:bCs/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/>
            </w:pPr>
            <w:r>
              <w:rPr>
                <w:b/>
                <w:color w:val="000000"/>
                <w:spacing w:val="3"/>
              </w:rPr>
              <w:t>Принцип доступности информации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bCs/>
                <w:color w:val="000000"/>
                <w:spacing w:val="5"/>
              </w:rPr>
            </w:pPr>
            <w:r>
              <w:rPr>
                <w:b/>
                <w:bCs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  <w:t>Принцип сбалансированности информ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color w:val="000000"/>
                <w:spacing w:val="5"/>
              </w:rPr>
            </w:pPr>
            <w:r>
              <w:rPr>
                <w:b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Принцип  регулярности  и  своевременности  раскрытия   информ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1" w:leader="none"/>
              </w:tabs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0" w:leader="none"/>
              </w:tabs>
              <w:rPr>
                <w:b/>
                <w:b/>
                <w:bCs/>
                <w:color w:val="000000"/>
                <w:spacing w:val="-10"/>
              </w:rPr>
            </w:pPr>
            <w:r>
              <w:rPr>
                <w:b/>
                <w:bCs/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30" w:leader="none"/>
              </w:tabs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емая Обществом информация публикуется на сайте Общества. Сайт Общества имеет англоязычную версию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ость за раскрытие информации несут исполнительные органы Общества</w:t>
            </w:r>
            <w:r>
              <w:rPr>
                <w:sz w:val="24"/>
                <w:szCs w:val="24"/>
              </w:rPr>
              <w:t>. Члены Совета директоров раскрывают Обществу информацию о себе, необходимую для раскрытия Обществом информации в соответствии с нормативно-правовыми актами Российской Федерации и Положением об информационной политике Общества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людаетс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е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облюдаетс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Соблюдается части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ается частич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обеспечивает ежедневное обновление корпоративного сайта Общества.</w:t>
            </w:r>
          </w:p>
          <w:p>
            <w:pPr>
              <w:pStyle w:val="Normal"/>
              <w:shd w:fill="FFFFFF" w:val="clear"/>
              <w:spacing w:lineRule="exact" w:line="322"/>
              <w:ind w:left="10" w:firstLine="720"/>
              <w:jc w:val="both"/>
              <w:rPr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2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я раскрываемая Обществом информация размещена на сайте управляющей организации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www.mrsk-s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  <w:r>
              <w:rPr>
                <w:bCs/>
                <w:color w:val="000000"/>
                <w:sz w:val="24"/>
                <w:szCs w:val="24"/>
              </w:rPr>
              <w:t xml:space="preserve">,  тем самым обеспечивается </w:t>
            </w:r>
            <w:r>
              <w:rPr>
                <w:sz w:val="24"/>
                <w:szCs w:val="24"/>
              </w:rPr>
              <w:t>свободный доступ к такой информации всех заинтересованных лиц.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емая Обществом информация размещается на сайте Общества в полном объеме и является достоверной, позволяющей  сформировать наиболее полное представление об Обществе, о результатах деятельности Обществ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>Раскрываемая информация в полном объеме находится на сайте Общества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color w:val="000000"/>
                <w:spacing w:val="2"/>
              </w:rPr>
              <w:t xml:space="preserve">Все заинтересованные лица могут ознакомиться с </w:t>
            </w:r>
            <w:r>
              <w:rPr>
                <w:color w:val="000000"/>
                <w:spacing w:val="1"/>
              </w:rPr>
              <w:t>информацией на сайте Общества.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нцип сбалансированности определяется Положением о раскрытии информации эмитентами эмиссионных ценных бумаг, утвержденным приказом ФСФР России   от  10.10.2006  г.  №0 6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7/пз-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ество предоставляет раскрываемую информацию в сроки предусмотренные Положением о раскрытии информации эмитентами эмиссионных ценных бумаг, утвержденным приказом ФСФР России от 10.10.2006г. № 06-117/пз-н. 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оязычная версия сайта отсутствует.</w:t>
            </w:r>
          </w:p>
          <w:p>
            <w:pPr>
              <w:pStyle w:val="Normal"/>
              <w:shd w:fill="FFFFFF" w:val="clear"/>
              <w:spacing w:lineRule="exact" w:line="322"/>
              <w:ind w:left="5" w:hanging="5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5" w:hanging="5"/>
              <w:jc w:val="both"/>
              <w:rPr/>
            </w:pPr>
            <w:r>
              <w:rPr/>
              <w:t>Члены Совета директоров раскрывают Обществу информацию о себе, необходимую для раскрытия Обществом информации в соответствии с нормативно-правовыми актами Российской Федерации.</w:t>
            </w:r>
          </w:p>
          <w:p>
            <w:pPr>
              <w:pStyle w:val="Normal"/>
              <w:shd w:fill="FFFFFF" w:val="clear"/>
              <w:spacing w:lineRule="exact" w:line="322"/>
              <w:ind w:left="5" w:hanging="5"/>
              <w:jc w:val="both"/>
              <w:rPr>
                <w:bCs/>
                <w:color w:val="000000"/>
              </w:rPr>
            </w:pPr>
            <w:r>
              <w:rPr/>
              <w:t>Положение об информационной политике Общества Обществом не утвержден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2. Финансовая отчетность</w:t>
            </w:r>
          </w:p>
          <w:p>
            <w:pPr>
              <w:pStyle w:val="Normal"/>
              <w:shd w:fill="FFFFFF" w:val="clear"/>
              <w:ind w:left="11" w:right="6" w:hanging="0"/>
              <w:jc w:val="both"/>
              <w:rPr/>
            </w:pPr>
            <w:r>
              <w:rPr>
                <w:color w:val="000000"/>
                <w:spacing w:val="6"/>
              </w:rPr>
              <w:t xml:space="preserve">Общество ведет учет и готовит финансовую отчетность в соответствии с </w:t>
            </w:r>
            <w:r>
              <w:rPr>
                <w:color w:val="000000"/>
                <w:spacing w:val="2"/>
              </w:rPr>
              <w:t>российскими стандартами бухгалтерского учета и финансовой отчетности.</w:t>
            </w:r>
          </w:p>
          <w:p>
            <w:pPr>
              <w:pStyle w:val="Normal"/>
              <w:shd w:fill="FFFFFF" w:val="clear"/>
              <w:ind w:left="11" w:right="6" w:hanging="0"/>
              <w:jc w:val="both"/>
              <w:rPr/>
            </w:pPr>
            <w:r>
              <w:rPr>
                <w:color w:val="000000"/>
                <w:spacing w:val="11"/>
              </w:rPr>
              <w:t xml:space="preserve">Финансовая отчетность сопровождается подробными примечаниями, </w:t>
            </w:r>
            <w:r>
              <w:rPr>
                <w:color w:val="000000"/>
                <w:spacing w:val="1"/>
              </w:rPr>
              <w:t xml:space="preserve">позволяющими получателю такой отчетности правильно интерпретировать данные о </w:t>
            </w:r>
            <w:r>
              <w:rPr>
                <w:color w:val="000000"/>
                <w:spacing w:val="-1"/>
              </w:rPr>
              <w:t xml:space="preserve">финансовых результатах деятельности Общества. Финансовая информация дополняется </w:t>
            </w:r>
            <w:r>
              <w:rPr>
                <w:color w:val="000000"/>
                <w:spacing w:val="10"/>
              </w:rPr>
              <w:t xml:space="preserve">комментариями и аналитическими оценками руководства Общества, а также </w:t>
            </w:r>
            <w:r>
              <w:rPr>
                <w:color w:val="000000"/>
              </w:rPr>
              <w:t xml:space="preserve">заключением аудитора Общества и Ревизионной комиссии. </w:t>
            </w:r>
          </w:p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2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.3. Контроль финансово-хозяйственной деятельности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, осознавая потребность в снижении вероятности наступления событий, негативно влияющих на достижение обществом поставленных целей и ведущих к убыткам, в том числе по причинам принятия решений на основе неверных суждений, человеческих ошибок, сознательного уклонения от контроля, а, также признавая высокую степень потребности акционеров в защите своих капиталовложений и сохранности активов Общества, создает систему контроля финансово-хозяйственной деятельности Внутренний контроль финансово-хозяйственной деятельности ориентирован на достижение следующих целей: - обеспечение полноты и достоверности финансовой, бухгалтерской, статистической управленческой и иной отчетности; -обеспечение соблюдения нормативно-правовых актов Российской Федерации, решений органов управления Общества и внутренних документов Общества; - обеспечение сохранности активов Общества; - обеспечение выполнения поставленных Обществом целей наиболее эффективным путем; - обеспечение эффективного и экономичного использования ресурсов Общества; - обеспечение своевременного выявления и анализа финансовых и операционных рисков, которые могут оказать существенное негативное (отрицательное) влияние на достижение целей Общества, связанных с финансово-хозяйственной деятельностью. </w:t>
              <w:tab/>
              <w:t>Система контроля финансово-хозяйственной деятельности Общества включает в себя процедуры контроля, определяемые нормативно-правовыми актами Российской Федерации, решениями Общего собрания акционеров и Совета директоров Общества, а также совокупность органов (подразделений, лиц) Общества, осуществляющих внутренний контроль – Ревизионная комиссия, Совет директоров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Функции, права и обязанности, ответственность, функционирующих в Обществе подразделений предусмотрены организационно-распорядительными документами Об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ается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ается</w:t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ым Общим собранием акционеров Общества 16.06.2010 (протокол №37) утверждена годовая бухгалтерская отчетность за 2009 год. Заключение независимого аудитора и Ревизионной комиссии Общества включены в годовой отчет Общества за 2009 год.</w:t>
            </w:r>
          </w:p>
          <w:p>
            <w:pPr>
              <w:pStyle w:val="2"/>
              <w:rPr/>
            </w:pPr>
            <w:r>
              <w:rPr>
                <w:bCs/>
                <w:sz w:val="24"/>
                <w:szCs w:val="24"/>
              </w:rPr>
              <w:t>Также в 2010 году Общество подготовило бухгалтерскую отчетность за 1 квартал, 1 полугодие и 9 месяцев 2010 года.</w:t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внутреннего контроля финансово-хозяйственной деятельности Общества  осуществляет Департамент внутреннего контроля и аудита единоличного исполнительного органа – ОАО «МРСК Северного Кавказа».</w:t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тогам работы за 2009 год Ревизионной комиссией Общества проведена проверка финансово-хозяйственной деятельности (Заключение Ревизионной комиссии от 12.04.2010).</w:t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отчетном периоде полномочия членов Ревизионной комиссии Общества, избранных на годовом Общем собрании акционеров от 17.06.2009 (протокол №35), прекращены.</w:t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м годового Общего собрания акционеров Общества 16.06.2010 (протокол №37 от 18.06.2010)  избран новый состав Ревизионной комиссии Общества в количестве 5 человек.</w:t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ответствии с п.21.1. ст. 21 Устава Общества Ревизионная комиссия Общества избирается Общим собранием акционеров на срок до следующего годового Общего собрания акционеров.</w:t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6.4. Структура собственности </w:t>
            </w:r>
          </w:p>
          <w:p>
            <w:pPr>
              <w:pStyle w:val="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бщество обеспечивает </w:t>
            </w:r>
            <w:r>
              <w:rPr>
                <w:color w:val="000000"/>
                <w:sz w:val="24"/>
                <w:szCs w:val="24"/>
              </w:rPr>
              <w:t xml:space="preserve">раскрытие информации о реальных собственниках пяти и более процентов голосующих акций Общества. </w:t>
            </w:r>
            <w:r>
              <w:rPr>
                <w:bCs/>
                <w:color w:val="000000"/>
                <w:sz w:val="24"/>
                <w:szCs w:val="24"/>
              </w:rPr>
              <w:t xml:space="preserve">В раскрываемой Обществом информации также описываются </w:t>
            </w:r>
            <w:r>
              <w:rPr>
                <w:color w:val="000000"/>
                <w:sz w:val="24"/>
                <w:szCs w:val="24"/>
              </w:rPr>
              <w:t xml:space="preserve">корпоративные отношения в  группе компаний. </w:t>
            </w:r>
            <w:r>
              <w:rPr>
                <w:bCs/>
                <w:color w:val="000000"/>
                <w:sz w:val="24"/>
                <w:szCs w:val="24"/>
              </w:rPr>
              <w:t>Общество стремится обеспечить прозрачность структуры акционерного капитала Об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блюдает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труктура акционерного капитала Общества указывается в ежеквартальных отчетах эмитента и размещена на официальном сайте Общества в сети Интернет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orient="landscape" w:w="16838" w:h="11906"/>
      <w:pgMar w:left="851" w:right="68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_FuturicaBs">
    <w:altName w:val="Lucida Sans Unicode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Обычный (веб) Знак"/>
    <w:basedOn w:val="Style14"/>
    <w:qFormat/>
    <w:rPr>
      <w:rFonts w:ascii="Verdana" w:hAnsi="Verdana" w:cs="Verdan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примечания Знак"/>
    <w:qFormat/>
    <w:rPr>
      <w:rFonts w:ascii="a_FuturicaBs;Lucida Sans Unicode" w:hAnsi="a_FuturicaBs;Lucida Sans Unicode" w:cs="a_FuturicaBs;Lucida Sans Unicode"/>
      <w:sz w:val="1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rFonts w:ascii="a_FuturicaBs;Lucida Sans Unicode" w:hAnsi="a_FuturicaBs;Lucida Sans Unicode" w:cs="a_FuturicaBs;Lucida Sans Unicode"/>
      <w:sz w:val="14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1"/>
      <w:szCs w:val="20"/>
    </w:rPr>
  </w:style>
  <w:style w:type="paragraph" w:styleId="1">
    <w:name w:val="Уровень 1"/>
    <w:basedOn w:val="Normal"/>
    <w:next w:val="Normal"/>
    <w:qFormat/>
    <w:pPr>
      <w:keepNext w:val="true"/>
      <w:tabs>
        <w:tab w:val="clear" w:pos="708"/>
        <w:tab w:val="left" w:pos="630" w:leader="none"/>
      </w:tabs>
      <w:ind w:left="630" w:hanging="630"/>
      <w:jc w:val="center"/>
    </w:pPr>
    <w:rPr>
      <w:b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i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Cs/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k-sk.ru/" TargetMode="External"/><Relationship Id="rId3" Type="http://schemas.openxmlformats.org/officeDocument/2006/relationships/hyperlink" Target="http://www.mrsk-sk.ru/" TargetMode="External"/><Relationship Id="rId4" Type="http://schemas.openxmlformats.org/officeDocument/2006/relationships/hyperlink" Target="http://www.mrsk-sk.ru/" TargetMode="External"/><Relationship Id="rId5" Type="http://schemas.openxmlformats.org/officeDocument/2006/relationships/hyperlink" Target="http://www.mrsk-sk.ru/" TargetMode="External"/><Relationship Id="rId6" Type="http://schemas.openxmlformats.org/officeDocument/2006/relationships/hyperlink" Target="http://www.mrsk-sk.ru/" TargetMode="External"/><Relationship Id="rId7" Type="http://schemas.openxmlformats.org/officeDocument/2006/relationships/hyperlink" Target="http://www.mrsk-sk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2:51:00Z</dcterms:created>
  <dc:creator>truhachev</dc:creator>
  <dc:description/>
  <cp:keywords/>
  <dc:language>en-US</dc:language>
  <cp:lastModifiedBy>adm</cp:lastModifiedBy>
  <cp:lastPrinted>2011-02-15T11:47:00Z</cp:lastPrinted>
  <dcterms:modified xsi:type="dcterms:W3CDTF">2011-03-31T11:31:00Z</dcterms:modified>
  <cp:revision>18</cp:revision>
  <dc:subject/>
  <dc:title>ОТЧЕТ</dc:title>
</cp:coreProperties>
</file>