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8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ие ОАО «Каббалкэнерго» в некоммерческих организация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о состоянию на 31.12.2010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73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987"/>
        <w:gridCol w:w="1616"/>
        <w:gridCol w:w="2400"/>
        <w:gridCol w:w="1458"/>
        <w:gridCol w:w="2515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.п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организ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 нахожд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ые виды деятельности некоммерческой организ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решения органа управления о вступлени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ь вступления</w:t>
            </w:r>
          </w:p>
        </w:tc>
      </w:tr>
      <w:tr>
        <w:trPr/>
        <w:tc>
          <w:tcPr>
            <w:tcW w:w="10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ссоциации и союзы</w:t>
            </w:r>
          </w:p>
        </w:tc>
      </w:tr>
      <w:tr>
        <w:trPr/>
        <w:tc>
          <w:tcPr>
            <w:tcW w:w="10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. Некоммерческие партнерств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екоммерческое партнерство «Совет рынка по организации эффективной системы оптовой и розничной торговли электрической энергией и мощностью» (НП «Совет рынка»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. Москва, Краснопресненская наб., д. 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еспечение функционирования коммерческой инфраструктуры оптового рынка, эффективной взаимосвязи оптового и розничных рынков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формирование благоприятных условий для привлечения инвестиций в электроэнергетику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рганизация эффективной системы оптовой и розничной торговли электрической энергией, мощностью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 содействие повышению энергетической безопасности РФ, развитию цивилизованных конкурентных отноше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октябр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2008г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участие в системе оптовой и розничной торговли электрической энергией и мощностью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екоммерческое партнерство «Инновации в электроэнергетике» (НП «ИНВЭЛ»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. Москва, ул. Барклая, д. 6, стр. 3, офис 3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действие в проведении НИОКР, инновационных и экспериментальных разработок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действие в сохранении и развитии научного, инновационного, технического потенциала организаций электроэнергетик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действие во внедрении и использовании инноваций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содействие информационному обмену между компаниями электроэнергики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- содействие в повышении эффективности финансирования и проведения  научных исследований и экспериментальных разработ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июля 2006г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повышение эффективности научно-исследовательских  и опытно-конструкторских работ в сфере сбыта электроэнергии, получение информации о существующих передовых готовых продуктах и ведущихся разработках в данной области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членство в партнерстве получено в связи с решением Наблюдательного совета НП «ИНВЭЛ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28.12.2006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токол №27)</w:t>
            </w:r>
          </w:p>
        </w:tc>
      </w:tr>
      <w:tr>
        <w:trPr/>
        <w:tc>
          <w:tcPr>
            <w:tcW w:w="10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. Объединения работодателей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российское отраслевое объединение работодателей электроэнергетик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 Москва, пр. Вернадского, д.101, корп.3, ком. С-10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чество, представительство и защита интересов работодателей отрасли в отношениях с органами государственной власти, органами местного самоуправления, профессиональными союзами, их объединениями и другими организациями наемных работников, иными объединениям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 ноября 2003г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хранение вовлеченности Общества в систему отраслевого социального партнерства и сохранения возможности координации действий с другими участниками рынка труда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0">
    <w:name w:val=" Знак Знак10"/>
    <w:qFormat/>
    <w:rPr>
      <w:sz w:val="24"/>
      <w:szCs w:val="24"/>
      <w:lang w:val="en-US" w:bidi="ar-SA"/>
    </w:rPr>
  </w:style>
  <w:style w:type="character" w:styleId="Emphasis">
    <w:name w:val="Emphasis"/>
    <w:basedOn w:val="Style14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6:48:00Z</dcterms:created>
  <dc:creator>kucevich-af</dc:creator>
  <dc:description/>
  <cp:keywords/>
  <dc:language>en-US</dc:language>
  <cp:lastModifiedBy>gtm</cp:lastModifiedBy>
  <dcterms:modified xsi:type="dcterms:W3CDTF">2011-05-18T06:16:00Z</dcterms:modified>
  <cp:revision>4</cp:revision>
  <dc:subject/>
  <dc:title>Участие ОАО «МРСК Северного Кавказа» в некоммерческих организациях (по состоянию на 31</dc:title>
</cp:coreProperties>
</file>