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9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структуре имущественного комплекса и его изменениях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20"/>
        <w:gridCol w:w="2073"/>
        <w:gridCol w:w="2730"/>
        <w:gridCol w:w="1637"/>
        <w:gridCol w:w="1480"/>
        <w:gridCol w:w="1630"/>
      </w:tblGrid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изические величины: по ВЛ, кабельным сетям протяженность по цепям, км; по ПС, иным Активам – количество, шт.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начало отчетного периода балансовая (остаточная) стоимость, тыс. руб.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было за отчетный период, тыс. руб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было за отчетный период, тыс. 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онец отчетного периода балансовая (остаточная) стоимость, тыс. руб.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ы, относящиеся к объектам электросетевого хозяйства, в том числе: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220 кВ и выш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10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35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0 кВ и ниж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220 кВ и выш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0 кВ и ниж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(все классы напряжения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Активы, предназначенные для обеспечения электрических связ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профильные Активы, внесенные в «Реестр непрофильных активов»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Активы  (п.3 = п.4 – п.2 – п.1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6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Основные средства» (120 строка бухгалтерского баланса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2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1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уемые Активы, относящиеся к объектам электросетевого хозяйства, в том числе: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220 кВ и выш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10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35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0 кВ и ниж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220 кВ и выш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0 кВ и ниж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(все классы напряжения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арендуемы Активы, предназначенные для обеспечения электрических связ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арендуемые Актив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тивы, используемые по договорам лизинга, относящиеся к объектам электросетевого хозяйства, в том числе: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220 кВ и выш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10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35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 10 кВ и ниж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220 кВ и выш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10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35 к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 10 кВ и ниж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(все классы напряжения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Активы ,используемые по договорам лизинга, предназначенные для обеспечения электрических связ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ие Активы, используемые по договорам лизинг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арендуемых активов, в том числе по лизингу (строка 910 бухгалтерского баланс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.10= п.5 + п.6 + п.7 + п.8 + п.9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.11 = п.4 + п.10)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2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6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 xml:space="preserve">Пояснение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упления активов  (приобретение  за плату транспортных средств и вычислительной техник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ытия активов (списания в виду изношенности вычислительной техники и кассовых аппарат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ы договора аренды земельного участка, помещения, сервера и автомашины. Договора лизинга не заключалис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Информация о земельных участках Общества (по состоянию на 31.12.10г.)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960"/>
        <w:gridCol w:w="816"/>
        <w:gridCol w:w="1012"/>
        <w:gridCol w:w="475"/>
        <w:gridCol w:w="980"/>
        <w:gridCol w:w="816"/>
        <w:gridCol w:w="980"/>
        <w:gridCol w:w="920"/>
        <w:gridCol w:w="980"/>
        <w:gridCol w:w="616"/>
        <w:gridCol w:w="980"/>
        <w:gridCol w:w="420"/>
        <w:gridCol w:w="980"/>
        <w:gridCol w:w="816"/>
      </w:tblGrid>
      <w:tr>
        <w:trPr>
          <w:trHeight w:val="750" w:hRule="atLeast"/>
          <w:cantSplit w:val="true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емельных участков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количество и площадь земельных участков</w:t>
            </w:r>
          </w:p>
        </w:tc>
        <w:tc>
          <w:tcPr>
            <w:tcW w:w="817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: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их:</w:t>
            </w:r>
          </w:p>
        </w:tc>
      </w:tr>
      <w:tr>
        <w:trPr>
          <w:trHeight w:val="1170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упленные на отчетную дату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ятые в аренду (субаренду) на отчетную дату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праве постоянного (бессрочного) пользования на отчетную дату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 не определено на отчетную дату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 сервитут на отчетную дату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лены на кадастровый учет на отчетную дату</w:t>
            </w:r>
          </w:p>
        </w:tc>
      </w:tr>
      <w:tr>
        <w:trPr>
          <w:trHeight w:val="945" w:hRule="atLeast"/>
          <w:cantSplit w:val="true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</w:tr>
      <w:tr>
        <w:trPr>
          <w:trHeight w:val="1410" w:hRule="atLeast"/>
        </w:trPr>
        <w:tc>
          <w:tcPr>
            <w:tcW w:w="6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объектами электростан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объектами котель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объектами электроподстан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С 220 кВ и вы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С 110 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С 35 кВ и ниж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ВЛ 220 кВ и выш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  <w:cantSplit w:val="true"/>
        </w:trPr>
        <w:tc>
          <w:tcPr>
            <w:tcW w:w="6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ВЛ 110 кВ и ниж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Л 110 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ВЛ 35 к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ВЛ 0,4 / 6 / 10 к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теплосетевыми о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под другими о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87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87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87 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87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87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87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5:00Z</dcterms:created>
  <dc:creator>Admin</dc:creator>
  <dc:description/>
  <cp:keywords/>
  <dc:language>en-US</dc:language>
  <cp:lastModifiedBy>kucevich-af</cp:lastModifiedBy>
  <cp:lastPrinted>2011-03-04T13:55:00Z</cp:lastPrinted>
  <dcterms:modified xsi:type="dcterms:W3CDTF">2011-03-11T06:50:00Z</dcterms:modified>
  <cp:revision>3</cp:revision>
  <dc:subject/>
  <dc:title>Рекомендации для подготовки приложения 10 к годовому отчету</dc:title>
</cp:coreProperties>
</file>