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ОАО «Каббалкэнерго» в коммерческих организаци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состоянию на 31.12.2011) (доля участия менее 20%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2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63"/>
        <w:gridCol w:w="1200"/>
        <w:gridCol w:w="1440"/>
        <w:gridCol w:w="1200"/>
        <w:gridCol w:w="1920"/>
        <w:gridCol w:w="202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.п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организации (</w:t>
            </w:r>
            <w:r>
              <w:rPr>
                <w:i/>
                <w:sz w:val="18"/>
                <w:szCs w:val="18"/>
              </w:rPr>
              <w:t>полное и сокращенное)</w:t>
            </w:r>
            <w:r>
              <w:rPr>
                <w:b/>
                <w:sz w:val="18"/>
                <w:szCs w:val="18"/>
              </w:rPr>
              <w:t xml:space="preserve"> и место нахо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в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вный капитал,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я ОАО «Каббалкэнерго»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уставном капитале организации»,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я голосующих акций в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АО «Каббалкэнерго», %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крытое акционерное общество «Межрегиональная распределительная сетевая компания Северного Кавказа» (ОАО «МРСК Северного Кавказа»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357506, Ставропольский край, г.Пятигорск,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ос. Энергетик,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одстанционная, дом 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услуг по передаче электрической энер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32 0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469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469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ое акционерное общество  Коммерческий банк «ЕВРОКОММЕРЦ» (ОАО КБ «ЕВРОКОММЕРЦ»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0051, 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бардино-Балкарская Республ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Шогенцукова, 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овская деятель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 015 97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23:00Z</dcterms:created>
  <dc:creator>kucevich-af</dc:creator>
  <dc:description/>
  <cp:keywords/>
  <dc:language>en-US</dc:language>
  <cp:lastModifiedBy>Гасюкова Татьяна Михайловна</cp:lastModifiedBy>
  <dcterms:modified xsi:type="dcterms:W3CDTF">2012-05-12T11:05:00Z</dcterms:modified>
  <cp:revision>15</cp:revision>
  <dc:subject/>
  <dc:title>Участие ОАО «МРСК Северного Кавказа» в некоммерческих организациях (по состоянию на 31</dc:title>
</cp:coreProperties>
</file>