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ОАО «Каббалкэнерго» в некоммерческих организац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состоянию на 31.12.201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7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7"/>
        <w:gridCol w:w="1616"/>
        <w:gridCol w:w="2400"/>
        <w:gridCol w:w="1458"/>
        <w:gridCol w:w="251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деятельности некоммерческой орган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шения органа управления о вступлен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вступления</w:t>
            </w:r>
          </w:p>
        </w:tc>
      </w:tr>
      <w:tr>
        <w:trPr/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оциации и союзы</w:t>
            </w:r>
          </w:p>
        </w:tc>
      </w:tr>
      <w:tr>
        <w:trPr/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 Некоммерческие партнерств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коммерческое партнерство «Совет рынка по организации эффективной системы оптовой и розничной торговли электрической энергией и мощностью» (НП «Совет рын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, Краснопресненская наб., д. 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функционирования коммерческой инфраструктуры оптового рынка, эффективной взаимосвязи оптового и розничных рынк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рмирование благоприятных условий для привлечения инвестиций в электроэнергетику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эффективной системы оптовой и розничной торговли электрической энергией, мощностью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повышению энергетической безопасности РФ, развитию цивилизованных конкурентных отнош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ргана управления о вступлении в НП «Совет рынка» не принималос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частие в системе оптовой и розничной торговли электрической энергией и мощностью</w:t>
            </w:r>
          </w:p>
        </w:tc>
      </w:tr>
      <w:tr>
        <w:trPr/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 Объединения работодател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ое отраслевое объединение работодателей электроэнергет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осква, пр. Вернадского, д.101, корп.3, ком. С-1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, представительство и защита интересов работодателей отрасли в отношениях с органами государственной власти, органами местного самоуправления, профессиональными союзами, их объединениями и другими организациями наемных работников, иными объединения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ноября 2003г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хранение вовлеченности Общества в систему отраслевого социального партнерства и сохранения возможности координации действий с другими участниками рынка тру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48:00Z</dcterms:created>
  <dc:creator>kucevich-af</dc:creator>
  <dc:description/>
  <cp:keywords/>
  <dc:language>en-US</dc:language>
  <cp:lastModifiedBy>Гасюкова Татьяна Михайловна</cp:lastModifiedBy>
  <dcterms:modified xsi:type="dcterms:W3CDTF">2012-05-12T11:07:00Z</dcterms:modified>
  <cp:revision>22</cp:revision>
  <dc:subject/>
  <dc:title>Участие ОАО «МРСК Северного Кавказа» в некоммерческих организациях (по состоянию на 31</dc:title>
</cp:coreProperties>
</file>