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</w:r>
    </w:p>
    <w:p>
      <w:pPr>
        <w:pStyle w:val="12"/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иложение № 4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Сведения о соблюдении ОАО «Каббалкэнерго»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Кодекса корпоративного поведения ФКЦБ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подготовлены в соответствии с Распоряжением ФКЦБ РФ от 30.04.2003 N 03-849/р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  <w:sz w:val="22"/>
          <w:szCs w:val="22"/>
        </w:rPr>
        <w:t>«О методических рекомендациях по составу и форме представления сведений о соблюдении Кодекса корпоративного поведения в годовых отчетах акционерных обществ»)</w:t>
      </w:r>
    </w:p>
    <w:p>
      <w:pPr>
        <w:pStyle w:val="12"/>
        <w:tabs>
          <w:tab w:val="clear" w:pos="708"/>
          <w:tab w:val="left" w:pos="5575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31"/>
        <w:gridCol w:w="1761"/>
        <w:gridCol w:w="291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ложение Кодекса корпоративного пове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блюдается или 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165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98" w:hanging="0"/>
              <w:jc w:val="both"/>
              <w:rPr/>
            </w:pPr>
            <w:r>
              <w:rPr>
                <w:sz w:val="22"/>
                <w:szCs w:val="22"/>
              </w:rPr>
              <w:t>Согласно  п.п.11.5 ст. 11 и п.п.12.4 ст. 12 Устава Общества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165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блюдаетс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огласно п. 4 ст. 51 Федерального закона «Об акционерных обществах» </w:t>
            </w:r>
          </w:p>
          <w:p>
            <w:pPr>
              <w:pStyle w:val="Normal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5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 акционера Общества материалы к проведению Общего собрания акционеров направляются посредством электронной связи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5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е предложений в повестку дня общего собрания акционеров, в т.ч. по кандидатурам в органы управления и контроля, Общество самостоятельно запрашивает подтверждение из реестра акционеров о наличии такого права, а в отдельных случаях акционер при внесении предложений в повестку дня предоставляет выписку со счета депо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Данное требование не закреплено Уставом Общества.  </w:t>
            </w:r>
          </w:p>
          <w:p>
            <w:pPr>
              <w:pStyle w:val="Normal"/>
              <w:ind w:right="-28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В соответствии с п.п.5.2.2 п.5.2. ст.5 Кодекса корпоративного управления ОАО «Каббалкэнерго» Общество по возможности обеспечивает присутствие на Общем собрании акционеров членов Совета директоров, исполнительных органов, ревизионной комиссии и аудитора Общества и уполномочивает их отвечать на вопросы акционеров.</w:t>
            </w:r>
          </w:p>
        </w:tc>
      </w:tr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ом РФ и Уставом Общества не установлено требование об обязательном присутствии на общем собрании акционеров указанных кандида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не предусмотрено Уставом Общества.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41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п.3.1 п.3 Положения о порядке созыва и проведения Общего собрания акционеров Общества, утвержденного годовым общим собранием акционеров Общества от 23.05.2003 (протокол №18)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п.18 п.15.1 ст. 15 Устава Общества к компетенции Совета директоров Общества относится утверждение бизнес-плана (скорректированного бизнес-плана), включающего инвестиционную программу, и ежеквартального отчета об итогах их выполнен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ом директоров Общества решение об утверждении процедуры управления рисками в Обществе не принимались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п.12 п.15.1 ст.15 Устава Общества избрание Генерального директора Общества и досрочное прекращение его полномочий, в том числе принятие решения о досрочном прекращении трудового договора с ним, относится к компетенции Совета директор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норма в Уставе Общества отсутству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9.8 Устава Общества условия трудового договора с Генеральным директором, в том числе в части срока полномочий, определяются Советом директоров или лицом, уполномоченным Советом директо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ление не предусмотрено Уставом Обществ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9.8 Устава Общества условия трудового договора с Генеральным директором, в том числе в части срока полномочий, определяются Советом директоров или лицом, уполномоченным Советом директо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не предусмотрено Уставом Общества.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Данное требование не определено Уставом 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sz w:val="22"/>
                <w:szCs w:val="22"/>
              </w:rPr>
              <w:t xml:space="preserve">В составе Совета директоров Общества 5 членов Совета директоров являются независимыми 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ведениям, представленным членами Совета директоров Общества</w:t>
            </w:r>
          </w:p>
        </w:tc>
      </w:tr>
      <w:tr>
        <w:trPr>
          <w:trHeight w:val="1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ведениям, представленным членами Совета директоров Общества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0.8  ст. 10 Устава 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п.3.5 п.3  Положения о порядке созыва и проведения Совета директоров ОАО «Каббалкэнерго», утвержденного годовым общим собранием акционеров Общества от 28.05.2002 (протокол №16),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требование не определено внутренними документами Общества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п.5.2 п.5 Положения о порядке созыва и проведения Совета директоров ОАО «Каббалкэнерго», утвержденного годовым общим собранием акционеров Общества от 28.05.2002 (протокол №16), заседания Совета директоров проводятся по мере необходимости, но не реже одного раза в квартал.  Ф</w:t>
            </w:r>
            <w:r>
              <w:rPr>
                <w:color w:val="000000"/>
                <w:sz w:val="22"/>
                <w:szCs w:val="22"/>
              </w:rPr>
              <w:t>актически заседания Совета директоров проводятся раз в месяц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sz w:val="22"/>
                <w:szCs w:val="22"/>
              </w:rPr>
              <w:t xml:space="preserve">За отчетный период проведено 16 заседаний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«О порядке созыва и проведения заседаний Совета директоров» Общества утверждено решением годового Общего собрания акционеров 28.05.2002  (протокол № 16)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ми документами данная норма не предусмотре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п.п.38 п. 15.1 ст. 15 Устава Общества предварительное одобрение решений о совершении Общество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делок, предметом которых являются внеоборотные активы Общества в размере свыше 10 процентов балансовой стоимости этих активов Общества по данным бухгалтерской отчетности на последнюю отчетную дату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ставление такой информ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унктом 3.2. статьи 3 Положения о порядке созыва и проведения заседаний Совета директоров ОАО «Каббалкэнерго», утвержденного годовым общим собранием акционеров Общества от 28.05.2002  (протокол № 16), </w:t>
            </w:r>
            <w:r>
              <w:rPr>
                <w:spacing w:val="-2"/>
                <w:sz w:val="22"/>
                <w:szCs w:val="22"/>
              </w:rPr>
              <w:t>член Совета директоров может письменно запрашивать документы и информацию, необходимую для принятия решения по вопросам компетенции Совета директоров, как непосредственно у Генерального директора Общества (иного лица, выполняющего функции единоличного исполни-тельного органа Общества), так и через Секретаря Совета директоров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уководства комитетом по аудиту независимым директор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не созданы в Обществе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 xml:space="preserve">Указанная норма в Уставе Общества отсутствует. </w:t>
            </w:r>
          </w:p>
        </w:tc>
      </w:tr>
      <w:tr>
        <w:trPr>
          <w:trHeight w:val="356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не предусмотрено Уставом Обществ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ом Общества не предусмотре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ведениям, представленным членами Совета директоров Общества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Договора №105-09/06 от 29.09.2006 до 15.12.2011г. функции единоличного исполни-тельного органа Общества осуществляла управляющая организация -  ОАО «МРСК Северного Кавказа». Генеральный директор ОАО «МРСК Северного Кавказа» М.К. Каитов (действовавший до 18.11.2011), а также и.о. Генерального директора  ОАО «МРСК Северного Кавказа» А.В. Демидов (действующий с 18.11.2011г.)  соответствуют требованиям, предъявляемым к Генеральному директор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м Совета директоров (протокол №100 от 14.12.2011г.) с 15.12.2011 г. исполняющим обязанности Генерального директора Общества назначен Жангуразов К.Б., который соответствует требованиям, предъявляемым к Генеральному директору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й запрет во внутренних документах Общества отсутствует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п.3.5 п.3  Положения о порядке созыва и проведения Совета директоров ОАО «Каббалкэнерго», утвержденного годовым общим собранием акционеров Общества от 28.05.2002 (протокол №16),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ом и внутренними документами Общества указанная норма не предусмотрен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п.34 п.15 ст.15.1 Устава Общества к компетенции Совета директоров Общества относится 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тчетности не регламентирован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компания – ОАО «МРСК Северного Кавказа» (действовавшая до 15.12.2011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п. 3.3.28. Договора о передаче полномочий единоличного исполни-тельного органа от 29.09.2006 г. № 105-09/06 Управляющая организация обязана обеспечивать сохранность информации, являющейся коммерческой и/или служебной тайной Общества, а также его контрагентов, не разглашать сведения, составляющие коммерческую или служебную тайну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яющий обязанности Генерального директора Общества Жангуразов К.Б. (действующий с 15.12.2011)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п. 4.2.27. Трудового договора №200-д от 15.12.2011 Руководитель обязан обеспечивать сохран-ность информации, являю-щейся коммерческой тайной Общества, а также его контрагентов, не разглашать сведения, составляющие коммерческую тайну Общества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общества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оответствии с Положением о порядке созыва и проведения заседаний Совета директоров Общества техническое (информационное, докумен-тарное, протокольное, секретарское) обеспечение текущей деятельности Совета директоров осуществляет Секретарь Совета директоров Общества, действующий на основании Устава Общества, указанного Положения, иных внутренних документов Общества и в соответствии с поручениями Председателя Совета директоров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й порядок определен в ст. 18 Устава Общества и Положением о секретаре Общества, утвержденным решением Совета директоров Общества от 05.02.2010 (протокол № 74)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требований к кандидатуре секретаря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требования в Уставе не определены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п. 16 п. 10.1. ст. 10 и п.п. 24 п. 15.1. ст. 15  Уст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обрение крупных сделок в случаях, предусмотренных главой X Федерального закона «Об акционерных обществах»           входит в компетенцию                  Общего собрания акционеров и Совета директоров Обществ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няется на практике</w:t>
            </w:r>
            <w:r>
              <w:rPr>
                <w:sz w:val="22"/>
                <w:szCs w:val="22"/>
              </w:rPr>
              <w:t xml:space="preserve"> в соответствии с требованиями Федерального закона «Об акционерных обществах»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норма в Уставе отсутствует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ая норма в Уставе Общества не закреплена.</w:t>
            </w:r>
          </w:p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унктом 42 пункта 15.1 статьи ст.15 Устава Общества закреплено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З «Об акционерных Обществах» и Уставом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ве Общества указанная норма отсутствует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такое требование отсутствует. Исполняется Обществом на практике в соответствии с требованиями ФЗ «Об акционерных обществах»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крытие информации</w:t>
            </w:r>
          </w:p>
        </w:tc>
      </w:tr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твержденного Советом директоров внутреннего документа, определяющего правила и подходы акционерного общества к раскрытию информаци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Внутренние документы в Обществе не утверждены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нформации осуществляется в соответствии с требованиями законодательства РФ 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ми документами указанная норма не закреплен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Общества имеется свой Веб-сайт-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ben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нформации осуществляется в соответствии с требованиями законодательства РФ 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енними документами указанная норма не закрепл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Приказ </w:t>
            </w:r>
            <w:r>
              <w:rPr>
                <w:sz w:val="22"/>
                <w:szCs w:val="22"/>
              </w:rPr>
              <w:t>Общества</w:t>
            </w:r>
            <w:r>
              <w:rPr>
                <w:sz w:val="22"/>
                <w:szCs w:val="22"/>
                <w:lang w:val="en-US"/>
              </w:rPr>
              <w:t xml:space="preserve"> о формировании, сборе и раскрытии информации от 24.11.2010 № </w:t>
            </w: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блюд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за финансово-хозяйственной деятельностью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ревизионной комиссии Общества утверждено годовым Общим собранием акционеров  28.05.2002 (протокол №16)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подразделение отсутствует в Обществе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ное подразделение отсутствует в Обществе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,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 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ное подразделение отсутствует в Обществе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подразделение отсутствует в Обществе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окументы в Обществе не утверждены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вом Общества указанное требование не определено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ожение о ревизионной комиссии Общества утверждено годовым Общим собранием акционеров  28.05.2002 (протокол №16)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не создан в Обществе</w:t>
            </w:r>
          </w:p>
        </w:tc>
      </w:tr>
      <w:tr>
        <w:trPr>
          <w:trHeight w:val="24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ложение о дивидендной политике Общества не утверждено Советом директоров Обществ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. 7 Устава Общества закреплены основные положения о дивидендах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ет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дивидендной политике Общества не утверждено Советом директоров Обществ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. 7 Устава Общества закреплены основные положения о дивидендах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тие информации о размере дивидендов осуществляется путем публикации информации на сайте Общества http://www.kabene.ru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588" w:right="851" w:gutter="0" w:header="0" w:top="510" w:footer="0" w:bottom="51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8"/>
        <w:tab w:val="decimal" w:pos="1080" w:leader="none"/>
        <w:tab w:val="decimal" w:pos="2140" w:leader="none"/>
      </w:tabs>
      <w:spacing w:before="0" w:after="120"/>
      <w:ind w:left="2140" w:hanging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.2"/>
    <w:basedOn w:val="Normal"/>
    <w:qFormat/>
    <w:pPr>
      <w:spacing w:before="120" w:after="120"/>
      <w:ind w:firstLine="567"/>
      <w:jc w:val="both"/>
    </w:pPr>
    <w:rPr>
      <w:rFonts w:ascii="Arial" w:hAnsi="Arial" w:cs="Arial"/>
      <w:i/>
      <w:color w:val="000000"/>
      <w:sz w:val="28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be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0:00Z</dcterms:created>
  <dc:creator>nazarova</dc:creator>
  <dc:description/>
  <cp:keywords/>
  <dc:language>en-US</dc:language>
  <cp:lastModifiedBy>Гасюкова Татьяна Михайловна</cp:lastModifiedBy>
  <cp:lastPrinted>2012-03-12T10:14:00Z</cp:lastPrinted>
  <dcterms:modified xsi:type="dcterms:W3CDTF">2012-05-12T11:06:00Z</dcterms:modified>
  <cp:revision>10</cp:revision>
  <dc:subject/>
  <dc:title>Приложение № 2 к годовому отчету</dc:title>
</cp:coreProperties>
</file>