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кандидатах в Ревизионную комиссию Обществ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60" w:after="0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TextBody"/>
              <w:spacing w:before="60" w:after="0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>Ф.И.О. кандида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035" w:leader="none"/>
              </w:tabs>
              <w:spacing w:before="60" w:after="0"/>
              <w:ind w:right="-68" w:hanging="0"/>
              <w:jc w:val="center"/>
              <w:rPr>
                <w:bCs/>
              </w:rPr>
            </w:pPr>
            <w:r>
              <w:rPr/>
              <w:t>Должность  (на момент выдвижения кандидата)</w:t>
            </w:r>
            <w:r>
              <w:rPr>
                <w:bCs/>
              </w:rPr>
              <w:t xml:space="preserve">, </w:t>
            </w:r>
          </w:p>
          <w:p>
            <w:pPr>
              <w:pStyle w:val="TextBody"/>
              <w:tabs>
                <w:tab w:val="clear" w:pos="708"/>
                <w:tab w:val="right" w:pos="4035" w:leader="none"/>
              </w:tabs>
              <w:spacing w:before="60" w:after="0"/>
              <w:ind w:right="-68" w:hanging="0"/>
              <w:jc w:val="center"/>
              <w:rPr>
                <w:bCs/>
              </w:rPr>
            </w:pPr>
            <w:r>
              <w:rPr>
                <w:bCs/>
              </w:rPr>
              <w:t xml:space="preserve">место рабо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160"/>
              <w:ind w:right="-6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ысенко </w:t>
            </w:r>
          </w:p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лия Михайло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отдела бухгалтерского учета и отчетности, кадров, делопроизводства и контроля ТУ Росимущества в КБ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160"/>
              <w:ind w:right="-6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розова </w:t>
            </w:r>
          </w:p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ена Александро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-эксперт отдела бухгалтерского учета, отчетности, кадров, делопроизводства контроля ТУ Росимущества в КБР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160"/>
              <w:ind w:right="-6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рмушкина Людмила Дмитрие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ревизионных проверок и экспертиз</w:t>
            </w:r>
            <w:r>
              <w:rPr>
                <w:bCs/>
                <w:color w:val="000000"/>
                <w:sz w:val="26"/>
                <w:szCs w:val="26"/>
              </w:rPr>
              <w:t xml:space="preserve"> Департамента внутреннего аудита и управления рисками ОАО «Холдинг МРСК»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160"/>
              <w:ind w:right="-6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шало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лин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вано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ный эксперт отдела ревизионных проверок и экспертиз Департамента внутреннего аудита и управления рисками ОАО «Холдинг МРСК»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160"/>
              <w:ind w:right="-6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лякова Екатерина Сергеевн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ный эксперт отдела внутреннего аудита Департамента внутреннего аудита и управления рисками ОАО «Холдинг МРСК»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160"/>
              <w:ind w:right="-6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убалова Татьяна Дмитриевн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едущий эксперт отдела внутреннего аудита Департамента внутреннего аудита и управления рисками ОАО «Холдинг МРСК»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160"/>
              <w:ind w:right="-6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по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</w:rPr>
              <w:t>Начальник отдела внутреннего аудита Департамента внутреннего аудита и управления рисками ОАО «Холдинг МРС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29:00Z</dcterms:created>
  <dc:creator>gtm</dc:creator>
  <dc:description/>
  <cp:keywords/>
  <dc:language>en-US</dc:language>
  <cp:lastModifiedBy>Гасюкова Татьяна Михайловна</cp:lastModifiedBy>
  <dcterms:modified xsi:type="dcterms:W3CDTF">2012-04-09T13:39:00Z</dcterms:modified>
  <cp:revision>9</cp:revision>
  <dc:subject/>
  <dc:title/>
</cp:coreProperties>
</file>