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наличии либо отсутствии письменного согласия кандидатов выдвинутых для избрания в Совет директоров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25"/>
        <w:gridCol w:w="4310"/>
        <w:gridCol w:w="226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место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нформа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хов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сан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штафае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Департамента Минэнерго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игов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Хажисмель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хо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руководителя ТУ Росимущества в КБ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ристова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яна </w:t>
            </w:r>
          </w:p>
          <w:p>
            <w:pPr>
              <w:pStyle w:val="Normal"/>
              <w:ind w:right="-7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хмедо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отдела управления и распоряжения недвижимым имуществом и земельными участками, реализации арестованного и конфискованного имущества ТУ Росимущества в КБ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рошу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Геннадие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Департамента-начальник отдела управления энергосбытовыми компаниями Департамента взаимодействия с субъектами рынков электроэнерг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гураз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льб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Генерального дире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Каббалк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Департамента взаимодействия с субъектами рынков электроэнерг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ае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алерий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финансов 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у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начальника Департамента корпоративного управления и взаимодействия                          с акционерами </w:t>
            </w:r>
            <w:r>
              <w:rPr>
                <w:color w:val="000000"/>
                <w:sz w:val="26"/>
                <w:szCs w:val="26"/>
              </w:rPr>
              <w:t>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аввин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Юрий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лександро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изнес-планирования Департамента бизнес-планирования 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гоже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устам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альбиевич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Департамента розничного рын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«МРСК Северного Кавка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наличии либо отсутствии письменного согласия кандидатов выдвинутых для избрания в Ревизионную комиссию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25"/>
        <w:gridCol w:w="4310"/>
        <w:gridCol w:w="226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место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нформа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ысенко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лия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хайло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отдела бухгалтерского учета и отчетности, кадров, делопроизводства и контроля ТУ Росимущества в КБ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сутству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розова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андро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ециалист-эксперт отдела бухгалтерского учета, отчетности, кадров, делопроизводства контроля ТУ Росимущества в КБ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рмушкина Людмила Дмитрие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ревизионных проверок и экспертиз</w:t>
            </w:r>
            <w:r>
              <w:rPr>
                <w:bCs/>
                <w:color w:val="000000"/>
                <w:sz w:val="26"/>
                <w:szCs w:val="26"/>
              </w:rPr>
              <w:t xml:space="preserve"> Департамента внутреннего аудита и управления рисками 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шало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али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вано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ный эксперт отдела ревизионных проверок и экспертиз Департамента внутреннего аудита и управления рисками 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ослякова </w:t>
            </w:r>
          </w:p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Екатерина </w:t>
            </w:r>
          </w:p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ргеев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ный эксперт отдела внутреннего аудита Департамента внутреннего аудита и управления рисками 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убалова </w:t>
            </w:r>
          </w:p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Татьяна </w:t>
            </w:r>
          </w:p>
          <w:p>
            <w:pPr>
              <w:pStyle w:val="Normal"/>
              <w:ind w:right="-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митриевн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едущий эксперт отдела внутреннего аудита Департамента внутреннего аудита и управления рисками 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по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</w:rPr>
              <w:t>Начальник отдела внутреннего аудита Департамента внутреннего аудита и управления рисками ОАО «Холдинг М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меет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2:00Z</dcterms:created>
  <dc:creator>gtm</dc:creator>
  <dc:description/>
  <cp:keywords/>
  <dc:language>en-US</dc:language>
  <cp:lastModifiedBy>Гасюкова Татьяна Михайловна</cp:lastModifiedBy>
  <dcterms:modified xsi:type="dcterms:W3CDTF">2012-05-11T13:21:00Z</dcterms:modified>
  <cp:revision>10</cp:revision>
  <dc:subject/>
  <dc:title>Информация о наличии либо отсутствии письменного согласия кандидатов выдвинутых для избрания в Совет директоров Общества</dc:title>
</cp:coreProperties>
</file>