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8"/>
        <w:jc w:val="both"/>
        <w:rPr/>
      </w:pPr>
      <w:r>
        <w:rPr/>
        <w:t>Сведения о кандидатах в Совет директоров Обществ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63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60" w:after="0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TextBody"/>
              <w:spacing w:before="60" w:after="0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Ф.И.О. канди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035" w:leader="none"/>
              </w:tabs>
              <w:spacing w:before="60" w:after="0"/>
              <w:ind w:right="-68" w:hanging="0"/>
              <w:jc w:val="center"/>
              <w:rPr>
                <w:bCs/>
              </w:rPr>
            </w:pPr>
            <w:r>
              <w:rPr/>
              <w:t>Должность  (на момент выдвижения кандидата)</w:t>
            </w:r>
            <w:r>
              <w:rPr>
                <w:bCs/>
              </w:rPr>
              <w:t xml:space="preserve">, </w:t>
            </w:r>
          </w:p>
          <w:p>
            <w:pPr>
              <w:pStyle w:val="TextBody"/>
              <w:tabs>
                <w:tab w:val="clear" w:pos="708"/>
                <w:tab w:val="right" w:pos="4035" w:leader="none"/>
              </w:tabs>
              <w:spacing w:before="60" w:after="0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 xml:space="preserve">место работы </w:t>
            </w:r>
          </w:p>
        </w:tc>
      </w:tr>
      <w:tr>
        <w:trPr>
          <w:trHeight w:val="10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-64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ихов 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сан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штафае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директора Департамента Минэнерго Ро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72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игов 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жисмель Нах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руководителя ТУ Росимущества в КБР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72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Эристова 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яна 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хмедов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 отдела управления и распоряжения недвижимым имуществом и земельными участками, реализации арестованного и конфискованного имущества ТУ Росимущества в КБР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72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унов Николай Геннадие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-начальник отдела управления энергосбытовыми компаниями Департамента взаимодействия с субъектами рынков электроэнергии ОАО «Холдинг МР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72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гураз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льбий Борис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Генерального директора ОАО «Каббалкэнерг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72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взаимодействия с субъектами рынков электроэнергии ОАО «Холдинг МР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72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саев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алерий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ван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финансов ОАО «Холдинг МР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72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ух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Михайл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начальника Департамента корпоративного управления и взаимодействия                          с акционерами </w:t>
            </w:r>
            <w:r>
              <w:rPr>
                <w:color w:val="000000"/>
                <w:sz w:val="26"/>
                <w:szCs w:val="26"/>
              </w:rPr>
              <w:t>ОАО «Холдинг МР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72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аввин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Юрий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лександр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изнес-планирования Департамента бизнес-планирования ОАО «Холдинг МР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72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гожев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устам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альбие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Департамента розничного рын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АО «МРСК Северного Кавказ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1125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21:00Z</dcterms:created>
  <dc:creator>gtm</dc:creator>
  <dc:description/>
  <cp:keywords/>
  <dc:language>en-US</dc:language>
  <cp:lastModifiedBy>Гасюкова Татьяна Михайловна</cp:lastModifiedBy>
  <dcterms:modified xsi:type="dcterms:W3CDTF">2012-05-11T13:19:00Z</dcterms:modified>
  <cp:revision>11</cp:revision>
  <dc:subject/>
  <dc:title/>
</cp:coreProperties>
</file>