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Совета директоров по размеру дивиде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кциям Общества и порядку его выпла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ветом директоров ОАО «Каббалкэнерго» от 24.04.2012 (протокол №106) принято решение рекомендовать годовому Общему собранию акционеров принять следующее решен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е выплачивать дивиденды по обыкновенным акциям Общества по итогам 2011 го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е выплачивать дивиденды по привилегированным акциям  Общества по итогам 201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5:00Z</dcterms:created>
  <dc:creator>gtm</dc:creator>
  <dc:description/>
  <cp:keywords/>
  <dc:language>en-US</dc:language>
  <cp:lastModifiedBy>Гасюкова Татьяна Михайловна</cp:lastModifiedBy>
  <dcterms:modified xsi:type="dcterms:W3CDTF">2012-04-09T13:46:00Z</dcterms:modified>
  <cp:revision>7</cp:revision>
  <dc:subject/>
  <dc:title/>
</cp:coreProperties>
</file>