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запроса цен на поставку оргтехники для нужд ОАО «Каббалкэнерг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84"/>
        <w:gridCol w:w="1254"/>
        <w:gridCol w:w="1138"/>
        <w:gridCol w:w="840"/>
        <w:gridCol w:w="715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зопо-</w:t>
              <w:br/>
              <w:t xml:space="preserve">лучатель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HP TFT LE1711 17'' Flat Panel Monitor (250 cd/m2,1000 :1,5 ms,160°/16 0°,15 pin D-sub(Anal og VGA), EPEAT Silver)(ne w, replace GS917AA)  # EM886AA#ABB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 4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сона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Jet 600 M601n(3 года гарантии) (A4, 1200dpi, 43ppm, Печать с USB носителей, 512Mb, 2 tray 100+500, USB/GLAN/2 внутренних USB порта для аксессуаров HP и компаний-партнеров)(Замена CB506A и CB507A) # CB506A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/МФУ TASKalfa 220 + DP-420 # 1102KK3NL0 + 1203MX5KL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вер Proliant DL380R07 E5620 Rack(2U)/XeonQC 2.4Ghz(12Mb)/1x4GbR1D/P410i(256Mb, RAID(5+0/5/1+0/1/0)/HDD 1x300GB10k SAS SFF(8/16up)/DVDRW/iLO3std/4xGigEth/1xRPS460HE + 3*300GB 6G 10K SFF SAS DP HotPlug Enterprise Drive 3y war # 470065-547 + 3*507127-B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им адресам грузополучател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АО «Каббалкэнерго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360000, г. Нальчик, ул. Щорса, 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, передача оборудования осуществляется согласно счет-фактурой и товарной накладной (Торг-1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 – Поставщик обязуется в случае выявления недостатков продукции при его приемке или в течение гарантийного срока, –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 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участнику:</w:t>
      </w:r>
    </w:p>
    <w:p>
      <w:pPr>
        <w:pStyle w:val="Normal"/>
        <w:jc w:val="both"/>
        <w:rPr/>
      </w:pPr>
      <w:r>
        <w:rPr/>
        <w:t>10.1.</w:t>
        <w:tab/>
        <w:t>Участник в составе своей заявки должен представить:</w:t>
      </w:r>
    </w:p>
    <w:p>
      <w:pPr>
        <w:pStyle w:val="Normal"/>
        <w:jc w:val="both"/>
        <w:rPr/>
      </w:pPr>
      <w:r>
        <w:rPr/>
        <w:t>а) Копии сертификатов:</w:t>
      </w:r>
    </w:p>
    <w:p>
      <w:pPr>
        <w:pStyle w:val="Normal"/>
        <w:jc w:val="both"/>
        <w:rPr/>
      </w:pPr>
      <w:r>
        <w:rPr/>
        <w:t>- по персональным системам и серверам - золотой партнер HP (или аналогичный статус по оборудованию альтернативных производителей);</w:t>
      </w:r>
    </w:p>
    <w:p>
      <w:pPr>
        <w:pStyle w:val="Normal"/>
        <w:jc w:val="both"/>
        <w:rPr/>
      </w:pPr>
      <w:r>
        <w:rPr/>
        <w:t>- по источникам бесперебойного питания - APC Elite Data center partner (или аналогичный статус по оборудованию альтернативных производителей);</w:t>
      </w:r>
    </w:p>
    <w:p>
      <w:pPr>
        <w:pStyle w:val="Normal"/>
        <w:jc w:val="both"/>
        <w:rPr/>
      </w:pPr>
      <w:r>
        <w:rPr/>
        <w:t>б) Авторизационные письма от производителей персональных систем и серве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.о. начальник Департамента И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      А.П. Темирбулатов</w:t>
      </w:r>
    </w:p>
    <w:p>
      <w:pPr>
        <w:pStyle w:val="Normal"/>
        <w:ind w:left="708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</w:t>
      </w:r>
      <w:r>
        <w:rPr>
          <w:sz w:val="22"/>
          <w:szCs w:val="22"/>
          <w:vertAlign w:val="superscript"/>
        </w:rPr>
        <w:t xml:space="preserve">       </w:t>
      </w:r>
      <w:r>
        <w:rPr>
          <w:sz w:val="22"/>
          <w:szCs w:val="22"/>
        </w:rPr>
        <w:t>В.В. Зу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20__ г.</w:t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5:00Z</dcterms:created>
  <dc:creator>cipik</dc:creator>
  <dc:description/>
  <dc:language>en-US</dc:language>
  <cp:lastModifiedBy>Темирбулатов Аубекир Пилялович</cp:lastModifiedBy>
  <cp:lastPrinted>2012-04-17T19:45:00Z</cp:lastPrinted>
  <dcterms:modified xsi:type="dcterms:W3CDTF">2012-08-14T08:55:00Z</dcterms:modified>
  <cp:revision>2</cp:revision>
  <dc:subject/>
  <dc:title>Приложение 4</dc:title>
</cp:coreProperties>
</file>