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(оборудование, запасные части, МТР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ля проведения открытого одноэтапного конкурса без предварительного отбора на право заключения договора на поставку оргтехники для нужд ОАО «МРСК Северного Кавказа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пецификац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rPr/>
      </w:pPr>
      <w:r>
        <w:rPr/>
        <w:t xml:space="preserve">Исполнительный аппарат ОАО «МРСК Северного Кавказа» </w:t>
      </w:r>
    </w:p>
    <w:tbl>
      <w:tblPr>
        <w:tblW w:w="103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934"/>
        <w:gridCol w:w="1559"/>
        <w:gridCol w:w="5670"/>
        <w:gridCol w:w="709"/>
        <w:gridCol w:w="960"/>
      </w:tblGrid>
      <w:tr>
        <w:trPr>
          <w:trHeight w:val="51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роизводителя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694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канер</w:t>
            </w:r>
            <w:r>
              <w:rPr>
                <w:sz w:val="20"/>
                <w:szCs w:val="20"/>
                <w:lang w:val="en-US"/>
              </w:rPr>
              <w:t xml:space="preserve">  hp ScanJet G2410 (L2694A) (CCD, A4 Color, 1200dpi, USB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847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пи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HP LaserJet Pro M1132 MFP (p/c/s, A4, 1200dpi, 18ppm, 8 Mb, 1 tray 150, USB, Flatbed, black, Cartridge 700 pages in box, replace CB537A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L649AA#ABB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 HP TFT LE2202x 21.5" LED Monitor(250 cd/m2,1000:1,5 ms,170°/160°,VGA,DVI,1920x1080,EPEAT Silver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B277ES#ACB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 компьютер HP P3400 MT i72600 500G 8.0G 28 PC 3400MTi7-2600500Gb4gHD7570-2GBWin7Pro64-bit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nasoni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F-31MZCEXF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утбук </w:t>
            </w:r>
            <w:r>
              <w:rPr>
                <w:sz w:val="20"/>
                <w:szCs w:val="20"/>
                <w:lang w:val="en-US"/>
              </w:rPr>
              <w:t xml:space="preserve">Panasonic Toughbook CF-3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G652EA#ACB+QB682A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 hp ProBook 6560b &lt;LG652EA#ACB&gt;i5 2410M/4/320/DVD-RW/WiFi/BT/Win7Pro/15.6"/2.79 кг + QB682AA сумка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ind w:left="0" w:hanging="22"/>
        <w:rPr/>
      </w:pPr>
      <w:r>
        <w:rPr/>
        <w:t>Филиал ОАО «МРСК Северного Кавказа»-«Ставропольэнерго</w:t>
      </w:r>
    </w:p>
    <w:tbl>
      <w:tblPr>
        <w:tblW w:w="103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934"/>
        <w:gridCol w:w="1559"/>
        <w:gridCol w:w="5670"/>
        <w:gridCol w:w="709"/>
        <w:gridCol w:w="960"/>
      </w:tblGrid>
      <w:tr>
        <w:trPr>
          <w:trHeight w:val="51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роизводителя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ли анало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Lin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ES-210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е оборудование D-Link &lt;DES-2108&gt; Switch 8port (8UTP 10/100Mbps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Lin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-1100-1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е оборудование D-Link &lt;DES-1100-16&gt; Switch 16 port (16UTP 10/100Mbps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P-Link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-WR841ND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е оборудование TP-LINK &lt;TL-WR841ND&gt; Wireless N Router(4UTP 10/100Mbps, 1WAN, 802.11b/g/n, 300Mbps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Lin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S-1008D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е оборудование D-Link &lt;DGS-1008D&gt; 8-port Gigabit Switch (8UTP 10/100/1000Mbps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694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канер</w:t>
            </w:r>
            <w:r>
              <w:rPr>
                <w:sz w:val="20"/>
                <w:szCs w:val="20"/>
                <w:lang w:val="en-US"/>
              </w:rPr>
              <w:t xml:space="preserve">  hp ScanJet G2410 (L2694A) (CCD, A4 Color, 1200dpi, USB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650EI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П UPS 650VA Back CS APC &lt;BK650EI&gt; защита телефонной линии, USB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po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7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П UPS 1000VA Ippon Smart Power Pro 1000 &lt;Black&gt; +ComPort+защита телефонной линии+USB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Lin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S-1016D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е оборудование D-Link &lt;DGS-1016D&gt; Switch 16port (16UTP 10/100/1000Mbps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nasonic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X-FT988RU-B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Panasonic KX-FT988RU-B &lt;Black&gt; факс (термобумага, цифровой А/Отв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yXE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004-778004B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е оборудование ZyXEL P-871M EXT (RTL) VDSL2 (1UTP 10/100Mbps, RJ11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709-00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пции</w:t>
            </w:r>
            <w:r>
              <w:rPr>
                <w:sz w:val="20"/>
                <w:szCs w:val="20"/>
                <w:lang w:val="en-US"/>
              </w:rPr>
              <w:t xml:space="preserve"> 72.8GB universal hot-plug Ultra320 SCSI hard drive - 10,000 RPM - Includes 1-inch, 80-pin drive tray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847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пи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HP LaserJet Pro M1132 MFP (p/c/s, A4, 1200dpi, 18ppm, 8 Mb, 1 tray 150, USB, Flatbed, black, Cartridge 700 pages in box, replace CB537A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Lin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-1210-2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е оборудование D-Link &lt;DES-1210-28&gt; Switch 28-port (24UTP 10/100Mbps + 2UTP 10/100/1000Mbps + 2Combo 1000BASE-T/SFP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712-00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пции</w:t>
            </w:r>
            <w:r>
              <w:rPr>
                <w:sz w:val="20"/>
                <w:szCs w:val="20"/>
                <w:lang w:val="en-US"/>
              </w:rPr>
              <w:t xml:space="preserve"> 146.8GB universal hot-plug Ultra320 SCSI hard drive - 15,000 RPM, 1-inch height (Option 347708-B22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9299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OfficeJet 7000 Wide Format &lt;C9299A&gt; (A3+, 32Mb, 33 стр/мин,цв. принтер, USB2.0, сетевой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2743-00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пции</w:t>
            </w:r>
            <w:r>
              <w:rPr>
                <w:sz w:val="20"/>
                <w:szCs w:val="20"/>
                <w:lang w:val="en-US"/>
              </w:rPr>
              <w:t xml:space="preserve"> 72GB hot-plug SAS hard drive - 15,000 RPM, 6GB transfer rate, 2.5-inch small form factor, dual-port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51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и Тумба средняя тип 06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538A#B1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пи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 HP LaserJet Pro M1536dnf (p/c/s/f, A4, 1200dpi, 25ppm, 128Mb, 2trays 250+10, ADF 35 sheets, Duplex, USB/LAN, Flatbed, Cartrige 1000pages in box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76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&lt;90OA1Q-D2B111-987E10AQ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 ASUS Eee PC T101MT &lt;90OA1Q-D2B111-987E10AQ&gt; Atom N570/2/320/WiFi/BT/Win7/10.1"/1.38 кг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5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и Опция принтера/сканера тип 2000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6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и Лоток для бумаги 500 листов тип PS460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AB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и 3M &lt;497AB&gt; Service Vacuum (Пылесос для тонера и пыли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L773AA#ABB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HP TFT LA2405wg 24" LCD Monitor wide(300 cd/m2,1000:1,5 ms,160°/160°,VGA,DVI-D,DisplayPort,USB hub,1920x1200,port.orientation,EPEAT Gold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459A#B1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тер</w:t>
            </w:r>
            <w:r>
              <w:rPr>
                <w:sz w:val="20"/>
                <w:szCs w:val="20"/>
                <w:lang w:val="en-US"/>
              </w:rPr>
              <w:t xml:space="preserve"> HP LaserJet P2055dn (A4, 1200dpi, 33ppm, 128Mb, 2tray 250+50, USB/GigEth, Duplex, Postscript3, cartridge 2300pages in box, repl. </w:t>
            </w:r>
            <w:r>
              <w:rPr>
                <w:sz w:val="20"/>
                <w:szCs w:val="20"/>
              </w:rPr>
              <w:t>CB368A, CB449A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842A#UUQ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пи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HP LaserJet Pro M1214nfh (p/c/s/f, A4, 1200dpi, 18ppm, 64 Mb, 1 tray 150, ADF 35 sheets, USB/LAN, Flatbed, telephone handset, black, Cartridge 700 pages in box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Lin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S-1024D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е оборудование D-Link &lt;DGS-1024D&gt; Switch 24port (24UTP 10/100/1000Mbps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494A#B1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нтер</w:t>
            </w:r>
            <w:r>
              <w:rPr>
                <w:sz w:val="20"/>
                <w:szCs w:val="20"/>
                <w:lang w:val="en-US"/>
              </w:rPr>
              <w:t xml:space="preserve"> HP Color LaserJet CP2025n (A4,600x600dpi,20(20)ppm,ImageREt3600,128Mb,2trays 50+250,USB/LAN,Postscript3, 4Cartriges1200pages in box 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po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П UPS 3000VA Ippon Smart Winner 3000 +ComPort+защита телефонной линии/RJ45+USB (подкл-е доп. батарей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B00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Canon PIXMA iX7000 (A3+, струйный, USB2.0, двусторонняя печать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B002A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пи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Canon ImageRunner 1133A  (Copier/Print/Scan color (600x600), A4, DADF, 33 ppm, 600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 xml:space="preserve">600, </w:t>
            </w:r>
            <w:r>
              <w:rPr>
                <w:sz w:val="20"/>
                <w:szCs w:val="20"/>
              </w:rPr>
              <w:t>дуплекс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кассета</w:t>
            </w:r>
            <w:r>
              <w:rPr>
                <w:sz w:val="20"/>
                <w:szCs w:val="20"/>
                <w:lang w:val="en-US"/>
              </w:rPr>
              <w:t xml:space="preserve"> 500 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.+50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., 256</w:t>
            </w:r>
            <w:r>
              <w:rPr>
                <w:sz w:val="20"/>
                <w:szCs w:val="20"/>
              </w:rPr>
              <w:t>Мб</w:t>
            </w:r>
            <w:r>
              <w:rPr>
                <w:sz w:val="20"/>
                <w:szCs w:val="20"/>
                <w:lang w:val="en-US"/>
              </w:rPr>
              <w:t xml:space="preserve">, USB/LAN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a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-205RC-UNI-T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е оборудование Мультисервисный коммутатор MM-205RC-UNI металлический корпус 19", 1U, питание ~220 В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G652EA#ACB+QB682A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 hp ProBook 6560b &lt;LG652EA#ACB&gt;i5 2410M/4/320/DVD-RW/WiFi/BT/Win7Pro/15.6"/2.79 кг + QB682AA сумка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102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136EA#ACB+EM886AA#ABB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рсональ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мпьютер</w:t>
            </w:r>
            <w:r>
              <w:rPr>
                <w:sz w:val="20"/>
                <w:szCs w:val="20"/>
                <w:lang w:val="en-US"/>
              </w:rPr>
              <w:t xml:space="preserve"> HP 8200E SFF i32100 500G 2.0G 27 PC  Core i3 2100, 500GB HDD 7200 SATA, DVD+/-RW, 2GB PC3-10600 Memory(sng ch), Windows 7 Professional 32-bit, Image Recovery 32-bit, 3-3-3 Wty+HP TFT LE1711 17'' Flat Panel Monitor (250 cd/m2,1000 :1,5 ms,160°/16 0°,15 pin D-sub(Anal og VGA), EPEAT Silver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rPr/>
      </w:pPr>
      <w:r>
        <w:rPr/>
        <w:t>» Кабардино-Балкарский филиал ОАО «МРСК Северного Кавказа»</w:t>
      </w:r>
    </w:p>
    <w:tbl>
      <w:tblPr>
        <w:tblW w:w="103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934"/>
        <w:gridCol w:w="1559"/>
        <w:gridCol w:w="5670"/>
        <w:gridCol w:w="709"/>
        <w:gridCol w:w="960"/>
      </w:tblGrid>
      <w:tr>
        <w:trPr>
          <w:trHeight w:val="51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роизводителя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ли анало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700G-RS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П UPS 700VA Back ES APC &lt;BE700G-RS&gt; защита телефонной линии/RJ-45, USB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yocera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MY3NL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и Плата принтера (GDI, USB 2.0) TASKalfa 180/220 Printing System (Z) 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nasonic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X-FT988RU-B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Panasonic KX-FT988RU-B &lt;Black&gt; факс (термобумага, цифровой А/Отв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749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Jet Pro P1606dn(A4, 1200dpi, 25ppm, 32Mb, 2tray 250+10, двусторонняя печать, USB/LAN) (Замена CB413A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yocera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KH0UN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и Рем.комплект TASKalfa 180/181/220/221 (о)  MK-460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886AA#ABB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HP TFT LE1711 17'' Flat Panel Monitor (250 cd/m2,1000 :1,5 ms,160°/16 0°,15 pin D-sub(Anal og VGA), EPEAT Silver)(ne w, replace GS917AA) 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L649AA#ABB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 HP TFT LE2202x 21.5" LED Monitor(250 cd/m2,1000:1,5 ms,170°/160°,VGA,DVI,1920x1080,EPEAT Silver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nasonic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X-FL423RUW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Panasonic KX-FL423RUW лазерный факс (A4, обыч. бумага, 10 стр./мин, ADF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461A#B1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нтер</w:t>
            </w:r>
            <w:r>
              <w:rPr>
                <w:sz w:val="20"/>
                <w:szCs w:val="20"/>
                <w:lang w:val="en-US"/>
              </w:rPr>
              <w:t xml:space="preserve"> HP LaserJet P2035 (A4,1200dpi, 30ppm, 16Mb, 2 tray 250+50, USB/Parallel, cartridge 1000 pages in box, replace CB450A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538A#B1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пи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 HP LaserJet Pro M1536dnf (p/c/s/f, A4, 1200dpi, 25ppm, 128Mb, 2trays 250+10, ADF 35 sheets, Duplex, USB/LAN, Flatbed, Cartrige 1000pages in box, replace CC372A, CB534A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yocera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-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и Внешний принт-сервер IB-110 (100Base-TX/10Base-T)  для KM-1500 / FS-820 / FS-920 / KM-1620 / 1635 / 1650 / 2020 / 2035 / 2050 / 2550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yocera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MX5KL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и DP-420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723A#B1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канер</w:t>
            </w:r>
            <w:r>
              <w:rPr>
                <w:sz w:val="20"/>
                <w:szCs w:val="20"/>
                <w:lang w:val="en-US"/>
              </w:rPr>
              <w:t xml:space="preserve">  HP Scanjet Professional 3000 Sheetfeed Scanner (CIS, A4, 600x600dpi, 48bit, USB, ADF 50 sheet, 20(40)ppm, Duplex, small footprint, replace L1983A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B002A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пи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Canon ImageRunner 1133A  (Copier/Print/Scan color (600x600), A4, DADF, 33 ppm, 600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 xml:space="preserve">600, </w:t>
            </w:r>
            <w:r>
              <w:rPr>
                <w:sz w:val="20"/>
                <w:szCs w:val="20"/>
              </w:rPr>
              <w:t>дуплекс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кассета</w:t>
            </w:r>
            <w:r>
              <w:rPr>
                <w:sz w:val="20"/>
                <w:szCs w:val="20"/>
                <w:lang w:val="en-US"/>
              </w:rPr>
              <w:t xml:space="preserve"> 500 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.+50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., 256</w:t>
            </w:r>
            <w:r>
              <w:rPr>
                <w:sz w:val="20"/>
                <w:szCs w:val="20"/>
              </w:rPr>
              <w:t>Мб</w:t>
            </w:r>
            <w:r>
              <w:rPr>
                <w:sz w:val="20"/>
                <w:szCs w:val="20"/>
                <w:lang w:val="en-US"/>
              </w:rPr>
              <w:t xml:space="preserve">, USB/LAN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G652EA#ACB+QB682A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 hp ProBook 6560b &lt;LG652EA#ACB&gt;i5 2410M/4/320/DVD-RW/WiFi/BT/Win7Pro/15.6"/2.79 кг + QB682AA сумка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02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136EA#ACB+EM886AA#ABB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рсональ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мпьютер</w:t>
            </w:r>
            <w:r>
              <w:rPr>
                <w:sz w:val="20"/>
                <w:szCs w:val="20"/>
                <w:lang w:val="en-US"/>
              </w:rPr>
              <w:t xml:space="preserve"> HP 8200E SFF i32100 500G 2.0G 27 PC  Core i3 2100, 500GB HDD 7200 SATA, DVD+/-RW, 2GB PC3-10600 Memory(sng ch), Windows 7 Professional 32-bit, Image Recovery 32-bit, 3-3-3 Wty+HP TFT LE1711 17'' Flat Panel Monitor (250 cd/m2,1000 :1,5 ms,160°/16 0°,15 pin D-sub(Anal og VGA), EPEAT Silver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A2200RMI2U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БП</w:t>
            </w:r>
            <w:r>
              <w:rPr>
                <w:sz w:val="20"/>
                <w:szCs w:val="20"/>
                <w:lang w:val="en-US"/>
              </w:rPr>
              <w:t xml:space="preserve"> Black Smart-UPS 2200VA/198 0W, RackMount, 2U, Line-Inter active, USB and serial connectivi ty, user repl.batt, Automatic Voltage Regulation 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7543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Jet 5200 &lt;Q7543A&gt; (A3, 35стр/мин, 48Mb, USB2.0/LPT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rPr/>
      </w:pPr>
      <w:r>
        <w:rPr/>
        <w:t>Карачаево-Черкесский филиал ОАО «МРСК Северного Кавказа»</w:t>
      </w:r>
    </w:p>
    <w:tbl>
      <w:tblPr>
        <w:tblW w:w="103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934"/>
        <w:gridCol w:w="1559"/>
        <w:gridCol w:w="5670"/>
        <w:gridCol w:w="709"/>
        <w:gridCol w:w="960"/>
      </w:tblGrid>
      <w:tr>
        <w:trPr>
          <w:trHeight w:val="51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роизводителя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ли анало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650EI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П UPS 650VA Back CS APC &lt;BK650EI&gt; защита телефонной линии, USB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847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пи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HP LaserJet Pro M1132 MFP (p/c/s, A4, 1200dpi, 18ppm, 8 Mb, 1 tray 150, USB, Flatbed, black, Cartridge 700 pages in box, replace CB537A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L649AA#ABB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 HP TFT LE2202x 21.5" LED Monitor(250 cd/m2,1000:1,5 ms,170°/160°,VGA,DVI,1920x1080,EPEAT Silver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nasonic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X-FL423RUW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Panasonic KX-FL423RUW лазерный факс (A4, обыч. бумага, 10 стр./мин, ADF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459A#B1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тер</w:t>
            </w:r>
            <w:r>
              <w:rPr>
                <w:sz w:val="20"/>
                <w:szCs w:val="20"/>
                <w:lang w:val="en-US"/>
              </w:rPr>
              <w:t xml:space="preserve"> HP LaserJet P2055dn (A4, 1200dpi, 33ppm, 128Mb, 2tray 250+50, USB/GigEth, Duplex, Postscript3, cartridge 2300pages in box, repl. </w:t>
            </w:r>
            <w:r>
              <w:rPr>
                <w:sz w:val="20"/>
                <w:szCs w:val="20"/>
              </w:rPr>
              <w:t>CB368A, CB449A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842A#UUQ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пи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HP LaserJet Pro M1214nfh (p/c/s/f, A4, 1200dpi, 18ppm, 64 Mb, 1 tray 150, ADF 35 sheets, USB/LAN, Flatbed, telephone handset, black, Cartridge 700 pages in box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494A#B1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нтер</w:t>
            </w:r>
            <w:r>
              <w:rPr>
                <w:sz w:val="20"/>
                <w:szCs w:val="20"/>
                <w:lang w:val="en-US"/>
              </w:rPr>
              <w:t xml:space="preserve"> HP Color LaserJet CP2025n (A4,600x600dpi,20(20)ppm,ImageREt3600,128Mb,2trays 50+250,USB/LAN,Postscript3, 4Cartriges1200pages in box 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723A#B1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канер</w:t>
            </w:r>
            <w:r>
              <w:rPr>
                <w:sz w:val="20"/>
                <w:szCs w:val="20"/>
                <w:lang w:val="en-US"/>
              </w:rPr>
              <w:t xml:space="preserve">  HP Scanjet Professional 3000 Sheetfeed Scanner (CIS, A4, 600x600dpi, 48bit, USB, ADF 50 sheet, 20(40)ppm, Duplex, small footprint, replace L1983A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B002A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пи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Canon ImageRunner 1133A  (Copier/Print/Scan color (600x600), A4, DADF, 33 ppm, 600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 xml:space="preserve">600, </w:t>
            </w:r>
            <w:r>
              <w:rPr>
                <w:sz w:val="20"/>
                <w:szCs w:val="20"/>
              </w:rPr>
              <w:t>дуплекс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кассета</w:t>
            </w:r>
            <w:r>
              <w:rPr>
                <w:sz w:val="20"/>
                <w:szCs w:val="20"/>
                <w:lang w:val="en-US"/>
              </w:rPr>
              <w:t xml:space="preserve"> 500 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.+50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., 256</w:t>
            </w:r>
            <w:r>
              <w:rPr>
                <w:sz w:val="20"/>
                <w:szCs w:val="20"/>
              </w:rPr>
              <w:t>Мб</w:t>
            </w:r>
            <w:r>
              <w:rPr>
                <w:sz w:val="20"/>
                <w:szCs w:val="20"/>
                <w:lang w:val="en-US"/>
              </w:rPr>
              <w:t xml:space="preserve">, USB/LAN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G652EA#ACB+QB682A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 hp ProBook 6560b &lt;LG652EA#ACB&gt;i5 2410M/4/320/DVD-RW/WiFi/BT/Win7Pro/15.6"/2.79 кг + QB682AA сумка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02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136EA#ACB+EM886AA#ABB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рсональ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мпьютер</w:t>
            </w:r>
            <w:r>
              <w:rPr>
                <w:sz w:val="20"/>
                <w:szCs w:val="20"/>
                <w:lang w:val="en-US"/>
              </w:rPr>
              <w:t xml:space="preserve"> HP 8200E SFF i32100 500G 2.0G 27 PC  Core i3 2100, 500GB HDD 7200 SATA, DVD+/-RW, 2GB PC3-10600 Memory(sng ch), Windows 7 Professional 32-bit, Image Recovery 32-bit, 3-3-3 Wty+HP TFT LE1711 17'' Flat Panel Monitor (250 cd/m2,1000 :1,5 ms,160°/16 0°,15 pin D-sub(Anal og VGA), EPEAT Silver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ov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918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ноблок</w:t>
            </w:r>
            <w:r>
              <w:rPr>
                <w:sz w:val="20"/>
                <w:szCs w:val="20"/>
                <w:lang w:val="en-US"/>
              </w:rPr>
              <w:t xml:space="preserve">  IdeaCentre Lenovo A320 21.5", 1920x1080, Ci5-2410M(2.3GHz), 4Gb, 640Gb, Video Integr, Cam0.3, WiFi, TV, Keyboard+Mouse(BT), W7HB64, White, 7.2kg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02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84</w:t>
              <w:br/>
              <w:t>412524</w:t>
              <w:br/>
              <w:t>885094</w:t>
              <w:br/>
              <w:t xml:space="preserve">B1219645                                                        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/МФУ Цифровой копир Aficio MP2000 + Крышка стекла оригинала тип 1018 + Тонер тип 1230D + Девелопер тип 28                          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7543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Jet 5200 &lt;Q7543A&gt; (A3, 35стр/мин, 48Mb, USB2.0/LPT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L-65HX9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 Панель Sony KDL-65HX920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rPr/>
      </w:pPr>
      <w:r>
        <w:rPr/>
        <w:t>Северо-Осетинский филиал ОАО «МРСК Северного Кавказа»</w:t>
      </w:r>
    </w:p>
    <w:tbl>
      <w:tblPr>
        <w:tblW w:w="103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934"/>
        <w:gridCol w:w="1559"/>
        <w:gridCol w:w="5670"/>
        <w:gridCol w:w="709"/>
        <w:gridCol w:w="960"/>
      </w:tblGrid>
      <w:tr>
        <w:trPr>
          <w:trHeight w:val="51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роизводителя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ли анало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694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канер</w:t>
            </w:r>
            <w:r>
              <w:rPr>
                <w:sz w:val="20"/>
                <w:szCs w:val="20"/>
                <w:lang w:val="en-US"/>
              </w:rPr>
              <w:t xml:space="preserve">  hp ScanJet G2410 (L2694A) (CCD, A4 Color, 1200dpi, USB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nasonic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X-FT988RU-B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Panasonic KX-FT988RU-B &lt;Black&gt; факс (термобумага, цифровой А/Отв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749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Jet Pro P1606dn(A4, 1200dpi, 25ppm, 32Mb, 2tray 250+10, двусторонняя печать, USB/LAN) (Замена CB413A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886AA#ABB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HP TFT LE1711 17'' Flat Panel Monitor (250 cd/m2,1000 :1,5 ms,160°/16 0°,15 pin D-sub(Anal og VGA), EPEAT Silver)(ne w, replace GS917AA) 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A750I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БП</w:t>
            </w:r>
            <w:r>
              <w:rPr>
                <w:sz w:val="20"/>
                <w:szCs w:val="20"/>
                <w:lang w:val="en-US"/>
              </w:rPr>
              <w:t xml:space="preserve"> UPS 750VA Smart APC &lt;SUA750I&gt; USB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76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47-B2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и Жесткий диск HP SAS Enterprise 146 ГБ, 6 Гбит/сек, 15000 об./мин, SFF (2,5"), двухпортовый, гарантия 3 года</w:t>
              <w:br/>
              <w:t xml:space="preserve">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96-B2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и Комплект блока питания переменного тока HP HE 460 Вт, с горячей заменой 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V/DN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/МФУ XEROX WorkCentre 3220 &lt;3220V/DN&gt;(A4,28стр/мин,600x600dpi,лазерное МФУ,факс,ADF,USB2.0,сетевой,двусторонняя печать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B002A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пи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Canon ImageRunner 1133A  (Copier/Print/Scan color (600x600), A4, DADF, 33 ppm, 600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 xml:space="preserve">600, </w:t>
            </w:r>
            <w:r>
              <w:rPr>
                <w:sz w:val="20"/>
                <w:szCs w:val="20"/>
              </w:rPr>
              <w:t>дуплекс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кассета</w:t>
            </w:r>
            <w:r>
              <w:rPr>
                <w:sz w:val="20"/>
                <w:szCs w:val="20"/>
                <w:lang w:val="en-US"/>
              </w:rPr>
              <w:t xml:space="preserve"> 500 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.+50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., 256</w:t>
            </w:r>
            <w:r>
              <w:rPr>
                <w:sz w:val="20"/>
                <w:szCs w:val="20"/>
              </w:rPr>
              <w:t>Мб</w:t>
            </w:r>
            <w:r>
              <w:rPr>
                <w:sz w:val="20"/>
                <w:szCs w:val="20"/>
                <w:lang w:val="en-US"/>
              </w:rPr>
              <w:t xml:space="preserve">, USB/LAN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G652EA#ACB+QB682A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 hp ProBook 6560b &lt;LG652EA#ACB&gt;i5 2410M/4/320/DVD-RW/WiFi/BT/Win7Pro/15.6"/2.79 кг + QB682AA сумка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102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136EA#ACB+EM886AA#ABB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рсональ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мпьютер</w:t>
            </w:r>
            <w:r>
              <w:rPr>
                <w:sz w:val="20"/>
                <w:szCs w:val="20"/>
                <w:lang w:val="en-US"/>
              </w:rPr>
              <w:t xml:space="preserve"> HP 8200E SFF i32100 500G 2.0G 27 PC  Core i3 2100, 500GB HDD 7200 SATA, DVD+/-RW, 2GB PC3-10600 Memory(sng ch), Windows 7 Professional 32-bit, Image Recovery 32-bit, 3-3-3 Wty+HP TFT LE1711 17'' Flat Panel Monitor (250 cd/m2,1000 :1,5 ms,160°/16 0°,15 pin D-sub(Anal og VGA), EPEAT Silver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A2200RMI2U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БП</w:t>
            </w:r>
            <w:r>
              <w:rPr>
                <w:sz w:val="20"/>
                <w:szCs w:val="20"/>
                <w:lang w:val="en-US"/>
              </w:rPr>
              <w:t xml:space="preserve"> Black Smart-UPS 2200VA/198 0W, RackMount, 2U, Line-Inter active, USB and serial connectivi ty, user repl.batt, Automatic Voltage Regulation 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02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84</w:t>
              <w:br/>
              <w:t>412524</w:t>
              <w:br/>
              <w:t>885094</w:t>
              <w:br/>
              <w:t xml:space="preserve">B1219645                                                        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/МФУ Цифровой копир Aficio MP2000 + Крышка стекла оригинала тип 1018 + Тонер тип 1230D + Девелопер тип 28                          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so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-1760W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Epson EB-1760W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rPr/>
      </w:pPr>
      <w:r>
        <w:rPr/>
        <w:t xml:space="preserve">Филиал ОАО «МРСК Северного Кавказа»-«Дагэнерго» </w:t>
      </w:r>
    </w:p>
    <w:tbl>
      <w:tblPr>
        <w:tblW w:w="103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934"/>
        <w:gridCol w:w="1559"/>
        <w:gridCol w:w="5670"/>
        <w:gridCol w:w="709"/>
        <w:gridCol w:w="960"/>
      </w:tblGrid>
      <w:tr>
        <w:trPr>
          <w:trHeight w:val="51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роизводителя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ли анало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528A#B1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нтер</w:t>
            </w:r>
            <w:r>
              <w:rPr>
                <w:sz w:val="20"/>
                <w:szCs w:val="20"/>
                <w:lang w:val="en-US"/>
              </w:rPr>
              <w:t xml:space="preserve"> HP LaserJet Enterprise P3015dn (A4, 1200dpi, 40ppm, 128Mb, 2trays 100+500, USB/GigEth/EIO, Duplex, 3y war, replace Q7815A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G652EA#ACB+QB682A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 hp ProBook 6560b &lt;LG652EA#ACB&gt;i5 2410M/4/320/DVD-RW/WiFi/BT/Win7Pro/15.6"/2.79 кг + QB682AA сумка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136EA#ACB+EM886AA#ABB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рсональ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мпьютер</w:t>
            </w:r>
            <w:r>
              <w:rPr>
                <w:sz w:val="20"/>
                <w:szCs w:val="20"/>
                <w:lang w:val="en-US"/>
              </w:rPr>
              <w:t xml:space="preserve"> HP 8200E SFF i32100 500G 2.0G 27 PC  Core i3 2100, 500GB HDD 7200 SATA, DVD+/-RW, 2GB PC3-10600 Memory(sng ch), Windows 7 Professional 32-bit, Image Recovery 32-bit, 3-3-3 Wty+HP TFT LE1711 17'' Flat Panel Monitor (250 cd/m2,1000 :1,5 ms,160°/16 0°,15 pin D-sub(Anal og VGA), EPEAT Silver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so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-1760W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Epson EB-1760W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V_SN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/МФУ МФУ Xerox WorkCentre 5632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Требования к продукции: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Продукция должна соответствовать стандартам завода-изготов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Продукция должна быть новой и ранее не использованной. Требования к дате изготовления продукции – не ранее 2011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Требования к транспортировке – производится за счет поставщика по следующим адресам грузополучателей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Кабардино - Балкарский филиал ОАО «МРСК Северного Кавказа»,</w:t>
      </w:r>
    </w:p>
    <w:p>
      <w:pPr>
        <w:pStyle w:val="Normal"/>
        <w:jc w:val="both"/>
        <w:rPr/>
      </w:pPr>
      <w:r>
        <w:rPr/>
        <w:t xml:space="preserve"> </w:t>
      </w:r>
      <w:r>
        <w:rPr/>
        <w:t>360000, г. Нальчик, ул. Щорса, 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Карачаево-Черкесский филиал ОАО «МРСК Северного Кавказа», </w:t>
      </w:r>
    </w:p>
    <w:p>
      <w:pPr>
        <w:pStyle w:val="Normal"/>
        <w:jc w:val="both"/>
        <w:rPr/>
      </w:pPr>
      <w:r>
        <w:rPr/>
        <w:t>369000,г. Черкесск, ул. Османа Касаева, 3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Северо-Осетинский филиал ОАО «МРСК Северного Кавказа», </w:t>
      </w:r>
    </w:p>
    <w:p>
      <w:pPr>
        <w:pStyle w:val="Normal"/>
        <w:jc w:val="both"/>
        <w:rPr/>
      </w:pPr>
      <w:r>
        <w:rPr/>
        <w:t>362040, г. Владикавказ, ул. Тамаева, 1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Филиал ОАО «МРСК Северного Кавказа»-«Ставропольэнерго», </w:t>
      </w:r>
    </w:p>
    <w:p>
      <w:pPr>
        <w:pStyle w:val="Normal"/>
        <w:jc w:val="both"/>
        <w:rPr/>
      </w:pPr>
      <w:r>
        <w:rPr/>
        <w:t>357500, Ставропольский край, г. Пятигорск, пос. Энергетик, ул. Подстанционная, 1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Исп. аппарат ОАО «МРСК Северного Кавказа», </w:t>
      </w:r>
    </w:p>
    <w:p>
      <w:pPr>
        <w:pStyle w:val="Normal"/>
        <w:jc w:val="both"/>
        <w:rPr/>
      </w:pPr>
      <w:r>
        <w:rPr/>
        <w:t>357500, Ставропольский край, г. Пятигорск, пос. Энергетик, ул. Подстанционная, 18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Филиал ОАО «МРСК Северного Кавказа»-«Дагэнерго», </w:t>
      </w:r>
    </w:p>
    <w:p>
      <w:pPr>
        <w:pStyle w:val="Normal"/>
        <w:jc w:val="both"/>
        <w:rPr/>
      </w:pPr>
      <w:r>
        <w:rPr/>
        <w:t>367000, г. Махачкала, ул. Дахадаева, д. 73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Требования по гарантийному сроку эксплуатации и условиям гарантийных обязательств Поставщика – минимальный гарантийный срок эксплуатации 1 год с момента поставки оборудования согласно гарантийным условиям производителя соответствующего обору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Условия оплаты – в течение 180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Срок поставки продукции – 6 недель с момента заключения договора, передача оборудования осуществляется согласно счет-фактурой и товарной накладной (Торг-12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Одновременно с передачей продукции необходимо передать Покупателю его принадлежности и относящиеся к ней документы, в т.ч. технические описания, инструкции по эксплуатации на русском языке, гарантийные талоны, копии сертификатов соответствия, паспорта, а также иные необходимые документы, относящиеся к продукции. Продукция передается в оригинальной таре (упаковке) производителя, без возвратной та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Условия возврата при поставке некачественного оборудования – Поставщик обязуется в случае выявления недостатков продукции при его приемке или в течение гарантийного срока, – по требованию Покупателя за свой счет заменить или отремонтировать Товар, если недостатки не были вызваны механическими или электрическими повреждениями, а так же нарушениями правил эксплуатации соответствующего оборудования, предусмотренных Производителем. В случае если такие недостатки не будут устранены Поставщиком в течение десяти рабочих дней с момента письменного уведомления Поставщика Покупателем, то Поставщик обязан вернуть Покупателю уплаченную им цену продукции в срок не позднее десяти дней с момента предъявления соответствующего требования Покупателем. Расходы на транспортировку продукции при возврате и (или) замене вследствие вышеуказанных недостатков, производятся за счет Поставщика.</w:t>
      </w:r>
    </w:p>
    <w:p>
      <w:pPr>
        <w:pStyle w:val="Normal"/>
        <w:tabs>
          <w:tab w:val="clear" w:pos="708"/>
          <w:tab w:val="left" w:pos="540" w:leader="none"/>
        </w:tabs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И.о. начальника Департамента ИТ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___________________________      А.П. Темирбулатов</w:t>
      </w:r>
    </w:p>
    <w:p>
      <w:pPr>
        <w:pStyle w:val="Normal"/>
        <w:ind w:left="708" w:hanging="0"/>
        <w:rPr>
          <w:vertAlign w:val="superscript"/>
        </w:rPr>
      </w:pPr>
      <w:r>
        <w:rPr>
          <w:vertAlign w:val="superscript"/>
        </w:rPr>
        <w:t xml:space="preserve">       </w:t>
      </w:r>
      <w:r>
        <w:rPr>
          <w:vertAlign w:val="superscript"/>
        </w:rPr>
        <w:t>(подпись)</w:t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>
          <w:i/>
          <w:i/>
        </w:rPr>
      </w:pPr>
      <w:r>
        <w:rPr>
          <w:i/>
        </w:rPr>
        <w:t>Заместитель генерального директора по экономике и финанса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___________________________</w:t>
      </w:r>
      <w:r>
        <w:rPr>
          <w:vertAlign w:val="superscript"/>
        </w:rPr>
        <w:t xml:space="preserve">       </w:t>
      </w:r>
      <w:r>
        <w:rPr/>
        <w:t>В.В. Зуевский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</w:t>
      </w:r>
      <w:r>
        <w:rPr>
          <w:vertAlign w:val="superscript"/>
        </w:rPr>
        <w:t>(подпись)</w:t>
      </w:r>
    </w:p>
    <w:p>
      <w:pPr>
        <w:pStyle w:val="Normal"/>
        <w:rPr/>
      </w:pPr>
      <w:r>
        <w:rPr/>
        <w:t>«____»_______________20__ г.</w:t>
      </w:r>
    </w:p>
    <w:sectPr>
      <w:type w:val="nextPage"/>
      <w:pgSz w:w="11906" w:h="16838"/>
      <w:pgMar w:left="1259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1.%2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snapToGrid w:val="false"/>
      <w:ind w:right="-1327" w:hanging="0"/>
    </w:pPr>
    <w:rPr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5:04:00Z</dcterms:created>
  <dc:creator>cipik</dc:creator>
  <dc:description/>
  <dc:language>en-US</dc:language>
  <cp:lastModifiedBy>Темирбулатов Аубекир Пилялович</cp:lastModifiedBy>
  <cp:lastPrinted>2011-06-03T17:14:00Z</cp:lastPrinted>
  <dcterms:modified xsi:type="dcterms:W3CDTF">2012-06-05T15:04:00Z</dcterms:modified>
  <cp:revision>2</cp:revision>
  <dc:subject/>
  <dc:title>Приложение 4</dc:title>
</cp:coreProperties>
</file>