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проведения открытого одноэтапного конкурса без предварительного отбора на право заключения договора на поставку оргтехники для нужд ОАО «Севкавказэнерго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50"/>
        <w:gridCol w:w="1147"/>
        <w:gridCol w:w="876"/>
        <w:gridCol w:w="709"/>
        <w:gridCol w:w="85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зопо-</w:t>
              <w:br/>
              <w:t xml:space="preserve">лучатель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 Дополнительная трубка Panasonic KX-TGA641RU # KX-TGA641RU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. 4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UPS 650VA Back CS APC &lt;BK650EI&gt; защита телефонной линии, USB # BK650EI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 Panasonic KX-FT988RU-B &lt;Black&gt; факс (термобумага, цифровой А/Отв) # KX-FT988RU-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ции DDR2 667 (PC2 5300) FB-DIMM 240-контактный, 2x1 Гб, буферизованная, ECC # KTH-XW667LP/2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ции</w:t>
            </w:r>
            <w:r>
              <w:rPr>
                <w:lang w:val="en-US"/>
              </w:rPr>
              <w:t xml:space="preserve"> 2GB (1x2Gb 2Rank) 2Rx8 PC3-10600R-9 Registered DIMM # 500656-B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UPS 750VA Smart APC &lt;SUA750I&gt; USB # SUA750I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е</w:t>
            </w:r>
            <w:r>
              <w:rPr>
                <w:lang w:val="en-US"/>
              </w:rPr>
              <w:t xml:space="preserve"> </w:t>
            </w:r>
            <w:r>
              <w:rPr/>
              <w:t>оборудование</w:t>
            </w:r>
            <w:r>
              <w:rPr>
                <w:lang w:val="en-US"/>
              </w:rPr>
              <w:t xml:space="preserve"> D-Link &lt;DES-3528&gt; Switch 26port (24UTP 10/100Mbps + 2Combo 1000BASE-T/SFP) # DES-352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ции</w:t>
            </w:r>
            <w:r>
              <w:rPr>
                <w:lang w:val="en-US"/>
              </w:rPr>
              <w:t xml:space="preserve"> HDD 2 Tb SATA 6Gb/s Seagate Constellation ES &lt;ST2000NM0011&gt; 7200rpm 64 Mb # ST2000NM00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</w:t>
            </w:r>
            <w:r>
              <w:rPr>
                <w:lang w:val="en-US"/>
              </w:rPr>
              <w:t>/</w:t>
            </w:r>
            <w:r>
              <w:rPr/>
              <w:t>МФУ</w:t>
            </w:r>
            <w:r>
              <w:rPr>
                <w:lang w:val="en-US"/>
              </w:rPr>
              <w:t xml:space="preserve"> XEROX WorkCentre 3220 &lt;3220V/DN&gt;(A4,28</w:t>
            </w:r>
            <w:r>
              <w:rPr/>
              <w:t>стр</w:t>
            </w:r>
            <w:r>
              <w:rPr>
                <w:lang w:val="en-US"/>
              </w:rPr>
              <w:t>/</w:t>
            </w:r>
            <w:r>
              <w:rPr/>
              <w:t>мин</w:t>
            </w:r>
            <w:r>
              <w:rPr>
                <w:lang w:val="en-US"/>
              </w:rPr>
              <w:t>,600x600dpi,</w:t>
            </w:r>
            <w:r>
              <w:rPr/>
              <w:t>лазерное</w:t>
            </w:r>
            <w:r>
              <w:rPr>
                <w:lang w:val="en-US"/>
              </w:rPr>
              <w:t xml:space="preserve"> </w:t>
            </w:r>
            <w:r>
              <w:rPr/>
              <w:t>МФУ</w:t>
            </w:r>
            <w:r>
              <w:rPr>
                <w:lang w:val="en-US"/>
              </w:rPr>
              <w:t>,</w:t>
            </w:r>
            <w:r>
              <w:rPr/>
              <w:t>факс</w:t>
            </w:r>
            <w:r>
              <w:rPr>
                <w:lang w:val="en-US"/>
              </w:rPr>
              <w:t>,ADF,USB2.0,</w:t>
            </w:r>
            <w:r>
              <w:rPr/>
              <w:t>сетевой</w:t>
            </w:r>
            <w:r>
              <w:rPr>
                <w:lang w:val="en-US"/>
              </w:rPr>
              <w:t>,</w:t>
            </w:r>
            <w:r>
              <w:rPr/>
              <w:t>двусторонняя</w:t>
            </w:r>
            <w:r>
              <w:rPr>
                <w:lang w:val="en-US"/>
              </w:rPr>
              <w:t xml:space="preserve"> </w:t>
            </w:r>
            <w:r>
              <w:rPr/>
              <w:t>печать</w:t>
            </w:r>
            <w:r>
              <w:rPr>
                <w:lang w:val="en-US"/>
              </w:rPr>
              <w:t>) # 3220V/DN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ции</w:t>
            </w:r>
            <w:r>
              <w:rPr>
                <w:lang w:val="en-US"/>
              </w:rPr>
              <w:t xml:space="preserve"> Hot Plug Redundant Power Supply HE 460W Option Kit for DL180G6/320G6/350G6/360G6G7/370G6/380G6G7/385G5pG6G7, ML110G7/350G6/370G6 # 503296-B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е</w:t>
            </w:r>
            <w:r>
              <w:rPr>
                <w:lang w:val="en-US"/>
              </w:rPr>
              <w:t xml:space="preserve"> </w:t>
            </w:r>
            <w:r>
              <w:rPr/>
              <w:t>оборудование</w:t>
            </w:r>
            <w:r>
              <w:rPr>
                <w:lang w:val="en-US"/>
              </w:rPr>
              <w:t xml:space="preserve"> D-Link DGS-3120-2 4TC, Managed L2+ Gigabit Switch, 20x10/100/ 1000BASE -T, 4xCombo 1000BASE-T /SFP, 2x10G CX4 for stacking, physical stacking  # DGS-3120-24TC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е</w:t>
            </w:r>
            <w:r>
              <w:rPr>
                <w:lang w:val="en-US"/>
              </w:rPr>
              <w:t xml:space="preserve"> </w:t>
            </w:r>
            <w:r>
              <w:rPr/>
              <w:t>оборудование</w:t>
            </w:r>
            <w:r>
              <w:rPr>
                <w:lang w:val="en-US"/>
              </w:rPr>
              <w:t xml:space="preserve"> Network Management Card EM MDM 10/100Base T with Modem, Environmen tal monitoring , Dry Contact inputs, Auto-sensi ng LAN Connection  # AP961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HP TFT LE1711 17'' Flat Panel Monitor (250 cd/m2,1000 :1,5 ms,160°/16 0°,15 pin D-sub(Anal og VGA), EPEAT Silver) # EM886AA#AB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  <w:r>
              <w:rPr>
                <w:lang w:val="en-US"/>
              </w:rPr>
              <w:t xml:space="preserve"> </w:t>
            </w:r>
            <w:r>
              <w:rPr/>
              <w:t>компьютер</w:t>
            </w:r>
            <w:r>
              <w:rPr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 # XY136EA#AC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Принтер Xerox Phaser 3600DN + модуль дуплексной печати # 3600V/DN + 097S0375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  <w:r>
              <w:rPr>
                <w:lang w:val="en-US"/>
              </w:rPr>
              <w:t xml:space="preserve"> </w:t>
            </w:r>
            <w:r>
              <w:rPr/>
              <w:t>компьютер</w:t>
            </w:r>
            <w:r>
              <w:rPr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# XY136EA#ACB+EM886AA#AB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ции Процессор HP E5630 DL380G7 Kit (587478-B21) # 587478-B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Black Smart-UPS 2200VA/198 0W, RackMount, 2U, Line-Inter active, USB and serial connectivi ty, user repl.batt, Automatic Voltage Regulation  # SUA2200RMI2U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HP LaserJet Enterprise 600 M602dn (A4, 1200dpi, 50ppm, 512Mb, 2 trays 500+100, Duplex, USB/extUSBx2/GigEth, PS, 3y war, repl. </w:t>
            </w:r>
            <w:r>
              <w:rPr/>
              <w:t>CB526A) # CE992A#B1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/МФУ Xerox WC 5020dn # 5020/DN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 Proliant DL380R07 E5620 Rack(2U)/XeonQC 2.4Ghz(12Mb)/1x4GbR1D/P410i(256Mb, RAID(5+0/5/1+0/1/0)/HDD 1x300GB10k SAS SFF(8/16up)/DVDRW/iLO3std/4xGigEth/1xRPS460HE + 3*300GB 6G 10K SFF SAS DP HotPlug Enterprise Drive 3y war # 470065-547 + 3*507127-B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проду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одукция должна соответствовать стандартам завода-изгото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1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транспортировке – производится за счет поставщика, по следующему адресу грузополучател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АО «Севкавказэнерго»,</w:t>
      </w:r>
    </w:p>
    <w:p>
      <w:pPr>
        <w:pStyle w:val="Normal"/>
        <w:jc w:val="both"/>
        <w:rPr/>
      </w:pPr>
      <w:r>
        <w:rPr/>
        <w:t xml:space="preserve"> </w:t>
      </w:r>
      <w:r>
        <w:rPr/>
        <w:t>362040, г. Владикавказ, ул. Тамаева, 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о дня ввода в эксплуат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оплаты – в течение 18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рок поставки продукции – 6 недель с момента заключения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возврата при поставке некачественного оборудования– Поставщик обязуется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.о. начальник Департамента ИТ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      А.П. Темирбулатов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>
          <w:i/>
          <w:i/>
        </w:rPr>
      </w:pPr>
      <w:r>
        <w:rPr>
          <w:i/>
        </w:rPr>
        <w:t>Заместитель генерального директора по экономике и финанс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</w:t>
      </w:r>
      <w:r>
        <w:rPr>
          <w:vertAlign w:val="superscript"/>
        </w:rPr>
        <w:t xml:space="preserve">       </w:t>
      </w:r>
      <w:r>
        <w:rPr/>
        <w:t>В.В. Зуевский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«____»_______________2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cipik</dc:creator>
  <dc:description/>
  <dc:language>en-US</dc:language>
  <cp:lastModifiedBy>Темирбулатов Аубекир Пилялович</cp:lastModifiedBy>
  <cp:lastPrinted>2010-05-27T10:24:00Z</cp:lastPrinted>
  <dcterms:modified xsi:type="dcterms:W3CDTF">2012-04-17T15:17:00Z</dcterms:modified>
  <cp:revision>2</cp:revision>
  <dc:subject/>
  <dc:title>Приложение 4</dc:title>
</cp:coreProperties>
</file>