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проведения открытого одноэтапного конкурса без предварительного отбора на право заключения договора на поставку оргтехники для нужд ОАО «Каббалкэнерго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пецификация: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684"/>
        <w:gridCol w:w="1254"/>
        <w:gridCol w:w="1138"/>
        <w:gridCol w:w="840"/>
        <w:gridCol w:w="715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узопо-</w:t>
              <w:br/>
              <w:t xml:space="preserve">лучатель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HP TFT LE1711 17'' Flat Panel Monitor (250 cd/m2,1000 :1,5 ms,160°/16 0°,15 pin D-sub(Anal og VGA), EPEAT Silver)(ne w, replace GS917AA)  # EM886AA#ABB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1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. 4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сональ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мпьютер</w:t>
            </w:r>
            <w:r>
              <w:rPr>
                <w:sz w:val="22"/>
                <w:szCs w:val="22"/>
                <w:lang w:val="en-US"/>
              </w:rPr>
              <w:t xml:space="preserve"> HP 8200E SFF i32100 500G 2.0G 27 PC  Core i3 2100, 500GB HDD 7200 SATA, DVD+/-RW, 2GB PC3-10600 Memory(sng ch), Windows 7 Professional 32-bit, Image Recovery 32-bit, 3-3-3 Wty+HP TFT LE1711 17'' Flat Panel Monitor (250 cd/m2,1000 :1,5 ms,160°/16 0°,15 pin D-sub(Anal og VGA), EPEAT Silver) # XY136EA#ACB+EM886AA#ABB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P LaserJet 600 M601n(3 года гарантии) (A4, 1200dpi, 43ppm, Печать с USB носителей, 512Mb, 2 tray 100+500, USB/GLAN/2 внутренних USB порта для аксессуаров HP и компаний-партнеров)(Замена CB506A и CB507A) # CB506A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/МФУ TASKalfa 220 + DP-420 # 1102KK3NL0 + 1203MX5KL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вер Proliant DL380R07 E5620 Rack(2U)/XeonQC 2.4Ghz(12Mb)/1x4GbR1D/P410i(256Mb, RAID(5+0/5/1+0/1/0)/HDD 1x300GB10k SAS SFF(8/16up)/DVDRW/iLO3std/4xGigEth/1xRPS460HE + 3*300GB 6G 10K SFF SAS DP HotPlug Enterprise Drive 3y war # 470065-547 + 3*507127-B2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родукции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укция должна соответствовать стандартам завода-изготов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Продукция должна быть новой и ранее не использованной. Требования к дате изготовления продукции – не ранее 2011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транспортировке – производится за счет поставщика, по следующим адресам грузополучателе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ОАО «Каббалкэнерго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60000, г. Нальчик, ул. Щорса, 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Требования по гарантийному сроку эксплуатации и условиям гарантийных обязательств Поставщика – минимальный гарантийный срок эксплуатации 1 год со дня ввода в эксплуат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– в течение 180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Срок поставки продукции – 6 недель с момента заключения догов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возврата при поставке некачественного оборудования– Поставщик обязуется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.о. начальник Департамента ИТ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      А.П. Темирбулатов</w:t>
      </w:r>
    </w:p>
    <w:p>
      <w:pPr>
        <w:pStyle w:val="Normal"/>
        <w:ind w:left="708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генерального директора по экономике и финанса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</w:t>
      </w:r>
      <w:r>
        <w:rPr>
          <w:sz w:val="22"/>
          <w:szCs w:val="22"/>
          <w:vertAlign w:val="superscript"/>
        </w:rPr>
        <w:t xml:space="preserve">       </w:t>
      </w:r>
      <w:r>
        <w:rPr>
          <w:sz w:val="22"/>
          <w:szCs w:val="22"/>
        </w:rPr>
        <w:t>В.В. Зуе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_______________20__ г.</w:t>
      </w:r>
    </w:p>
    <w:sectPr>
      <w:type w:val="nextPage"/>
      <w:pgSz w:w="11906" w:h="16838"/>
      <w:pgMar w:left="1259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06:00Z</dcterms:created>
  <dc:creator>cipik</dc:creator>
  <dc:description/>
  <cp:keywords/>
  <dc:language>en-US</dc:language>
  <cp:lastModifiedBy>Темирбулатов Аубекир Пилялович</cp:lastModifiedBy>
  <cp:lastPrinted>2012-04-17T19:45:00Z</cp:lastPrinted>
  <dcterms:modified xsi:type="dcterms:W3CDTF">2012-04-17T15:45:00Z</dcterms:modified>
  <cp:revision>5</cp:revision>
  <dc:subject/>
  <dc:title>Приложение 4</dc:title>
</cp:coreProperties>
</file>