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ind w:firstLine="708"/>
        <w:jc w:val="both"/>
        <w:rPr/>
      </w:pPr>
      <w:r>
        <w:rPr/>
        <w:t>Для проведения открытого одноэтапного конкурса без предварительного отбора на право заключения договора на поставку оргтехники для нужд ОАО «Дагестанская энергосбытовая комп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005"/>
        <w:gridCol w:w="1620"/>
        <w:gridCol w:w="1138"/>
        <w:gridCol w:w="840"/>
        <w:gridCol w:w="72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зопо-</w:t>
              <w:br/>
              <w:t xml:space="preserve">лучатель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тер HP LaserJet Pro P1606dn(A4, 1200dpi, 25ppm, 32Mb, 2tray 250+10, двусторонняя печать, USB/LAN) (Замена CB413A) # CE749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ли аналог</w:t>
            </w:r>
          </w:p>
        </w:tc>
        <w:tc>
          <w:tcPr>
            <w:tcW w:w="11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глас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4.1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нитор</w:t>
            </w:r>
            <w:r>
              <w:rPr>
                <w:sz w:val="22"/>
                <w:lang w:val="en-US"/>
              </w:rPr>
              <w:t xml:space="preserve"> HP TFT LE1711 17'' Flat Panel Monitor (250 cd/m2,1000 :1,5 ms,160°/16 0°,15 pin D-sub(Anal og VGA), EPEAT Silver) # EM886AA#ABB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сональный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омпьютер</w:t>
            </w:r>
            <w:r>
              <w:rPr>
                <w:sz w:val="22"/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 # XY136EA#ACB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нтер</w:t>
            </w:r>
            <w:r>
              <w:rPr>
                <w:sz w:val="22"/>
                <w:lang w:val="en-US"/>
              </w:rPr>
              <w:t xml:space="preserve"> HP LaserJet Enterprise P3015dn (A4, 1200dpi, 40ppm, 128Mb, 2trays 100+500, USB/GigEth/EIO, Duplex, 3y war, replace Q7815A) # CE528A#B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сональный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омпьютер</w:t>
            </w:r>
            <w:r>
              <w:rPr>
                <w:sz w:val="22"/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# XY136EA#ACB+EM886AA#ABB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ли аналог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Требования к продукции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2"/>
        </w:rPr>
      </w:pPr>
      <w:r>
        <w:rPr>
          <w:sz w:val="22"/>
        </w:rPr>
        <w:t>Продукция должна соответствовать стандартам завода-изгото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</w:rPr>
        <w:t>Продукция должна быть новой и ранее не использованной. Требования к дате изготовления продукции – не ранее 2011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Требования к транспортировке – производится за счет поставщика, по следующему адресу грузополучател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</w:rPr>
        <w:t>ОАО «Дагестанская энергосбытовая компания»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67000,г. Махачкала, ул. Дахадаева, 73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</w:rPr>
        <w:t>Требования по гарантийному сроку эксплуатации и условиям гарантийных обязательств Поставщика – минимальный гарантийный срок эксплуатации 1 год со дня ввода в эксплуат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Условия оплаты – в течение 180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</w:rPr>
        <w:t>Срок поставки продукции – 6 недель с момента заключения догов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Условия возврата при поставке некачественного оборудования– Поставщик обязуется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И.о. начальник Департамента ИТ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___________________________      А.П. Темирбулатов</w:t>
      </w:r>
    </w:p>
    <w:p>
      <w:pPr>
        <w:pStyle w:val="Normal"/>
        <w:ind w:left="708" w:hanging="0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</w:t>
      </w:r>
      <w:r>
        <w:rPr>
          <w:sz w:val="22"/>
          <w:vertAlign w:val="superscript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генерального директора по экономике и финанс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</w:t>
      </w:r>
      <w:r>
        <w:rPr>
          <w:sz w:val="22"/>
          <w:szCs w:val="22"/>
          <w:vertAlign w:val="superscript"/>
        </w:rPr>
        <w:t xml:space="preserve">       </w:t>
      </w:r>
      <w:r>
        <w:rPr>
          <w:sz w:val="22"/>
          <w:szCs w:val="22"/>
        </w:rPr>
        <w:t>В.В. Зуе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_______________20__ г.</w:t>
      </w:r>
    </w:p>
    <w:sectPr>
      <w:type w:val="nextPage"/>
      <w:pgSz w:w="11906" w:h="16838"/>
      <w:pgMar w:left="1259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02:00Z</dcterms:created>
  <dc:creator>cipik</dc:creator>
  <dc:description/>
  <cp:keywords/>
  <dc:language>en-US</dc:language>
  <cp:lastModifiedBy>Темирбулатов Аубекир Пилялович</cp:lastModifiedBy>
  <cp:lastPrinted>2010-05-27T10:13:00Z</cp:lastPrinted>
  <dcterms:modified xsi:type="dcterms:W3CDTF">2012-04-17T15:11:00Z</dcterms:modified>
  <cp:revision>4</cp:revision>
  <dc:subject/>
  <dc:title>Приложение 4</dc:title>
</cp:coreProperties>
</file>