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Ингушэнер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05"/>
        <w:gridCol w:w="1620"/>
        <w:gridCol w:w="1138"/>
        <w:gridCol w:w="840"/>
        <w:gridCol w:w="72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UPS 650VA Back CS APC &lt;BK650EI&gt; защита телефонной линии, USB # BK650E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п. 4.1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Panasonic KX-FC278RUT &lt;Titanium&gt; факс (A4, обыч. бумага, трубка с ЖК диспл., DECT, А/Отв) # KX-FC278RU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 HP TFT LE2202x 21.5" LED Monitor(250 cd/m2,1000:1,5 ms,170°/160°,VGA,DVI,1920x1080,EPEAT Silver) # LL649AA#AB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TFT LA2405wg 24" LCD Monitor wide(300 cd/m2,1000:1,5 ms,160°/160°,VGA,DVI-D,DisplayPort,USB hub,1920x1200,port.orientation,EPEAT Gold) # NL773AA#AB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 HP Scanjet Professional 3000 Sheetfeed Scanner (CIS, A4, 600x600dpi, 48bit, USB, ADF 50 sheet, 20(40)ppm, Duplex, small footprint, replace L1983A) # L2723A#B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aserJet Enterprise P3015dn (A4, 1200dpi, 40ppm, 128Mb, 2trays 100+500, USB/GigEth/EIO, Duplex, 3y war, replace Q7815A) # CE528A#B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60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  <w:r>
              <w:rPr>
                <w:lang w:val="en-US"/>
              </w:rPr>
              <w:t xml:space="preserve"> </w:t>
            </w:r>
            <w:r>
              <w:rPr/>
              <w:t>компьютер</w:t>
            </w:r>
            <w:r>
              <w:rPr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Ингушэенрго»,</w:t>
      </w:r>
    </w:p>
    <w:p>
      <w:pPr>
        <w:pStyle w:val="Normal"/>
        <w:jc w:val="both"/>
        <w:rPr/>
      </w:pPr>
      <w:r>
        <w:rPr/>
        <w:t>366720, г. Назрань, ул. Муталиева, 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0:00Z</dcterms:created>
  <dc:creator>cipik</dc:creator>
  <dc:description/>
  <cp:keywords/>
  <dc:language>en-US</dc:language>
  <cp:lastModifiedBy>Темирбулатов Аубекир Пилялович</cp:lastModifiedBy>
  <cp:lastPrinted>2010-05-27T10:13:00Z</cp:lastPrinted>
  <dcterms:modified xsi:type="dcterms:W3CDTF">2012-04-17T15:31:00Z</dcterms:modified>
  <cp:revision>3</cp:revision>
  <dc:subject/>
  <dc:title>Приложение 4</dc:title>
</cp:coreProperties>
</file>