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Карачаево-Черкесскэнерго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пецификация:</w:t>
      </w:r>
    </w:p>
    <w:tbl>
      <w:tblPr>
        <w:tblW w:w="100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02"/>
        <w:gridCol w:w="1436"/>
        <w:gridCol w:w="1095"/>
        <w:gridCol w:w="693"/>
        <w:gridCol w:w="65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-</w:t>
              <w:br/>
              <w:t xml:space="preserve">лучатель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 hp ScanJet G2410 (L2694A) (CCD, A4 Color, 1200dpi, USB) # L2694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1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aserJet Pro P1606dn(A4, 1200dpi, 25ppm, 32Mb, 2tray 250+10, двусторонняя печать, USB/LAN) (Замена CB413A) # CE749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/МФУ Canon i-SENSYS MF4018 (A4, 32Mb, 20 стр/мин, лазерное МФУ, USB 2.0) # б/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HP TFT LE1711 17'' Flat Panel Monitor (250 cd/m2,1000 :1,5 ms,160°/16 0°,15 pin D-sub(Anal og VGA), EPEAT Silver) # EM886AA#ABB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  <w:r>
              <w:rPr>
                <w:lang w:val="en-US"/>
              </w:rPr>
              <w:t xml:space="preserve"> </w:t>
            </w:r>
            <w:r>
              <w:rPr/>
              <w:t>компьютер</w:t>
            </w:r>
            <w:r>
              <w:rPr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 # XY136EA#ACB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hp ProBook 6560b &lt;LG652EA#ACB&gt;i5 2410M/4/320/DVD-RW/WiFi/BT/Win7Pro/15.6"/2.79 кг + QB682AA сумка # LG652EA#ACB+QB682A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  <w:r>
              <w:rPr>
                <w:lang w:val="en-US"/>
              </w:rPr>
              <w:t xml:space="preserve"> </w:t>
            </w:r>
            <w:r>
              <w:rPr/>
              <w:t>компьютер</w:t>
            </w:r>
            <w:r>
              <w:rPr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# XY136EA#ACB+EM886AA#ABB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 Proliant DL380R07 E5620 Rack(2U)/XeonQC 2.4Ghz(12Mb)/1x4GbR1D/P410i(256Mb, RAID(5+0/5/1+0/1/0)/HDD 1x300GB10k SAS SFF(8/16up)/DVDRW/iLO3std/4xGigEth/1xRPS460HE + 3*300GB 6G 10K SFF SAS DP HotPlug Enterprise Drive 3y war # 470065-547 + 3*507127-B2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родукци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транспортировке – производится за счет поставщика, по следующему адресу грузополучате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ОАО «Карачаево-Черкесскэнерго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69000,г. Черкесск, ул. Османа Касаева, 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ввода в эксплуат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поставки продукции – 6 недель с момента заключения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возврата при поставке некачественного оборудования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.о. начальник Департамента И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А.П. Темирбулат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</w:t>
      </w:r>
      <w:r>
        <w:rPr>
          <w:vertAlign w:val="superscript"/>
        </w:rPr>
        <w:t xml:space="preserve">       </w:t>
      </w:r>
      <w:r>
        <w:rPr/>
        <w:t>В.В. Зуевский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«____»_______________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8:00Z</dcterms:created>
  <dc:creator>cipik</dc:creator>
  <dc:description/>
  <cp:keywords/>
  <dc:language>en-US</dc:language>
  <cp:lastModifiedBy>Темирбулатов Аубекир Пилялович</cp:lastModifiedBy>
  <cp:lastPrinted>2010-05-27T10:13:00Z</cp:lastPrinted>
  <dcterms:modified xsi:type="dcterms:W3CDTF">2012-04-17T15:12:00Z</dcterms:modified>
  <cp:revision>3</cp:revision>
  <dc:subject/>
  <dc:title>Приложение 4</dc:title>
</cp:coreProperties>
</file>