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Дагэнергосе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76"/>
        <w:gridCol w:w="1559"/>
        <w:gridCol w:w="5528"/>
        <w:gridCol w:w="709"/>
        <w:gridCol w:w="709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94A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G2410 (L2694A) (CCD, A4 Color, 1200dpi, USB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651A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rofessional P1102 &lt;CE651A&gt; (A4, 18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lang w:val="en-US"/>
              </w:rPr>
              <w:t xml:space="preserve">, USB2.0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570AA#ABB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HP TFT LE1901w 19" Flat Panel Monitor widescreen (250cd/m ,1000:1,5ms, 160°/160°, 15-pin D-Sub, 1440x900)( replace GP536AA, NK033AA)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461A#B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2035 (A4,1200dpi, 30ppm, 16Mb, 2 tray 250+50, USB/Parallel, cartridge 1000 pages in box, replace CB450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723A#B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Professional 3000 Sheetfeed Scanner (CIS, A4, 600x600dpi, 48bit, USB, ADF 50 sheet, 20(40)ppm, Duplex, small footprint, replace L1983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, по следующему адресу грузополучател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АО «Дагэнергосеть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367000,г. Махачкала, ул. Дахадаева, 73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 момента поставки оборудования согласно гарантийным условиям производителя соответствующе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, передача оборудования осуществляется согласно счет-фактурой и товарной накладной (Торг-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дновременно с передачей продукции необходимо передать Покупателю его принадлежности и относящиеся к ней документы, в т.ч. технические описания, инструкции по эксплуатации на русском языке, гарантийные талоны, копии сертификатов соответствия, паспорта, а также иные необходимые документы, относящиеся к продукции. Продукция передается в оригинальной таре (упаковке) производителя, без возвратной т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 – Поставщик обязуется в случае выявления недостатков продукции при его приемке или в течение гарантийного срока, – по требованию Покупателя за свой счет заменить или отремонтировать Товар, если недостатки не были вызваны механическими или электрическими повреждениями, а так же нарушениями правил эксплуатации соответствующего оборудования, предусмотренных Производителем. В случае если такие недостатки не будут устранены Поставщиком в течение десяти рабочих дней с момента письменного уведомления Поставщика Покупателем, то Поставщик обязан вернуть Покупателю уплаченную им цену продукции в срок не позднее десяти дней с момента предъявления соответствующего требования Покупателем. Расходы на транспортировку продукции при возврате и (или) замене вследствие вышеуказанных недостатков, производятся за счет Поставщика.</w:t>
      </w:r>
    </w:p>
    <w:p>
      <w:pPr>
        <w:pStyle w:val="Normal"/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.о. начальник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sectPr>
      <w:type w:val="nextPage"/>
      <w:pgSz w:w="11906" w:h="16838"/>
      <w:pgMar w:left="1259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4:00Z</dcterms:created>
  <dc:creator>cipik</dc:creator>
  <dc:description/>
  <dc:language>en-US</dc:language>
  <cp:lastModifiedBy>Темирбулатов Аубекир Пилялович</cp:lastModifiedBy>
  <cp:lastPrinted>2010-05-27T10:13:00Z</cp:lastPrinted>
  <dcterms:modified xsi:type="dcterms:W3CDTF">2012-05-10T07:14:00Z</dcterms:modified>
  <cp:revision>2</cp:revision>
  <dc:subject/>
  <dc:title>Приложение 4</dc:title>
</cp:coreProperties>
</file>