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>(оборудование, запасные части, МТР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ля проведения открытого одноэтапного конкурса без предварительного отбора на право заключения договора на поставку оргтехники для нужд ОАО «Нурэнерго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Спецификация:</w:t>
      </w:r>
    </w:p>
    <w:tbl>
      <w:tblPr>
        <w:tblW w:w="103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076"/>
        <w:gridCol w:w="1701"/>
        <w:gridCol w:w="5386"/>
        <w:gridCol w:w="709"/>
        <w:gridCol w:w="960"/>
      </w:tblGrid>
      <w:tr>
        <w:trPr>
          <w:trHeight w:val="51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роизводителя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ли анало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650EI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П UPS 650VA Back CS APC &lt;BK650EI&gt; защита телефонной линии, USB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nasonic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X-FT988RU-B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 Panasonic KX-FT988RU-B &lt;Black&gt; факс (термобумага, цифровой А/Отв)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847A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пи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HP LaserJet Pro M1132 MFP (p/c/s, A4, 1200dpi, 18ppm, 8 Mb, 1 tray 150, USB, Flatbed, black, Cartridge 700 pages in box, replace CB537A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L649AA#ABB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  HP TFT LE2202x 21.5" LED Monitor(250 cd/m2,1000:1,5 ms,170°/160°,VGA,DVI,1920x1080,EPEAT Silver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723A#B1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канер</w:t>
            </w:r>
            <w:r>
              <w:rPr>
                <w:sz w:val="20"/>
                <w:szCs w:val="20"/>
                <w:lang w:val="en-US"/>
              </w:rPr>
              <w:t xml:space="preserve">  HP Scanjet Professional 3000 Sheetfeed Scanner (CIS, A4, 600x600dpi, 48bit, USB, ADF 50 sheet, 20(40)ppm, Duplex, small footprint, replace L1983A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B002AA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пи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Canon ImageRunner 1133A  (Copier/Print/Scan color (600x600), A4, DADF, 33 ppm, 600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 xml:space="preserve">600, </w:t>
            </w:r>
            <w:r>
              <w:rPr>
                <w:sz w:val="20"/>
                <w:szCs w:val="20"/>
              </w:rPr>
              <w:t>дуплекс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кассета</w:t>
            </w:r>
            <w:r>
              <w:rPr>
                <w:sz w:val="20"/>
                <w:szCs w:val="20"/>
                <w:lang w:val="en-US"/>
              </w:rPr>
              <w:t xml:space="preserve"> 500 </w:t>
            </w: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.+50</w:t>
            </w: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., 256</w:t>
            </w:r>
            <w:r>
              <w:rPr>
                <w:sz w:val="20"/>
                <w:szCs w:val="20"/>
              </w:rPr>
              <w:t>Мб</w:t>
            </w:r>
            <w:r>
              <w:rPr>
                <w:sz w:val="20"/>
                <w:szCs w:val="20"/>
                <w:lang w:val="en-US"/>
              </w:rPr>
              <w:t xml:space="preserve">, USB/LAN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528A#B1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нтер</w:t>
            </w:r>
            <w:r>
              <w:rPr>
                <w:sz w:val="20"/>
                <w:szCs w:val="20"/>
                <w:lang w:val="en-US"/>
              </w:rPr>
              <w:t xml:space="preserve"> HP LaserJet Enterprise P3015dn (A4, 1200dpi, 40ppm, 128Mb, 2trays 100+500, USB/GigEth/EIO, Duplex, 3y war, replace Q7815A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G652EA#ACB+QB682AA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тбук hp ProBook 6560b &lt;LG652EA#ACB&gt;i5 2410M/4/320/DVD-RW/WiFi/BT/Win7Pro/15.6"/2.79 кг + QB682AA сумка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02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XY136EA#ACB+EM886AA#ABB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ерсональ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мпьютер</w:t>
            </w:r>
            <w:r>
              <w:rPr>
                <w:sz w:val="20"/>
                <w:szCs w:val="20"/>
                <w:lang w:val="en-US"/>
              </w:rPr>
              <w:t xml:space="preserve"> HP 8200E SFF i32100 500G 2.0G 27 PC  Core i3 2100, 500GB HDD 7200 SATA, DVD+/-RW, 2GB PC3-10600 Memory(sng ch), Windows 7 Professional 32-bit, Image Recovery 32-bit, 3-3-3 Wty+HP TFT LE1711 17'' Flat Panel Monitor (250 cd/m2,1000 :1,5 ms,160°/16 0°,15 pin D-sub(Anal og VGA), EPEAT Silver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Требования к продукции: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>Продукция должна соответствовать стандартам завода-изготов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Продукция должна быть новой и ранее не использованной. Требования к дате изготовления продукции – не ранее 2011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Требования к транспортировке – производится за счет поставщика, по следующему адресу грузополучател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ОАО «Нурэнерго»,</w:t>
      </w:r>
    </w:p>
    <w:p>
      <w:pPr>
        <w:pStyle w:val="Normal"/>
        <w:jc w:val="both"/>
        <w:rPr/>
      </w:pPr>
      <w:r>
        <w:rPr/>
        <w:t>364051, г. Грозный, ул. Старопромысловское шоссе, 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Требования по гарантийному сроку эксплуатации и условиям гарантийных обязательств Поставщика – минимальный гарантийный срок эксплуатации 1 год с момента поставки оборудования согласно гарантийным условиям производителя соответствующего обору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Условия оплаты – в течение 180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Срок поставки продукции – 6 недель с момента заключения договора, передача оборудования осуществляется согласно счет-фактурой и товарной накладной (Торг-12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Одновременно с передачей продукции необходимо передать Покупателю его принадлежности и относящиеся к ней документы, в т.ч. технические описания, инструкции по эксплуатации на русском языке, гарантийные талоны, копии сертификатов соответствия, паспорта, а также иные необходимые документы, относящиеся к продукции. Продукция передается в оригинальной таре (упаковке) производителя, без возвратной та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Условия возврата при поставке некачественного оборудования – Поставщик обязуется в случае выявления недостатков продукции при его приемке или в течение гарантийного срока, – по требованию Покупателя за свой счет заменить или отремонтировать Товар, если недостатки не были вызваны механическими или электрическими повреждениями, а так же нарушениями правил эксплуатации соответствующего оборудования, предусмотренных Производителем. В случае если такие недостатки не будут устранены Поставщиком в течение десяти рабочих дней с момента письменного уведомления Поставщика Покупателем, то Поставщик обязан вернуть Покупателю уплаченную им цену продукции в срок не позднее десяти дней с момента предъявления соответствующего требования Покупателем. Расходы на транспортировку продукции при возврате и (или) замене вследствие вышеуказанных недостатков, производятся за счет Поставщика.</w:t>
      </w:r>
    </w:p>
    <w:p>
      <w:pPr>
        <w:pStyle w:val="Normal"/>
        <w:tabs>
          <w:tab w:val="clear" w:pos="708"/>
          <w:tab w:val="left" w:pos="540" w:leader="none"/>
        </w:tabs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И.о. начальник Департамента ИТ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___________________________      А.П. Темирбулатов</w:t>
      </w:r>
    </w:p>
    <w:p>
      <w:pPr>
        <w:pStyle w:val="Normal"/>
        <w:ind w:left="708" w:hanging="0"/>
        <w:rPr>
          <w:vertAlign w:val="superscript"/>
        </w:rPr>
      </w:pPr>
      <w:r>
        <w:rPr>
          <w:vertAlign w:val="superscript"/>
        </w:rPr>
        <w:t xml:space="preserve">       </w:t>
      </w:r>
      <w:r>
        <w:rPr>
          <w:vertAlign w:val="superscript"/>
        </w:rPr>
        <w:t>(подпись)</w:t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>
          <w:i/>
          <w:i/>
        </w:rPr>
      </w:pPr>
      <w:r>
        <w:rPr>
          <w:i/>
        </w:rPr>
        <w:t>Заместитель генерального директора по экономике и финанса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___________________________</w:t>
      </w:r>
      <w:r>
        <w:rPr>
          <w:vertAlign w:val="superscript"/>
        </w:rPr>
        <w:t xml:space="preserve">       </w:t>
      </w:r>
      <w:r>
        <w:rPr/>
        <w:t>В.В. Зуевский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</w:t>
      </w:r>
      <w:r>
        <w:rPr>
          <w:vertAlign w:val="superscript"/>
        </w:rPr>
        <w:t>(подпись)</w:t>
      </w:r>
    </w:p>
    <w:p>
      <w:pPr>
        <w:pStyle w:val="Normal"/>
        <w:rPr/>
      </w:pPr>
      <w:r>
        <w:rPr/>
        <w:t>«____»_______________20__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14:00Z</dcterms:created>
  <dc:creator>cipik</dc:creator>
  <dc:description/>
  <dc:language>en-US</dc:language>
  <cp:lastModifiedBy>Темирбулатов Аубекир Пилялович</cp:lastModifiedBy>
  <cp:lastPrinted>2010-05-27T10:13:00Z</cp:lastPrinted>
  <dcterms:modified xsi:type="dcterms:W3CDTF">2012-05-10T07:14:00Z</dcterms:modified>
  <cp:revision>2</cp:revision>
  <dc:subject/>
  <dc:title>Приложение 4</dc:title>
</cp:coreProperties>
</file>