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ind w:firstLine="708"/>
        <w:jc w:val="center"/>
        <w:rPr/>
      </w:pPr>
      <w:r>
        <w:rPr/>
        <w:t>для проведения открытого запроса цен на приобретение офисной мебели для нужд ОАО «Каббалкэнерго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ставщик осуществляет поставку офисной мебели на основании Заявок Покупателя согласно Номенклатуре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14"/>
        <w:gridCol w:w="1208"/>
        <w:gridCol w:w="1209"/>
      </w:tblGrid>
      <w:tr>
        <w:trPr>
          <w:trHeight w:val="434" w:hRule="atLeast"/>
        </w:trPr>
        <w:tc>
          <w:tcPr>
            <w:tcW w:w="72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454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прямой с выдвижными ящиками и местом для системного блока:  Ш-80 см, Д–180 см, В-75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Ш-40 см, Д-60, В-22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закрытый Ш-40 см, Д-80 см, В-22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открытый Ш-40 см, Д-80 см, В-22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мба офисная на колесах Ш-70 см, Д-80 см, В-75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/>
      </w:pPr>
      <w:r>
        <w:rPr/>
        <w:t xml:space="preserve">Продукция должна соответствовать стандартам завода-изготовителя. 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/>
      </w:pPr>
      <w:r>
        <w:rPr/>
        <w:t xml:space="preserve">Продукция должна быть новой и ранее не использованной. 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/>
      </w:pPr>
      <w:r>
        <w:rPr/>
        <w:t>Продукция должна быть одного цвета. Цвет мебели – «яблоня» или «виш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ребования к транспортировке – производится за счет поставщика, по следующему адресу грузополучателя: ОАО «Каббалкэнерго»,  360000, КБР, г. Нальчик, ул. Щорса, д. 6, административно-хозяйственный отд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Стоимость и условия оплаты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Покупатель осуществляет 100% предоплату товара в течение 5 (пяти) дней после получения счета на поставляемую партию Тов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Срок поставки продукции - продукция поставляется в течении</w:t>
      </w:r>
      <w:r>
        <w:rPr>
          <w:rStyle w:val="1"/>
          <w:color w:val="000000"/>
        </w:rPr>
        <w:t xml:space="preserve"> 14 (четырнадцати) рабочих дней с момента </w:t>
      </w:r>
      <w:r>
        <w:rPr/>
        <w:t xml:space="preserve">получения от Покупателя оплаты партии Товара в размере, указанном в счете оформленным Покупател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Условия возврата при поставке некачественной продукции  – Поставщик обязуется в течение 7 (сем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Начальная предельная цена лота: 226 000 (Двести двадцать шесть тысяч) руб. с НД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екретарь закупочной комисс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Х.В. Шал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8:00Z</dcterms:created>
  <dc:creator>cipik</dc:creator>
  <dc:description/>
  <cp:keywords/>
  <dc:language>en-US</dc:language>
  <cp:lastModifiedBy>Османова Валентина Павловна</cp:lastModifiedBy>
  <cp:lastPrinted>2012-03-30T11:02:00Z</cp:lastPrinted>
  <dcterms:modified xsi:type="dcterms:W3CDTF">2012-04-16T07:30:00Z</dcterms:modified>
  <cp:revision>31</cp:revision>
  <dc:subject/>
  <dc:title>Приложение 4</dc:title>
</cp:coreProperties>
</file>