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 "Дагэнергосеть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 "Дагэнергосеть"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368020, Республика Дагестан, Махачкала, ул. Дахадаева, 73 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Планируемый объем закупки в 2012 году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 1500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ОАО "Дагэнергосеть"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Дагэнергосеть" Центральный аппарат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Махачкала, ул. Дахадаева, 73 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еречный ПУ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Кизляр, ул. Клары Солоненко,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ляр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Кизляр, ул.Д.Бедного, д. 1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мов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Тарумовский р-он, с. Тарумовка, ул. Горячеводская, подстанц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Ногайский р-он,  с. Терекли-Мектеб, ул. Шора Батыра, подстанц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ий ПУ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Дербент ул. Г. Гасанова 18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ын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Ахтынский р-он, с. Ахты,ул. Ленина,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умкент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Дагестан, Сулейман Стальский район с.Касумкент ул.Мира,д 21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ент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Каякентский р-он, с. Новокаякент, ул. Ю. Акаева, 19 «а»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саран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Табасаранский район, с. Хучни, ул.Больничная д.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таг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Кайтагский р-он, с. Маджалис, ул. Алисултанова,8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хадаев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Дахадаевский р-он, с. Уркарах, подстанц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кент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Магарамкентский р-он, с. Магарамкент, ул. Лезгинцева, подстанц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Дербент ул. Г. Гасанова 18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ие Г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Дербент ул. Пушкина 8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ПУ                   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 г. Махачкала, Степной поселок,5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йнакские Гор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 г. Буйнакск, ул. М.Ярагского, 2 «а»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рбашские Го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Избербаш, ул.Буйнакского,3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окалинские  Р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Сергокалинский р-он, Сергокала, ул. С. Омарова.3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будахкентские  Р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Карабудахкентский р-он, с. Карабудахкент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йнакские   Р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Буйнакск, ул. Промышленная,1 «а»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е  Р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Махачкала, ул. Степная,52 «а»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Сухокум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Южно-Сухокумск, ул. Кирова,2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гебильский ПУ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ергебильский р-н, пос. Курми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ин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Левашинский р-он, с. Леваши, ул. Гамидов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ин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Акушинский р-он, с. Акуш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зах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Ханзахский р-он, с. Арани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иль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Шамильский  р-он, с. Хебд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цукуль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Унцукульский р-он, с. Унцукуль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бетов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умбетовский р-он, с. Мехельт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лих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Ботлихский р-он, с. Ботлих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мадин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Цумадинский р-н, с. Агвали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иб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унибский р-он, с. Гуниб, ул. Пирогова,3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яратин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Тляратинский р-он, с. Тлярат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ух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Лакский р-он, с. Кумух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гебиль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ергебильский р-н, пос. Курми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ный ПУ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Хасавюрт пос. Энергетиков, подстанц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юртовско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Бабаюртовский р-он, с. Бабаюрт, ул. Гасанова,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вюртовско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Хасавюрт, подстанция  Яраксу пос Энергетиков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Хасавюрт, пос.Энергетиков, подст. Северные эл.сети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вюртовские Г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Хасавюрт, Махачкалинское шоссе,1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илюртовские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, г. Кизилюрт, пр. Шамиля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50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06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2:00Z</dcterms:modified>
  <cp:revision>7</cp:revision>
  <dc:subject/>
  <dc:title>“СОГЛАСОВАНО”</dc:title>
</cp:coreProperties>
</file>