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92"/>
        <w:gridCol w:w="4252"/>
      </w:tblGrid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ГЛАСОВАНО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“</w:t>
            </w:r>
            <w:r>
              <w:rPr>
                <w:rFonts w:cs="Times New Roman CYR" w:ascii="Times New Roman CYR" w:hAnsi="Times New Roman CYR"/>
              </w:rPr>
              <w:t>УТВЕРЖДАЮ”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Заместитель генерального директора по экономике и финансам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sz w:val="23"/>
                <w:szCs w:val="23"/>
              </w:rPr>
              <w:t>И.о. начальника Департамента ИТ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sz w:val="23"/>
                <w:szCs w:val="23"/>
              </w:rPr>
              <w:t>____________________ В.В. Зуевс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“</w:t>
            </w:r>
            <w:r>
              <w:rPr>
                <w:rFonts w:cs="Times New Roman CYR" w:ascii="Times New Roman CYR" w:hAnsi="Times New Roman CYR"/>
              </w:rPr>
              <w:t>___” _____________ 2012г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sz w:val="23"/>
                <w:szCs w:val="23"/>
              </w:rPr>
              <w:t>________________ А. П. Темирбулатов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“</w:t>
            </w:r>
            <w:r>
              <w:rPr>
                <w:rFonts w:cs="Times New Roman CYR" w:ascii="Times New Roman CYR" w:hAnsi="Times New Roman CYR"/>
              </w:rPr>
              <w:t>___” _____________ 2012г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Техническое зада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на оказание услуг междугородней и международной фиксированной телефонной связи для нужд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br w:type="textWrapping" w:clear="all"/>
      </w:r>
      <w:r>
        <w:rPr>
          <w:rFonts w:cs="Times New Roman CYR" w:ascii="Times New Roman CYR" w:hAnsi="Times New Roman CYR"/>
          <w:b/>
          <w:bCs/>
          <w:sz w:val="32"/>
          <w:szCs w:val="32"/>
        </w:rPr>
        <w:t>ОАО "Каббалкэнерго"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92"/>
        <w:gridCol w:w="4252"/>
      </w:tblGrid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</w:rPr>
        <w:t>Пятигорск – 2012 г.</w:t>
      </w:r>
    </w:p>
    <w:tbl>
      <w:tblPr>
        <w:tblW w:w="9782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477"/>
        <w:gridCol w:w="2066"/>
        <w:gridCol w:w="1701"/>
        <w:gridCol w:w="2127"/>
      </w:tblGrid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 Общие вопросы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1.1. Заказчик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ОАО "Каббалкэнерго"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.2. Описание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оставление Заказчику услуг междугородней и международной фиксированной телефонной связи (услуг дальней связи).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.3. Адрес заказчика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БР, г.Нальчик, ул.Щорска,6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1.4. Характеристики заказа услуг 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Объем и место оказания услуг: согласно перечню точек подключения (Приложение 1) и среднегодовому объему  </w:t>
            </w:r>
            <w:r>
              <w:rPr/>
              <w:t>потребляемых услуг (</w:t>
            </w:r>
            <w:r>
              <w:rPr>
                <w:rFonts w:cs="Times New Roman CYR" w:ascii="Times New Roman CYR" w:hAnsi="Times New Roman CYR"/>
              </w:rPr>
              <w:t>Приложение 2*)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/>
              <w:t xml:space="preserve">Заказчик ожидает от участников </w:t>
            </w:r>
            <w:r>
              <w:rPr>
                <w:sz w:val="23"/>
                <w:szCs w:val="23"/>
              </w:rPr>
              <w:t xml:space="preserve">открытого запроса предложений </w:t>
            </w:r>
            <w:r>
              <w:rPr/>
              <w:t xml:space="preserve">коммерческие предложения, содержащие единичные расценки тарифов на услуги фиксированной </w:t>
            </w:r>
            <w:r>
              <w:rPr>
                <w:sz w:val="23"/>
                <w:szCs w:val="23"/>
              </w:rPr>
              <w:t xml:space="preserve">междугородной и  международной телефонной связи  </w:t>
            </w:r>
            <w:r>
              <w:rPr/>
              <w:t>по направлениям, в формате согласно разделу 9 Технического задания.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sz w:val="16"/>
                <w:szCs w:val="16"/>
              </w:rPr>
              <w:t>*) Указанные данные являются средним фактическим объемом трафика для 2010 года, не могут использоваться, как гарантия объемов потребления услуги.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Общие требования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азчику предоставляются Услуги по организации круглосуточной входящей и исходящей телефонной связи и другие услуги, указанные в разделе 3 Технического зад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 Перечень оказываемых услуг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7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междугородней телефонной связи (повременная плата)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7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международной телефонной связи (повременная плата)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7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зовые работы: подключение телефонных номеров согласно перечню обслуживаемых абонентских номеров Заказчика, указанных при заключении Договора на предоставление услуг и последующие их изменения по заявке Заказчика. 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 Требования к предоставляемым услугам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rPr/>
            </w:pPr>
            <w:r>
              <w:rPr>
                <w:color w:val="000000"/>
              </w:rPr>
              <w:t>Предоставление автоматического телефонного соединения  (повременная плата) путем совершения следующих последовательных действий Заказчика:</w:t>
            </w:r>
          </w:p>
          <w:p>
            <w:pPr>
              <w:pStyle w:val="Normal"/>
              <w:numPr>
                <w:ilvl w:val="1"/>
                <w:numId w:val="8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 междугородном соединении: набор 8 - код города - номер вызываемого абонента.</w:t>
            </w:r>
          </w:p>
          <w:p>
            <w:pPr>
              <w:pStyle w:val="Normal"/>
              <w:numPr>
                <w:ilvl w:val="1"/>
                <w:numId w:val="8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 международном соединении: набор 8 -10 - код страны - код города - номер вызываемого абонента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редоставляемые услуги должны соответствовать техническим нормам и правилам Российской Федерации и национальным стандартам зарубежных стран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Учет трафика в сети Исполнителя (объемов оказанных услуг) должен обеспечиваться Исполнителем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Исполнитель должен обеспечить бесплатное присоединение номерной емкости Заказчика со стороны сети МГ/МН в течение 48 часов с момента подписания контракта (Заказа с перечнем абонентских номеров в составе Договора на предоставление услуг МГ/МН связи)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Исполнитель должен обеспечить: 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/>
              <w:t>Бесплатный и круглосуточный прием информации о технической неисправности, препятствующей пользованию Услугами.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/>
              <w:t>Бесплатное техническое обслуживание, необходимое для оказания услуг связи, предоставлять консультации по вопросам оказания услуг связи.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 Требования к Исполнителю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color w:val="000000"/>
              </w:rPr>
            </w:pPr>
            <w:r>
              <w:rPr/>
              <w:t>Исполнитель должен подтвердить наличие реализованной лицензии оператора Дальней связи на предоставление услуг междугородной и международной связи (собственного международного и междугородного кода)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color w:val="000000"/>
              </w:rPr>
              <w:t>Исполнитель должен обеспечить заключение контракта (Договора на предоставление Услуг междугородной и международной телефонной связи) напрямую с оператором Дальней связи, непосредственно владеющим лицензией на данный вид деятельности (МГ/МН связь)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оритет имеет оператор, имеющий лицензии на осуществление работ с использованием сведений, составляющих государственную тайну.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. Требования к сети Исполнителя (оператора Дальней связи)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/>
              <w:t>Исполнитель должен иметь собственные цифровые магистральные сети (транспортная сеть передачи голосовой информации) на территории всех регионов России с минимальным количеством арендуемых каналов у других операторов связи. Приоритет имеет оператор с большей протяженностью собственных сетей связи построенных с использованием оптоволоконных линий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/>
              <w:t>Соединения для пропуска голосового трафика по сети оператора связи должны быть обеспечены с использованием цифровых каналов пропускной способностью не менее 64 Кбит/с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/>
              <w:t>Приоритет имеет оператор с большим количеством ключевых междугородних узлов связи, связанных между собой в единую цепь по принципу «каждый с каждым»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/>
              <w:t>Наличие резерва пропускной способности, нивелирующие пиковые перегрузки при чрезвычайных ситуациях (все каналы связи должны быть дублированы).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7. Прочие требования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/>
            </w:pPr>
            <w:r>
              <w:rPr/>
              <w:t xml:space="preserve">Точкой разграничения ответственности является кросс сети местного оператора фиксированной телефонной связи, предоставляющего абонентские номера Заказчику, с междугородними узлами связи оператора Дальней связи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/>
            </w:pPr>
            <w:r>
              <w:rPr/>
              <w:t>Наличие стыков и Договоров со всеми основными операторами Дальней связи для предоставления Заказчику оптимальной связи в соотношении качество/цен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/>
            </w:pPr>
            <w:r>
              <w:rPr/>
              <w:t>Основными критериями оценки качества так же являются: надежность и устойчивость соединения, бесперебойное прохождение факсов, высокая помехозащищенность, полная двусторонняя слышимость, отсутствие «эхо», запаздывания и провалов звука.</w:t>
            </w:r>
          </w:p>
        </w:tc>
      </w:tr>
      <w:tr>
        <w:trPr>
          <w:trHeight w:val="27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. Уровень обслуживания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/>
              <w:t>Услуга предоставляется 24 часа в сутки 7 дней в неделю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/>
              <w:t>Обработка заявок и восстановление работоспособности услуг: Исполнитель обязан приступать к устранению любых недостатков оказываемых услуг связи в течение 3 (трех) часов в период с 09.00 до 18.00 в рабочие дни, в течение 4 (четырех) часов в период с 18.00 до 09.00 и в выходные и праздничные дни с момента получения заявки Заказчика.</w:t>
            </w:r>
          </w:p>
        </w:tc>
      </w:tr>
      <w:tr>
        <w:trPr>
          <w:trHeight w:val="87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9. Стоимость и формат коммерческого предложения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ммерческое предложение предоставляется в следующем виде: суммарная стоимость за 1 год предоставления услуг, основываясь на данных, представленных  </w:t>
            </w:r>
            <w:r>
              <w:rPr>
                <w:sz w:val="23"/>
                <w:szCs w:val="23"/>
              </w:rPr>
              <w:t>в Приложении 2 в формате</w:t>
            </w:r>
            <w:r>
              <w:rPr/>
              <w:t>.</w:t>
            </w:r>
          </w:p>
        </w:tc>
      </w:tr>
      <w:tr>
        <w:trPr>
          <w:trHeight w:val="47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правление (тарифная зона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1 мин. соединения (руб. с НД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ой объем (мин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в год  (руб. с НДС)</w:t>
            </w:r>
          </w:p>
        </w:tc>
      </w:tr>
      <w:tr>
        <w:trPr>
          <w:trHeight w:val="172" w:hRule="atLeast"/>
        </w:trPr>
        <w:tc>
          <w:tcPr>
            <w:tcW w:w="2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0. </w:t>
            </w:r>
            <w:r>
              <w:rPr>
                <w:sz w:val="23"/>
                <w:szCs w:val="23"/>
              </w:rPr>
              <w:t>Условия приемки и оплаты услуг: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 xml:space="preserve">Исполнитель обеспечивает предоставление в начале следующего месяца (расчетного периода) распечаток телефонных звонков (с указанием даты, времени, телефонного номера вызываемого абонента с кодом города) с выделенных городских телефонов Заказчика, а также в электронной форме, в виде таблицы формата MS Excel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 xml:space="preserve">Услуги принимаются отдельно по каждой точке подключения на основании актов об оказании услуг, подписанных в соответствующем порядке Заказчиком и Исполнителем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Style w:val="FontStyle12"/>
              </w:rPr>
              <w:t xml:space="preserve">Оплата </w:t>
            </w:r>
            <w:r>
              <w:rPr/>
              <w:t>предоставления услуг связи</w:t>
            </w:r>
            <w:r>
              <w:rPr>
                <w:rStyle w:val="FontStyle12"/>
              </w:rPr>
              <w:t xml:space="preserve"> производится в российских рублях</w:t>
            </w:r>
            <w:r>
              <w:rPr/>
              <w:t xml:space="preserve"> безналичным перечислением денежных средств в течение месяца, следующего за отчетным.</w:t>
            </w:r>
          </w:p>
        </w:tc>
      </w:tr>
      <w:tr>
        <w:trPr>
          <w:trHeight w:val="172" w:hRule="atLeast"/>
        </w:trPr>
        <w:tc>
          <w:tcPr>
            <w:tcW w:w="2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1. Планируемый объем закупки в 2012 году. 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Планируемый объем закупки в 2012 году составляет 828,0 тыс. руб. в том числе с НДС (18%)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w:r>
        <w:br w:type="page"/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1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/>
      </w:pPr>
      <w:r>
        <w:rPr/>
        <w:t>Перечень точек подключения ОАО "Каббалкэнерго"</w:t>
      </w:r>
    </w:p>
    <w:p>
      <w:pPr>
        <w:pStyle w:val="Normal"/>
        <w:rPr/>
      </w:pPr>
      <w:r>
        <w:rPr/>
      </w:r>
    </w:p>
    <w:tbl>
      <w:tblPr>
        <w:tblW w:w="979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818"/>
        <w:gridCol w:w="6396"/>
      </w:tblGrid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тделения</w:t>
            </w:r>
          </w:p>
        </w:tc>
        <w:tc>
          <w:tcPr>
            <w:tcW w:w="6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нахождение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АО "Каббалкэнерго"</w:t>
            </w:r>
          </w:p>
        </w:tc>
        <w:tc>
          <w:tcPr>
            <w:tcW w:w="6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БР, г.Нальчик, ул.Щорска,6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кенское ЭО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Р, с.Ст.Лескен, эл.подстанция "Лескен-110"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ьское ЭО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Р, п.Залукокоаже, ул.Строителей,3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санское ЭО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Р, г.Баксан, ул.Карачаева, 63"а"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О УКЭС г.Баксан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Р, г.Баксан, ул. Ленина, 2"а"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ьбрусское ЭО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Р, г.Тырныауз, ул.Автогаражная,7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ладненское ЭО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Р, г.Прохладный, ул.Свободы,341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ское ЭО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Р, г.Майский, ул.9-мая, 5"а"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гемское ЭО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Р, С.Чегем-2, Лечинкаевская трасса,2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кское ЭО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Р, п.Кашхатау, ул.Мечиева,1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ское ЭО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Р, г.Терек, ул.Бесланеева,27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ванское ЭО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Р, г.Нарткала, ул.Красная, 253"а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реднегодовой объем потребляемых услуг </w:t>
      </w:r>
      <w:r>
        <w:rPr>
          <w:sz w:val="22"/>
          <w:szCs w:val="23"/>
        </w:rPr>
        <w:t>междугородней и  международной телефонной связи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3"/>
        <w:gridCol w:w="1701"/>
      </w:tblGrid>
      <w:tr>
        <w:trPr>
          <w:trHeight w:val="300" w:hRule="atLeast"/>
        </w:trPr>
        <w:tc>
          <w:tcPr>
            <w:tcW w:w="79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правления (тарифные зон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л-во, мин.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г.Москва (исключая Московскую область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 500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.Санкт-Петербург (исключая Ленинградскую область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00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.Владимир, г.Воронеж, г.Тверь, г.Тула, г.Тамб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50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Центральный регион (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Кур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Белгород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Воронеж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Липец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Тамбо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Смолен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Твер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Брян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Калуж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Яросла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Орло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Кур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Белгород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Воронеж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Липец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Тамбо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Смолен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Твер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Брян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Калуж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Яросла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Орло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Туль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язан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Владимир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Ивано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Костром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Моско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>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50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.Вологда, г.Калининград, г.Новгород Великий, г.Пс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50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ругие направления Северо-Западного региона (Вологодская область, Калининградская область; Новгородская область,; Псковская область,; Калининградская область; Псковская область; Ленинградская область; Республика Карелия; Мурманская область; Новгородская область; Вологодская область; Архангельская область, Ненецкий АО; Республика Ко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50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.Казань, г.Нижний Новгород, г.Самара, г.Саратов, г.Уф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50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Другие направления Поволжья (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Башкортостан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Удмуртия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Оренбург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Нижегород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Киро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Мордовия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Чувашия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Марий Эл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Пензен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Ульяно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Татарстан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Сарато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Самар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>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50</w:t>
            </w:r>
          </w:p>
        </w:tc>
      </w:tr>
      <w:tr>
        <w:trPr>
          <w:trHeight w:val="157" w:hRule="atLeast"/>
        </w:trPr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г. Волгоград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г. Краснодар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г. Ростов-на-Дону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>, г. Ставропол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 000</w:t>
            </w:r>
          </w:p>
        </w:tc>
      </w:tr>
      <w:tr>
        <w:trPr>
          <w:trHeight w:val="927" w:hRule="atLeast"/>
        </w:trPr>
        <w:tc>
          <w:tcPr>
            <w:tcW w:w="79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Другие направления Южного региона за пределами региона местонахождения (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Волгоград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Калмыкия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Астрахан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Краснодарский край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осто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Ставропольский край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Кабардино-Балкария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Северная Осетия - Алания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Чеченская Республика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Дагестан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Ингушетия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Адыгея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Карачаево-Черкессия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3 000</w:t>
            </w:r>
          </w:p>
        </w:tc>
      </w:tr>
      <w:tr>
        <w:trPr>
          <w:trHeight w:val="259" w:hRule="atLeast"/>
        </w:trPr>
        <w:tc>
          <w:tcPr>
            <w:tcW w:w="79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.Екатеринбург, г.Пермь, г.Тюмень, г.Челябинс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50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Другие направления Урала (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Пермский край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Свердло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Тюмен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Ханты-Мансийский АО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Ямало-Ненецкий АО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Челябин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Курган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>, Байконур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50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ибирский регион (Алтайский край, г.Барнаул; Иркутская область, г.Иркутск; Кемеровская область, г.Кемерово; Красноярский край, г.Красноярск; Новосибирская область, г.Новосибирск; Республика Бурятия; Читинская область, Агинский Бурятский АО; Омская область; Томская область; Новосибирская область; Кемеровская область; Алтайский край; Республика Алтай; Республика Хакасия; Красноярский край; Республика Тыва; Иркутская область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альний восток (Приморский край, г.Владивосток; Хабаровский край, г.Хабаровск; Республика Саха (Якутия); Магаданская область; Камчатский край; Амурская область; Хабаровский край; Приморский край; Сахалинская область; Еврейская автономная область; Чукотский АО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Федеральные сотовые сети (на номера, зарегистрированные за пределами региона нахожде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30 000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Европа (кроме мобильных сет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Европа (мобильные сет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мерика 1 (США, Канад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мерика 2 (другие стран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зия 1 (Япония, Ю.Корея, Тайвань, Тайланд, Вьетнам, Израиль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зия 2 (Китай, Гонконг, Сингапур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зия 3 (другие стран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ке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фр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траны Балтии (кроме мобильных сет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траны Балтии  (мобильные сет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кра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Беларус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олд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азахст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рм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зербайдж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руз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ыргызстан, Узбекистан, Таджикистан, Туркменист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лобальные спутниковые сет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</w:tbl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Приведены справочно, для отражения соответствующих тарифов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09"/>
        </w:tabs>
        <w:ind w:left="709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8"/>
        </w:tabs>
        <w:ind w:left="568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09"/>
        </w:tabs>
        <w:ind w:left="709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709"/>
        </w:tabs>
        <w:ind w:left="709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709"/>
        </w:tabs>
        <w:ind w:left="709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709"/>
        </w:tabs>
        <w:ind w:left="709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709"/>
        </w:tabs>
        <w:ind w:left="709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709"/>
        </w:tabs>
        <w:ind w:left="709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709"/>
        </w:tabs>
        <w:ind w:left="709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9"/>
        </w:tabs>
        <w:ind w:left="709" w:hanging="0"/>
      </w:pPr>
      <w:rPr/>
    </w:lvl>
    <w:lvl w:ilvl="1">
      <w:start w:val="1"/>
      <w:numFmt w:val="decimal"/>
      <w:lvlText w:val="%1.%2"/>
      <w:lvlJc w:val="left"/>
      <w:pPr>
        <w:tabs>
          <w:tab w:val="num" w:pos="568"/>
        </w:tabs>
        <w:ind w:left="568" w:hanging="0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709"/>
        </w:tabs>
        <w:ind w:left="709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709"/>
        </w:tabs>
        <w:ind w:left="709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709"/>
        </w:tabs>
        <w:ind w:left="709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709"/>
        </w:tabs>
        <w:ind w:left="709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09"/>
        </w:tabs>
        <w:ind w:left="709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09"/>
        </w:tabs>
        <w:ind w:left="709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045"/>
        </w:tabs>
        <w:ind w:left="404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91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0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0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76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2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2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85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widowControl w:val="false"/>
      <w:numPr>
        <w:ilvl w:val="1"/>
        <w:numId w:val="1"/>
      </w:numPr>
      <w:spacing w:lineRule="atLeast" w:line="240" w:before="120" w:after="60"/>
      <w:ind w:right="-22" w:hanging="0"/>
      <w:outlineLvl w:val="1"/>
    </w:pPr>
    <w:rPr>
      <w:rFonts w:eastAsia="MS Mincho;ＭＳ 明朝" w:cs="Tahoma"/>
      <w:bCs w:val="false"/>
      <w:kern w:val="0"/>
      <w:sz w:val="20"/>
      <w:szCs w:val="24"/>
    </w:rPr>
  </w:style>
  <w:style w:type="paragraph" w:styleId="Heading3">
    <w:name w:val="Heading 3"/>
    <w:basedOn w:val="Heading1"/>
    <w:next w:val="Normal"/>
    <w:qFormat/>
    <w:pPr>
      <w:widowControl w:val="false"/>
      <w:numPr>
        <w:ilvl w:val="2"/>
        <w:numId w:val="1"/>
      </w:numPr>
      <w:spacing w:lineRule="atLeast" w:line="240" w:before="120" w:after="60"/>
      <w:ind w:right="-22" w:hanging="0"/>
      <w:outlineLvl w:val="2"/>
    </w:pPr>
    <w:rPr>
      <w:rFonts w:eastAsia="MS Mincho;ＭＳ 明朝" w:cs="Tahoma"/>
      <w:b w:val="false"/>
      <w:bCs w:val="false"/>
      <w:i/>
      <w:kern w:val="0"/>
      <w:sz w:val="20"/>
      <w:szCs w:val="24"/>
    </w:rPr>
  </w:style>
  <w:style w:type="paragraph" w:styleId="Heading4">
    <w:name w:val="Heading 4"/>
    <w:basedOn w:val="Heading1"/>
    <w:next w:val="Normal"/>
    <w:qFormat/>
    <w:pPr>
      <w:widowControl w:val="false"/>
      <w:numPr>
        <w:ilvl w:val="3"/>
        <w:numId w:val="1"/>
      </w:numPr>
      <w:spacing w:lineRule="atLeast" w:line="240" w:before="120" w:after="60"/>
      <w:ind w:right="-22" w:hanging="0"/>
      <w:outlineLvl w:val="3"/>
    </w:pPr>
    <w:rPr>
      <w:rFonts w:eastAsia="MS Mincho;ＭＳ 明朝" w:cs="Tahoma"/>
      <w:b w:val="false"/>
      <w:bCs w:val="false"/>
      <w:kern w:val="0"/>
      <w:sz w:val="20"/>
      <w:szCs w:val="24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tLeast" w:line="240" w:before="240" w:after="60"/>
      <w:ind w:right="-22" w:hanging="0"/>
      <w:outlineLvl w:val="4"/>
    </w:pPr>
    <w:rPr>
      <w:rFonts w:ascii="Arial" w:hAnsi="Arial" w:eastAsia="MS Mincho;ＭＳ 明朝" w:cs="Tahoma"/>
      <w:sz w:val="22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tLeast" w:line="240" w:before="240" w:after="60"/>
      <w:ind w:right="-22" w:hanging="0"/>
      <w:outlineLvl w:val="5"/>
    </w:pPr>
    <w:rPr>
      <w:rFonts w:ascii="Arial" w:hAnsi="Arial" w:eastAsia="MS Mincho;ＭＳ 明朝" w:cs="Tahoma"/>
      <w:i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tLeast" w:line="240" w:before="240" w:after="60"/>
      <w:ind w:right="-22" w:hanging="0"/>
      <w:outlineLvl w:val="6"/>
    </w:pPr>
    <w:rPr>
      <w:rFonts w:ascii="Arial" w:hAnsi="Arial" w:eastAsia="MS Mincho;ＭＳ 明朝" w:cs="Tahoma"/>
      <w:sz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tLeast" w:line="240" w:before="240" w:after="60"/>
      <w:ind w:right="-22" w:hanging="0"/>
      <w:outlineLvl w:val="7"/>
    </w:pPr>
    <w:rPr>
      <w:rFonts w:ascii="Arial" w:hAnsi="Arial" w:eastAsia="MS Mincho;ＭＳ 明朝" w:cs="Tahoma"/>
      <w:i/>
      <w:sz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240" w:before="240" w:after="60"/>
      <w:ind w:right="-22" w:hanging="0"/>
      <w:outlineLvl w:val="8"/>
    </w:pPr>
    <w:rPr>
      <w:rFonts w:ascii="Arial" w:hAnsi="Arial" w:eastAsia="MS Mincho;ＭＳ 明朝" w:cs="Tahoma"/>
      <w:b/>
      <w:i/>
      <w:sz w:val="1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color w:val="000000"/>
      <w:sz w:val="24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5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Normal"/>
    <w:qFormat/>
    <w:pPr>
      <w:numPr>
        <w:ilvl w:val="0"/>
        <w:numId w:val="3"/>
      </w:numPr>
      <w:spacing w:before="120" w:after="0"/>
      <w:ind w:right="360" w:hanging="0"/>
      <w:jc w:val="both"/>
    </w:pPr>
    <w:rPr>
      <w:rFonts w:ascii="Arial" w:hAnsi="Arial" w:eastAsia="MS Mincho;ＭＳ 明朝" w:cs="Tahoma"/>
      <w:sz w:val="20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rFonts w:cs="Calib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5:19:00Z</dcterms:created>
  <dc:creator>User</dc:creator>
  <dc:description/>
  <cp:keywords/>
  <dc:language>en-US</dc:language>
  <cp:lastModifiedBy>Мамтов Хасамби Инальбекович</cp:lastModifiedBy>
  <cp:lastPrinted>2010-06-24T18:31:00Z</cp:lastPrinted>
  <dcterms:modified xsi:type="dcterms:W3CDTF">2012-03-22T05:45:00Z</dcterms:modified>
  <cp:revision>7</cp:revision>
  <dc:subject/>
  <dc:title>“СОГЛАСОВАНО”</dc:title>
</cp:coreProperties>
</file>