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УТВЕРЖДАЮ”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аместитель генерального директора по экономике и финанса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И.о. начальника Департамента И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____________________ В.В. Зуев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___” _____________ 2012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________________ А. П. Темирбулат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___” _____________ 2012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на оказание услуг междугородней и международной фиксированной телефонной связи для нужд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32"/>
          <w:szCs w:val="32"/>
        </w:rPr>
        <w:t>ОАО «МРСК Северного Кавказ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</w:rPr>
        <w:t>Пятигорск – 2012 г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77"/>
        <w:gridCol w:w="2066"/>
        <w:gridCol w:w="1701"/>
        <w:gridCol w:w="2127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Общие вопрос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.1. Заказчик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АО «МРСК Северного Кавказа»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2. Описание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Заказчику услуг междугородней и международной фиксированной телефонной связи (услуг дальней связи)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3. Адрес заказчик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506, Россия, Ставропольский край, г. Пятигорск, пос. Энергетик, ул. Подстанционная, д. 18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.4. Характеристики заказа услуг 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Объем и место оказания услуг: согласно перечню точек подключения (Приложение 1) и среднегодовому объему  </w:t>
            </w:r>
            <w:r>
              <w:rPr/>
              <w:t>потребляемых услуг (</w:t>
            </w:r>
            <w:r>
              <w:rPr>
                <w:rFonts w:cs="Times New Roman CYR" w:ascii="Times New Roman CYR" w:hAnsi="Times New Roman CYR"/>
              </w:rPr>
              <w:t>Приложение 2*)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Заказчик ожидает от участников </w:t>
            </w:r>
            <w:r>
              <w:rPr>
                <w:sz w:val="23"/>
                <w:szCs w:val="23"/>
              </w:rPr>
              <w:t xml:space="preserve">открытого запроса предложений </w:t>
            </w:r>
            <w:r>
              <w:rPr/>
              <w:t xml:space="preserve">коммерческие предложения, содержащие единичные расценки тарифов на услуги фиксированной </w:t>
            </w:r>
            <w:r>
              <w:rPr>
                <w:sz w:val="23"/>
                <w:szCs w:val="23"/>
              </w:rPr>
              <w:t xml:space="preserve">междугородной и  международной телефонной связи  </w:t>
            </w:r>
            <w:r>
              <w:rPr/>
              <w:t>по направлениям, в формате согласно разделу 9 Технического задания.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16"/>
                <w:szCs w:val="16"/>
              </w:rPr>
              <w:t>*) Указанные данные являются средним фактическим объемом трафика для 2010 года, не могут использоваться, как гарантия объемов потребления услуги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Общие требо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чику предоставляются Услуги по организации круглосуточной входящей и исходящей телефонной связи и другие услуги, указанные в разделе 3 Техническо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Перечень оказываемых услуг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ждугородней телефонной связи (повременная плат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ждународной телефонной связи (повременная плат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овые работы: подключение телефонных номеров согласно перечню обслуживаемых абонентских номеров Заказчика, указанных при заключении Договора на предоставление услуг и последующие их изменения по заявке Заказчика. 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Требования к предоставляемым услугам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color w:val="000000"/>
              </w:rPr>
              <w:t>Предоставление автоматического телефонного соединения  (повременная плата) путем совершения следующих последовательных действий Заказчика: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междугородном соединении: набор 8 - код города - номер вызываемого абонента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международном соединении: набор 8 -10 - код страны - код города - номер вызываемого абонент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доставляемые услуги должны соответствовать техническим нормам и правилам Российской Федерации и национальным стандартам зарубежных стран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чет трафика в сети Исполнителя (объемов оказанных услуг) должен обеспечиваться Исполнителем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сполнитель должен обеспечить бесплатное присоединение номерной емкости Заказчика со стороны сети МГ/МН в течение 48 часов с момента подписания контракта (Заказа с перечнем абонентских номеров в составе Договора на предоставление услуг МГ/МН связи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Исполнитель должен обеспечить: 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Бесплатный и круглосуточный прием информации о технической неисправности, препятствующей пользованию Услугами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Бесплатное техническое обслуживание, необходимое для оказания услуг связи, предоставлять консультации по вопросам оказания услуг связи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Требования к Исполнителю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/>
              <w:t>Исполнитель должен подтвердить наличие реализованной лицензии оператора Дальней связи на предоставление услуг междугородной и международной связи (собственного международного и междугородного кода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</w:rPr>
              <w:t>Исполнитель должен обеспечить заключение контракта (Договора на предоставление Услуг междугородной и международной телефонной связи) напрямую с оператором Дальней связи, непосредственно владеющим лицензией на данный вид деятельности (МГ/МН связь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ритет имеет оператор, имеющий лицензии на осуществление работ с использованием сведений, составляющих государственную тайну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Требования к сети Исполнителя (оператора Дальней связи)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Исполнитель должен иметь собственные цифровые магистральные сети (транспортная сеть передачи голосовой информации) на территории всех регионов России с минимальным количеством арендуемых каналов у других операторов связи. Приоритет имеет оператор с большей протяженностью собственных сетей связи построенных с использованием оптоволоконных лини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Соединения для пропуска голосового трафика по сети оператора связи должны быть обеспечены с использованием цифровых каналов пропускной способностью не менее 64 Кбит/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Приоритет имеет оператор с большим количеством ключевых междугородних узлов связи, связанных между собой в единую цепь по принципу «каждый с каждым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Наличие резерва пропускной способности, нивелирующие пиковые перегрузки при чрезвычайных ситуациях (все каналы связи должны быть дублированы)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7. Прочие требо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 xml:space="preserve">Точкой разграничения ответственности является кросс сети местного оператора фиксированной телефонной связи, предоставляющего абонентские номера Заказчику, с междугородними узлами связи оператора Дальней связ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>Наличие стыков и Договоров со всеми основными операторами Дальней связи для предоставления Заказчику оптимальной связи в соотношении качество/це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>Основными критериями оценки качества так же являются: надежность и устойчивость соединения, бесперебойное прохождение факсов, высокая помехозащищенность, полная двусторонняя слышимость, отсутствие «эхо», запаздывания и провалов звука.</w:t>
            </w:r>
          </w:p>
        </w:tc>
      </w:tr>
      <w:tr>
        <w:trPr>
          <w:trHeight w:val="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Уровень обслужи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Услуга предоставляется 24 часа в сутки 7 дней в неделю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Обработка заявок и восстановление работоспособности услуг: Исполнитель обязан приступать к устранению любых недостатков оказываемых услуг связи в течение 3 (трех) часов в период с 09.00 до 18.00 в рабочие дни, в течение 4 (четырех) часов в период с 18.00 до 09.00 и в выходные и праздничные дни с момента получения заявки Заказчика.</w:t>
            </w:r>
          </w:p>
        </w:tc>
      </w:tr>
      <w:tr>
        <w:trPr>
          <w:trHeight w:val="87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9. Стоимость и формат коммерческого предложе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мерческое предложение предоставляется в следующем виде: суммарная стоимость за 1 год предоставления услуг, основываясь на данных, представленных  </w:t>
            </w:r>
            <w:r>
              <w:rPr>
                <w:sz w:val="23"/>
                <w:szCs w:val="23"/>
              </w:rPr>
              <w:t>в Приложении 2 в формате</w:t>
            </w:r>
            <w:r>
              <w:rPr/>
              <w:t>.</w:t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ие (тарифная зона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мин. соединения (руб. с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объем (мин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 год  (руб. с НДС)</w:t>
            </w:r>
          </w:p>
        </w:tc>
      </w:tr>
      <w:tr>
        <w:trPr>
          <w:trHeight w:val="172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. </w:t>
            </w:r>
            <w:r>
              <w:rPr>
                <w:sz w:val="23"/>
                <w:szCs w:val="23"/>
              </w:rPr>
              <w:t>Условия приемки и оплаты услуг: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Исполнитель обеспечивает предоставление в начале следующего месяца (расчетного периода) распечаток телефонных звонков (с указанием даты, времени, телефонного номера вызываемого абонента с кодом города) с выделенных городских телефонов Заказчика, а также в электронной форме, в виде таблицы формата MS Excel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Услуги принимаются отдельно по каждой точке подключения на основании актов об оказании услуг, подписанных в соответствующем порядке Заказчиком и Исполнителем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FontStyle12"/>
              </w:rPr>
              <w:t xml:space="preserve">Оплата </w:t>
            </w:r>
            <w:r>
              <w:rPr/>
              <w:t>предоставления услуг связи</w:t>
            </w:r>
            <w:r>
              <w:rPr>
                <w:rStyle w:val="FontStyle12"/>
              </w:rPr>
              <w:t xml:space="preserve"> производится в российских рублях</w:t>
            </w:r>
            <w:r>
              <w:rPr/>
              <w:t xml:space="preserve"> безналичным перечислением денежных средств в течение месяца, следующего за отчетным.</w:t>
            </w:r>
          </w:p>
        </w:tc>
      </w:tr>
      <w:tr>
        <w:trPr>
          <w:trHeight w:val="172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. Планируемый объем закупки в 2012 году. 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ланируемый объем закупки в 2012 году составляет 3000 тыс. руб. в том числе с НДС (18%)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Перечень точек подключения ОАО «МРСК Северного Кавказа»</w:t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18"/>
        <w:gridCol w:w="6396"/>
      </w:tblGrid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деления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лиал ОАО "МРСК Северного Кавказа" - "Ставропольэнерго"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вропольский кр, г.Пятигорск, ул.Университетская, 35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ение Восточные ЭС "Ставропольэнерго"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 г.Георгиевск,  ул.Филатова, 13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ргиевский РЭС Восточных 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 г.Георгиевск,  ул.Филатова, 13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окумский РЭС Восточных 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ропольский кр, г.Зеленокумск, ул. Ессентукская, 180 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ой РЭС Восточных 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ропольский кр,  ст.Курская, ул.Заводская, 13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Павловский РЭС Восточных 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 г.Новопавловск,   ул.Восточная, 13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новский РЭС Восточных 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ропольский кр,  с.Степное, ул.Садовая, 93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ение Западные ЭС "Ставропольэнерго"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 г.Ставрополь, ул.Мира, 448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ачевский РЭС Западных 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 с.Грачевское, Промзон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убеевский РЭС Западных 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ропольский кр, с.Кочубеевское, ул.Набережная, 288А  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ковский РЭС Западных 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ропольский кр, г.Михайловск,  ул.Гагарина, 163 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ение Новотроицкие ЭС "Ставропольэнерго"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ропольский кр, г.Изобильный, Промбаза Энергетиков, 1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обильненский РЭС  Новотроицких ЭС 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ропольский кр, г.Изобильный, ул.Промышленная, 171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ногвардейский РЭС Новотроицких ЭС 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с.Красногвардейское, ул.Горького, 74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лександровский РЭС  Новотроицких ЭС 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ропольский кр, г.Новоалександровск, ул.Промышленная, 4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новский РЭС  Новотроицких ЭС 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 с.Донское, пер.Совхозный, 12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ение Прикумские ЭС "Ставропольэнерго"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г.Буденновск, ул.Южная, 115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згирский РЭС Прикумских ЭС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 с.Арзгир, ул.Мира, 105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енновский РЭС Прикумских 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г.Буденновск, ул.Плющенко, 143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окумский РЭС Прикумских 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 с.Левокумское, ул.Ленина, 96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кумский РЭС Прикумских 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 г.Нефтекумск, ул.Шоссейная, 28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ение Светлоградские ЭС "Ставропольэнерго"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 г.Светлоград, ул.Фабричная, 1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насенковский РЭС Светлоградских 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ропольский кр, с.Дивное, ул.Советская, 246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арненский РЭС Светлоградских 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ропольский кр, г.Благодарный, ул.Вокзальная, 12  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атовский РЭС Светлоградских 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ропольский кр, г.Ипатово, ул.Октябрская, 67А 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ский РЭС Светлоградских 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ропольский кр, г.Светлоград, ул.Фабричная, 10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кменский РЭС Светлоградских 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ропольский кр, с.Летняя Ставка, ул.Сафиулаева, 2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ЭС "Ставропольэнерго"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г.Пятигорск, п.Энергетик, ул.Подстанционная, 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ский РЭС Центральных 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с.Александровка, ул.Щорса, 49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авский РЭС Центральных 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с. Курсавка, ул.Строителей, 32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-Водский РЭС Центральных 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г.Мин-Воды, ул.Московская, 9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елецкий РЭС Центральных 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с.Новоселецкое, ул.Шоссейная, 8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горный РЭС Центральных 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 г.Ессентуки, ул.Пятигорская, 119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е горэлектросети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г.Ставрополь, ул.Суворова, 2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сентукские горэлектросети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кр, г.Ессентуки, ул.Октябрская, 8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рачаево-Черкесский филиал ОАО "МРСК" Северного Кавказа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ЧР, г. Черкесск, ул. Османа Касаева № 3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ыге-Хабльский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ЧР, Адыге-Хабльский район, а. Адыге-Хабль, ул. Первомайская 143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убанский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ЧР, Прикубанский район, п.Кавказский ул. Промышленная, База РЭС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езский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ЧР, Хабезский район, а.Хабез, ул. У.Хабекова, 145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упский РЭС 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ЧР, Урупский район, ст.Преградная, ул. Красная, 1в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ленчукский РЭС 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ЧР, Зеленчукский район, ст.Зеленчукская, ул.Лесная, 47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Джегутинский РЭС 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ЧР, Усть-Джегутинский район, г.Усть-Джегута, ул.Кубанская, 1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карачаевский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ЧР, Мало-Карачаевский район, с.Учкекен, ул. Бостанова, 52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ачаевский РЭС 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ЧР, Карачаевский район,  г. Карачаевск, улица Мира, дом 14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чукские Электрические Сети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ЧР, Зеленчукский район, ст. Зеленчукская, улица Лесная, дом 47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ыге Хабльская гр. п/ст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ЧР, Адыге-Хабльский район, п. Эркин-Шахар,  улица  Агайгельдиева,  дом 3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убанская гр. п/ст. 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ЧР, Прикубанский район, п. Октябрьский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чукская гр. п/ст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ЧР, Зеленчукский район, ст.Зеленчукская, улица Хуторская, дом 16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ачаевская гр. п/ст. 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ЧР, Карачаевский район, г.Карачаевск, улица Ленин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о-Карачаевская гр. п/ст. 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ЧР, Мало-Карачаевский район, с.Учкекен, улица Интернациональная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Джегутинская гр. п/ст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ЧР,  Усть-Джегутинский район, г. Усть-Джегута,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кесская гр. п/ст. 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ЧР, г. Черкесск, улица  Лагерная,   дом 5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бардино-Балкарский филиал ОАО "МРСК Северного Кавказа"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Р г. Нальчик, ул.Щорса,6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гемские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БР, с. Чегем-2, Лечинкайское шоссе, 2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кские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Р, п. Кашхатау, ул. Мечиева, 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ские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Р, г. Терек, ул. Бессланеева, 27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ванские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Р, г. Нарткала ул. Красная, 253 б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санские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Р, г. Баксан ул. Карачаева,63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кенские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Р, с. Второй Лескен, подстанция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ские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Р, г. Майский,ул. Горького,256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ЭС г.Баксан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Р, г. Баксан ул. Катханова,5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ьбрусские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Р, г. Тырнауз, ул. Автогаражная,7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ольские РЭС 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БР, п. Золукокоаже, ул. Строителей,3 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-Малка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Р, п.Прогресс, ул.Комсомольская б/н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ладненские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Р, г. Прохладный ул.Свободы, 4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веро-Осетинский филиал ОАО"МРСК Северного Кавказа"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СО-Алания, г. Владикавказ, ул. Тамаева 19, ул. Минина 32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докские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СО-Алания, г. Моздок,  ул. Степная, 23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агирские РЭС 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СО-Алания, г. Алагир, ул. ЧабаханБасиева, 9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донские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СО-Алания, г. Ардон,  ул. Ленина,2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горские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СО-Алания, г. Дигора, ул. Калицова, 16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афские РЭС 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СО-Алания, с. Чикола,  ул .Ленина, 76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ьхотовские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СО-Алания, с. Эльхотово, ул. Молодежная, 3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бережные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СО-Алания, г. Беслан, ул. Пирогова, 6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е РЭС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СО-Алания, с. Октябрьское, ул. Пушкина,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реднегодовой объем потребляемых услуг </w:t>
      </w:r>
      <w:r>
        <w:rPr>
          <w:sz w:val="22"/>
          <w:szCs w:val="23"/>
        </w:rPr>
        <w:t>междугородней и  международной телефонной связи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701"/>
      </w:tblGrid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правления (тарифные зон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, мин.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.Москва (исключая Московскую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 0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.Санкт-Петербург (исключая Ленинградскую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 0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Владимир, г.Воронеж, г.Тверь, г.Тула, г.Тамб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Центральный регион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ел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роне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Липец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амб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мол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ве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ря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алу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росла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ел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роне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Липец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амб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мол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ве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ря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алу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росла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уль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яз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ладими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Иван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остром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Моск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Вологда, г.Калининград, г.Новгород Великий, г.Пс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Северо-Западного региона (Вологодская область, Калининградская область; Новгородская область,; Псковская область,; Калининградская область; Псковская область; Ленинградская область; Республика Карелия; Мурманская область; Новгородская область; Вологодская область; Архангельская область, Ненецкий АО; Республика Ко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1 3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Казань, г.Нижний Новгород, г.Самара, г.Саратов, г.Уф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ругие направления Поволжья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Башкорто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Удмурт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енбург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Ниже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ир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Мордов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Чуваш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Марий Эл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Пенз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Ульян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Татар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арат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ама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2</w:t>
            </w:r>
            <w:r>
              <w:rPr>
                <w:sz w:val="20"/>
                <w:szCs w:val="18"/>
              </w:rPr>
              <w:t>00</w:t>
            </w:r>
          </w:p>
        </w:tc>
      </w:tr>
      <w:tr>
        <w:trPr>
          <w:trHeight w:val="157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Волгоград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Краснодар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Ростов-на-Дону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, г. Ставроп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 000</w:t>
            </w:r>
          </w:p>
        </w:tc>
      </w:tr>
      <w:tr>
        <w:trPr>
          <w:trHeight w:val="927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Южного региона за пределами региона местонахождения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лгогра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лмык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Астрах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раснодарский край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ост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Ставропольский край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бардино-Балкар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Северная Осетия - Алан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Чеченская Республика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Даге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Ингушет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Адыге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рачаево-Черкесс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 000</w:t>
            </w:r>
          </w:p>
        </w:tc>
      </w:tr>
      <w:tr>
        <w:trPr>
          <w:trHeight w:val="259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Екатеринбург, г.Пермь, г.Тюмень, г.Челябин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18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Урала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Пермский край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верд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юм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Ханты-Мансийский АО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мало-Ненецкий АО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Челяби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г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, Байкону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2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бирский регион (Алтайский край, г.Барнаул; Иркутская область, г.Иркутск; Кемеровская область, г.Кемерово; Красноярский край, г.Красноярск; Новосибирская область, г.Новосибирск; Республика Бурятия; Читинская область, Агинский Бурятский АО; Омская область; Томская область; Новосибирская область; Кемеровская область; Алтайский край; Республика Алтай; Республика Хакасия; Красноярский край; Республика Тыва; Иркутская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льний восток (Приморский край, г.Владивосток; Хабаровский край, г.Хабаровск; Республика Саха (Якутия); Магаданская область; Камчатский край; Амурская область; Хабаровский край; Приморский край; Сахалинская область; Еврейская автономная область; Чукотский А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едеральные сотовые сети (на номера, зарегистрированные за пределами региона нахожд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 0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вропа (кроме мобильных се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вропа (мобильны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мерика 1 (США, Кана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мерика 2 (другие стран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1 (Япония, Ю.Корея, Тайвань, Тайланд, Вьетнам, Израил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2 (Китай, Гонконг, Сингапу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3 (другие стран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е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фр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ны Балтии (кроме мобильных се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ны Балтии  (мобильны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кра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еларус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л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азах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рм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ербайдж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уз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ыргызстан, Узбекистан, Таджикистан, Туркмени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обальные спутниковые се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ведены справочно, для отражения соответствующих тариф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8"/>
        </w:tabs>
        <w:ind w:left="568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09"/>
        </w:tabs>
        <w:ind w:left="70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09"/>
        </w:tabs>
        <w:ind w:left="709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568"/>
        </w:tabs>
        <w:ind w:left="568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709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45"/>
        </w:tabs>
        <w:ind w:left="40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9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5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lineRule="atLeast" w:line="240" w:before="120" w:after="60"/>
      <w:ind w:right="-22" w:hanging="0"/>
      <w:outlineLvl w:val="1"/>
    </w:pPr>
    <w:rPr>
      <w:rFonts w:eastAsia="MS Mincho;ＭＳ 明朝" w:cs="Tahoma"/>
      <w:bCs w:val="false"/>
      <w:kern w:val="0"/>
      <w:sz w:val="20"/>
      <w:szCs w:val="24"/>
    </w:rPr>
  </w:style>
  <w:style w:type="paragraph" w:styleId="Heading3">
    <w:name w:val="Heading 3"/>
    <w:basedOn w:val="Heading1"/>
    <w:next w:val="Normal"/>
    <w:qFormat/>
    <w:pPr>
      <w:widowControl w:val="false"/>
      <w:numPr>
        <w:ilvl w:val="2"/>
        <w:numId w:val="1"/>
      </w:numPr>
      <w:spacing w:lineRule="atLeast" w:line="240" w:before="120" w:after="60"/>
      <w:ind w:right="-22" w:hanging="0"/>
      <w:outlineLvl w:val="2"/>
    </w:pPr>
    <w:rPr>
      <w:rFonts w:eastAsia="MS Mincho;ＭＳ 明朝" w:cs="Tahoma"/>
      <w:b w:val="false"/>
      <w:bCs w:val="false"/>
      <w:i/>
      <w:kern w:val="0"/>
      <w:sz w:val="20"/>
      <w:szCs w:val="24"/>
    </w:rPr>
  </w:style>
  <w:style w:type="paragraph" w:styleId="Heading4">
    <w:name w:val="Heading 4"/>
    <w:basedOn w:val="Heading1"/>
    <w:next w:val="Normal"/>
    <w:qFormat/>
    <w:pPr>
      <w:widowControl w:val="false"/>
      <w:numPr>
        <w:ilvl w:val="3"/>
        <w:numId w:val="1"/>
      </w:numPr>
      <w:spacing w:lineRule="atLeast" w:line="240" w:before="120" w:after="60"/>
      <w:ind w:right="-22" w:hanging="0"/>
      <w:outlineLvl w:val="3"/>
    </w:pPr>
    <w:rPr>
      <w:rFonts w:eastAsia="MS Mincho;ＭＳ 明朝" w:cs="Tahoma"/>
      <w:b w:val="false"/>
      <w:bCs w:val="false"/>
      <w:kern w:val="0"/>
      <w:sz w:val="20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 w:before="240" w:after="60"/>
      <w:ind w:right="-22" w:hanging="0"/>
      <w:outlineLvl w:val="4"/>
    </w:pPr>
    <w:rPr>
      <w:rFonts w:ascii="Arial" w:hAnsi="Arial" w:eastAsia="MS Mincho;ＭＳ 明朝" w:cs="Tahoma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 w:before="240" w:after="60"/>
      <w:ind w:right="-22" w:hanging="0"/>
      <w:outlineLvl w:val="5"/>
    </w:pPr>
    <w:rPr>
      <w:rFonts w:ascii="Arial" w:hAnsi="Arial" w:eastAsia="MS Mincho;ＭＳ 明朝" w:cs="Tahoma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 w:before="240" w:after="60"/>
      <w:ind w:right="-22" w:hanging="0"/>
      <w:outlineLvl w:val="6"/>
    </w:pPr>
    <w:rPr>
      <w:rFonts w:ascii="Arial" w:hAnsi="Arial" w:eastAsia="MS Mincho;ＭＳ 明朝" w:cs="Tahoma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ind w:right="-22" w:hanging="0"/>
      <w:outlineLvl w:val="7"/>
    </w:pPr>
    <w:rPr>
      <w:rFonts w:ascii="Arial" w:hAnsi="Arial" w:eastAsia="MS Mincho;ＭＳ 明朝" w:cs="Tahoma"/>
      <w:i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ind w:right="-22" w:hanging="0"/>
      <w:outlineLvl w:val="8"/>
    </w:pPr>
    <w:rPr>
      <w:rFonts w:ascii="Arial" w:hAnsi="Arial" w:eastAsia="MS Mincho;ＭＳ 明朝" w:cs="Tahoma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120" w:after="0"/>
      <w:ind w:right="360" w:hanging="0"/>
      <w:jc w:val="both"/>
    </w:pPr>
    <w:rPr>
      <w:rFonts w:ascii="Arial" w:hAnsi="Arial" w:eastAsia="MS Mincho;ＭＳ 明朝" w:cs="Tahoma"/>
      <w:sz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40:00Z</dcterms:created>
  <dc:creator>User</dc:creator>
  <dc:description/>
  <cp:keywords/>
  <dc:language>en-US</dc:language>
  <cp:lastModifiedBy>Мамтов Хасамби Инальбекович</cp:lastModifiedBy>
  <cp:lastPrinted>2010-06-24T18:31:00Z</cp:lastPrinted>
  <dcterms:modified xsi:type="dcterms:W3CDTF">2012-03-22T05:47:00Z</dcterms:modified>
  <cp:revision>7</cp:revision>
  <dc:subject/>
  <dc:title>“СОГЛАСОВАНО”</dc:title>
</cp:coreProperties>
</file>