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УТВЕРЖДАЮ”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аместитель генерального директора по экономике и финанса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И.о. начальника Департамента И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____ В.В. Зуев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 А. П. Темирбула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на оказание услуг междугородней и международной фиксированной телефонной связи для нужд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32"/>
          <w:szCs w:val="32"/>
        </w:rPr>
        <w:t>ОАО "Дагестанская энергосбытовая компания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</w:rPr>
        <w:t>Пятигорск – 2012 г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77"/>
        <w:gridCol w:w="2066"/>
        <w:gridCol w:w="1701"/>
        <w:gridCol w:w="2127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Общие вопрос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.1. Заказчик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АО "Дагестанская энергосбытовая компания"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2. Описание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Заказчику услуг междугородней и международной фиксированной телефонной связи (услуг дальней связи)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3. Адрес заказчик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368020, Республика Дагестан, г. Махачкала, ул. Дахадаева, 73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.4. Характеристики заказа услуг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Объем и место оказания услуг: согласно перечню точек подключения (Приложение 1) и среднегодовому объему  </w:t>
            </w:r>
            <w:r>
              <w:rPr/>
              <w:t>потребляемых услуг (</w:t>
            </w:r>
            <w:r>
              <w:rPr>
                <w:rFonts w:cs="Times New Roman CYR" w:ascii="Times New Roman CYR" w:hAnsi="Times New Roman CYR"/>
              </w:rPr>
              <w:t>Приложение 2*)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Заказчик ожидает от участников </w:t>
            </w:r>
            <w:r>
              <w:rPr>
                <w:sz w:val="23"/>
                <w:szCs w:val="23"/>
              </w:rPr>
              <w:t xml:space="preserve">открытого запроса предложений </w:t>
            </w:r>
            <w:r>
              <w:rPr/>
              <w:t xml:space="preserve">коммерческие предложения, содержащие единичные расценки тарифов на услуги фиксированной </w:t>
            </w:r>
            <w:r>
              <w:rPr>
                <w:sz w:val="23"/>
                <w:szCs w:val="23"/>
              </w:rPr>
              <w:t xml:space="preserve">междугородной и  международной телефонной связи  </w:t>
            </w:r>
            <w:r>
              <w:rPr/>
              <w:t>по направлениям, в формате согласно разделу 9 Технического задания.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16"/>
                <w:szCs w:val="16"/>
              </w:rPr>
              <w:t>*) Указанные данные являются средним фактическим объемом трафика для 2010 года, не могут использоваться, как гарантия объемов потребления услуг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Общ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у предоставляются Услуги по организации круглосуточной входящей и исходящей телефонной связи и другие услуги, указанные в разделе 3 Техническо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Перечень оказываемых услуг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городне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народно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овые работы: подключение телефонных номеров согласно перечню обслуживаемых абонентских номеров Заказчика, указанных при заключении Договора на предоставление услуг и последующие их изменения по заявке Заказчика.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Требования к предоставляемым услугам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</w:rPr>
              <w:t>Предоставление автоматического телефонного соединения  (повременная плата) путем совершения следующих последовательных действий Заказчика: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городном соединении: набор 8 - код города - номер вызываемого абонента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народном соединении: набор 8 -10 - код страны - код города - номер вызываемого абонент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оставляемые услуги должны соответствовать техническим нормам и правилам Российской Федерации и национальным стандартам зарубежных стран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чет трафика в сети Исполнителя (объемов оказанных услуг) должен обеспечиваться Исполнителе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сполнитель должен обеспечить бесплатное присоединение номерной емкости Заказчика со стороны сети МГ/МН в течение 48 часов с момента подписания контракта (Заказа с перечнем абонентских номеров в составе Договора на предоставление услуг МГ/МН связи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Исполнитель должен обеспечить: 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ый и круглосуточный прием информации о технической неисправности, препятствующей пользованию Услугами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ое техническое обслуживание, необходимое для оказания услуг связи, предоставлять консультации по вопросам оказания услуг связ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Требования к Исполнителю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/>
              <w:t>Исполнитель должен подтвердить наличие реализованной лицензии оператора Дальней связи на предоставление услуг междугородной и международной связи (собственного международного и междугородного кода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</w:rPr>
              <w:t>Исполнитель должен обеспечить заключение контракта (Договора на предоставление Услуг междугородной и международной телефонной связи) напрямую с оператором Дальней связи, непосредственно владеющим лицензией на данный вид деятельности (МГ/МН связь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ритет имеет оператор, имеющий лицензии на осуществление работ с использованием сведений, составляющих государственную тайну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Требования к сети Исполнителя (оператора Дальней связи)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Исполнитель должен иметь собственные цифровые магистральные сети (транспортная сеть передачи голосовой информации) на территории всех регионов России с минимальным количеством арендуемых каналов у других операторов связи. Приоритет имеет оператор с большей протяженностью собственных сетей связи построенных с использованием оптоволоконных лини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Соединения для пропуска голосового трафика по сети оператора связи должны быть обеспечены с использованием цифровых каналов пропускной способностью не менее 64 Кбит/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Приоритет имеет оператор с большим количеством ключевых междугородних узлов связи, связанных между собой в единую цепь по принципу «каждый с каждым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Наличие резерва пропускной способности, нивелирующие пиковые перегрузки при чрезвычайных ситуациях (все каналы связи должны быть дублированы)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7. Проч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 xml:space="preserve">Точкой разграничения ответственности является кросс сети местного оператора фиксированной телефонной связи, предоставляющего абонентские номера Заказчику, с междугородними узлами связи оператора Дальней связ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Наличие стыков и Договоров со всеми основными операторами Дальней связи для предоставления Заказчику оптимальной связи в соотношении качество/це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Основными критериями оценки качества так же являются: надежность и устойчивость соединения, бесперебойное прохождение факсов, высокая помехозащищенность, полная двусторонняя слышимость, отсутствие «эхо», запаздывания и провалов звука.</w:t>
            </w:r>
          </w:p>
        </w:tc>
      </w:tr>
      <w:tr>
        <w:trPr>
          <w:trHeight w:val="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Уровень обслужи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Услуга предоставляется 24 часа в сутки 7 дней в неделю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Обработка заявок и восстановление работоспособности услуг: Исполнитель обязан приступать к устранению любых недостатков оказываемых услуг связи в течение 3 (трех) часов в период с 09.00 до 18.00 в рабочие дни, в течение 4 (четырех) часов в период с 18.00 до 09.00 и в выходные и праздничные дни с момента получения заявки Заказчика.</w:t>
            </w:r>
          </w:p>
        </w:tc>
      </w:tr>
      <w:tr>
        <w:trPr>
          <w:trHeight w:val="8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9. Стоимость и формат коммерческого предложе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мерческое предложение предоставляется в следующем виде: суммарная стоимость за 1 год предоставления услуг, основываясь на данных, представленных  </w:t>
            </w:r>
            <w:r>
              <w:rPr>
                <w:sz w:val="23"/>
                <w:szCs w:val="23"/>
              </w:rPr>
              <w:t>в Приложении 2 в формате</w:t>
            </w:r>
            <w:r>
              <w:rPr/>
              <w:t>.</w:t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е (тарифная зона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мин. соединения (руб. с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объем (мин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 год  (руб. с НДС)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. </w:t>
            </w:r>
            <w:r>
              <w:rPr>
                <w:sz w:val="23"/>
                <w:szCs w:val="23"/>
              </w:rPr>
              <w:t>Условия приемки и оплаты услуг: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Исполнитель обеспечивает предоставление в начале следующего месяца (расчетного периода) распечаток телефонных звонков (с указанием даты, времени, телефонного номера вызываемого абонента с кодом города) с выделенных городских телефонов Заказчика, а также в электронной форме, в виде таблицы формата MS Excel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Услуги принимаются отдельно по каждой точке подключения на основании актов об оказании услуг, подписанных в соответствующем порядке Заказчиком и Исполнителем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FontStyle12"/>
              </w:rPr>
              <w:t xml:space="preserve">Оплата </w:t>
            </w:r>
            <w:r>
              <w:rPr/>
              <w:t>предоставления услуг связи</w:t>
            </w:r>
            <w:r>
              <w:rPr>
                <w:rStyle w:val="FontStyle12"/>
              </w:rPr>
              <w:t xml:space="preserve"> производится в российских рублях</w:t>
            </w:r>
            <w:r>
              <w:rPr/>
              <w:t xml:space="preserve"> безналичным перечислением денежных средств в течение месяца, следующего за отчетным.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 Планируемый объем закупки в 2012 году.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ланируемый объем закупки в 2012 году составляет1182,0 тыс. руб. в том числе с НДС (18%)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Перечень точек подключения ОАО "Дагестанская энергосбытовая компания"</w:t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18"/>
        <w:gridCol w:w="6396"/>
      </w:tblGrid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ения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Дагестанская энергосбытовая компания"</w:t>
            </w:r>
          </w:p>
          <w:p>
            <w:pPr>
              <w:pStyle w:val="Normal"/>
              <w:rPr/>
            </w:pPr>
            <w:r>
              <w:rPr/>
              <w:t>(Центральный аппарат)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020, Республика Дагестан, г. Махачкала, ул. Дахадаева, 7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инское 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8280  Республика Дагестан, Акушинский район, с. Акуша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ын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730, Республика Дагестан, Ахтынский район, с Ахты, ул.Ленина 2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юртов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060, Республика Дагестан, Бабаюртовский район, с. Бабаюрт, ул. Беймурзаева д.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лих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971, Республика Дагестан, Ботлихский район, с.Ботлих, микрорайон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накское городск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20, Республика Дагестан, г. Буйнакск, ул. М.Ярагского, 2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нак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8220, Республика Дагестан, г. Буйнакск, ул. Промышленная д.1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гебильск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53, Республика Дагестан, Гергебильский район, с. Курми.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бетов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умбетовский район, с.Мехельта п/ст. Мехельт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нибское меж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8340, Республика Дагестан, Гунибский район, с.Гуниб, ул. Пирогова , д. 34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хадаев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570, Республика Дагестан, Дахадаевский район, с.Уркарах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енское меж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600, Республика Дагестан, г.Дербент, ул.Гагарина, 18 «а»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ентское городск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8600, Республика Дагестан, г.Дербент, ул.Пушкина, д.86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рбашское городск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.Избербаш, ул.Буйнакского д.3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таг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590, Республика Дагестан, Кайтагский район, с. Маджалис, ул. Батырая 44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будахкент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530, Республика Дагестан, Карабудахкентский район, с. Карабудахкент, подстанция  Энергетиков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умкентское меж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8760, Республика Дагестан, Сулейман Стальский район с.Касумкент ул.Мира,д 21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якент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560, Республика Дагестан, Каякентский район, с.Новокаякент, ул.Ю.Акаева, д.19«а»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зилюртов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100, Республика Дагестан, г. Кизилюрт, пр. Шамиля, д. 4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зляр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30, Республика Дагестан, г.Кизляр, ул.Д.Бедного, д. 15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ух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60, Республика Дагестан, Лакский район, с Кумух, ул Манаров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шин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8320, Республика Дагестан, Левашинский район, с.Леваши, ул. Гамидова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кент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780, Республика Дагестан, Магарамкентский район,  с.Магарамкент,  ул.Лезгинцева, д.6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й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50, Республика Дагестан, Ногайский район, с.Терекли-Мектеб, ул.Шора Батыра, 1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003, Республика Дагестан, г.Хасавюрт, пос.Энергетиков, подст. Северные эл.сети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окалин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Сергокалинский район, с.Сергокала, ул.С.Омарова, дом 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саран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650, Республика Дагестан, Табасаранский район, с. Хучни, ул.Больничная д. 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умовское районо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30, Республика Дагестан, Тарумовский район, с.Тарумовка, ул. Пионерская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яратин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8420, Республика Дагестан, Тляратинский район, с. Тлярата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цукуль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8940, Республика Дагестан, Унцукульский район, с.Унцукуль  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вюртовское городск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003, Республика Дагестан, г.Хасавюрт, Махачкалинское шоссе,16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вюртов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003, Республика Дагестан, г.Хасавюрт, подстанция  Яраксу пос Энергетиков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нзахское районное отделение 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61, Республика Дагестан, Хунзахский район, с. Арани, подстанция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30, Республика Дагестан, г.Махачкала, Степной поселок 52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мадинское меж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900 Республика Дагестан, Цумадинский район, с.Агвали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ильское районн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438 Республика Дагестан, Шамильский район, с.Хебда, ул. Шамиля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Сухокумское городск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90, Республика Дагестан, г. Южно-Сухокумск, ул. Комарова д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реднегодовой объем потребляемых услуг </w:t>
      </w:r>
      <w:r>
        <w:rPr>
          <w:sz w:val="22"/>
          <w:szCs w:val="23"/>
        </w:rPr>
        <w:t>междугородней и  международной телефонной связи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701"/>
      </w:tblGrid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правления (тарифные зон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, мин.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Москва (исключая Москов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Санкт-Петербург (исключая Ленинград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ладимир, г.Воронеж, г.Тверь, г.Тула, г.Тамб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Центральный регион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уль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яз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ладими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Ива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остром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Моск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ологда, г.Калининград, г.Новгород Великий, г.Пс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ругие направления Северо-Западного региона (Вологодская область, Калининградская область; Новгородская область,; Псковская область,; Калининградская область; Псковская область; Ленинградская область; Республика Карелия; Мурманская область; Новгородская область; Вологодская область; Архангельская область, Ненецкий АО; Республика Ко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Казань, г.Нижний Новгород, г.Самара, г.Саратов, г.Уф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Поволжь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Башкорто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Удмур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енбург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Ниже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ир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ордов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Чуваш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арий Эл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нз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Улья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Татар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ра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ма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>
          <w:trHeight w:val="157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Волгоград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Краснодар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Ростов-на-Дону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г. Ставроп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 000</w:t>
            </w:r>
          </w:p>
        </w:tc>
      </w:tr>
      <w:tr>
        <w:trPr>
          <w:trHeight w:val="927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Южного региона за пределами региона местонахождени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лгогра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лмык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Астрах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раснодар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ос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Ставропольский край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бардино-Балкар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Северная Осетия - Алан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ченская Республика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Даге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Ингуше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Адыге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рачаево-Черкесс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 000</w:t>
            </w:r>
          </w:p>
        </w:tc>
      </w:tr>
      <w:tr>
        <w:trPr>
          <w:trHeight w:val="259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Екатеринбург, г.Пермь, г.Тюмень, г.Челябин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Урала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рм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верд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юм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Ханты-Мансийс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мало-Ненец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ляби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г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Байкон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бирский регион (Алтайский край, г.Барнаул; Иркутская область, г.Иркутск; Кемеровская область, г.Кемерово; Красноярский край, г.Красноярск; Новосибирская область, г.Новосибирск; Республика Бурятия; Читинская область, Агинский Бурятский АО; Омская область; Томская область; Новосибирская область; Кемеровская область; Алтайский край; Республика Алтай; Республика Хакасия; Красноярский край; Республика Тыва; Иркутская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льний восток (Приморский край, г.Владивосток; Хабаровский край, г.Хабаровск; Республика Саха (Якутия); Магаданская область; Камчатский край; Амурская область; Хабаровский край; Приморский край; Сахалинская область; Еврейская автономная область; Чукотский А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едеральные сотовые сети (на номера, зарегистрированные за пределами региона нахожд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50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1 (США, Кана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2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1 (Япония, Ю.Корея, Тайвань, Тайланд, Вьетнам, Израил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2 (Китай, Гонконг, Сингап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3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е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фр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кра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ларус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л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азах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рм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ербайдж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уз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ыргызстан, Узбекистан, Таджикистан, Туркмени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обальные спутниковые се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ведены справочно, для отражения соответствующих тариф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45"/>
        </w:tabs>
        <w:ind w:left="40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9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5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lineRule="atLeast" w:line="240" w:before="120" w:after="60"/>
      <w:ind w:right="-22" w:hanging="0"/>
      <w:outlineLvl w:val="1"/>
    </w:pPr>
    <w:rPr>
      <w:rFonts w:eastAsia="MS Mincho;ＭＳ 明朝" w:cs="Tahoma"/>
      <w:bCs w:val="false"/>
      <w:kern w:val="0"/>
      <w:sz w:val="20"/>
      <w:szCs w:val="24"/>
    </w:rPr>
  </w:style>
  <w:style w:type="paragraph" w:styleId="Heading3">
    <w:name w:val="Heading 3"/>
    <w:basedOn w:val="Heading1"/>
    <w:next w:val="Normal"/>
    <w:qFormat/>
    <w:pPr>
      <w:widowControl w:val="false"/>
      <w:numPr>
        <w:ilvl w:val="2"/>
        <w:numId w:val="1"/>
      </w:numPr>
      <w:spacing w:lineRule="atLeast" w:line="240" w:before="120" w:after="60"/>
      <w:ind w:right="-22" w:hanging="0"/>
      <w:outlineLvl w:val="2"/>
    </w:pPr>
    <w:rPr>
      <w:rFonts w:eastAsia="MS Mincho;ＭＳ 明朝" w:cs="Tahoma"/>
      <w:b w:val="false"/>
      <w:bCs w:val="false"/>
      <w:i/>
      <w:kern w:val="0"/>
      <w:sz w:val="20"/>
      <w:szCs w:val="24"/>
    </w:rPr>
  </w:style>
  <w:style w:type="paragraph" w:styleId="Heading4">
    <w:name w:val="Heading 4"/>
    <w:basedOn w:val="Heading1"/>
    <w:next w:val="Normal"/>
    <w:qFormat/>
    <w:pPr>
      <w:widowControl w:val="false"/>
      <w:numPr>
        <w:ilvl w:val="3"/>
        <w:numId w:val="1"/>
      </w:numPr>
      <w:spacing w:lineRule="atLeast" w:line="240" w:before="120" w:after="60"/>
      <w:ind w:right="-22" w:hanging="0"/>
      <w:outlineLvl w:val="3"/>
    </w:pPr>
    <w:rPr>
      <w:rFonts w:eastAsia="MS Mincho;ＭＳ 明朝" w:cs="Tahoma"/>
      <w:b w:val="false"/>
      <w:bCs w:val="false"/>
      <w:kern w:val="0"/>
      <w:sz w:val="20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ind w:right="-22" w:hanging="0"/>
      <w:outlineLvl w:val="4"/>
    </w:pPr>
    <w:rPr>
      <w:rFonts w:ascii="Arial" w:hAnsi="Arial" w:eastAsia="MS Mincho;ＭＳ 明朝" w:cs="Tahoma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ind w:right="-22" w:hanging="0"/>
      <w:outlineLvl w:val="5"/>
    </w:pPr>
    <w:rPr>
      <w:rFonts w:ascii="Arial" w:hAnsi="Arial" w:eastAsia="MS Mincho;ＭＳ 明朝" w:cs="Tahoma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ind w:right="-22" w:hanging="0"/>
      <w:outlineLvl w:val="6"/>
    </w:pPr>
    <w:rPr>
      <w:rFonts w:ascii="Arial" w:hAnsi="Arial" w:eastAsia="MS Mincho;ＭＳ 明朝" w:cs="Tahoma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ind w:right="-22" w:hanging="0"/>
      <w:outlineLvl w:val="7"/>
    </w:pPr>
    <w:rPr>
      <w:rFonts w:ascii="Arial" w:hAnsi="Arial" w:eastAsia="MS Mincho;ＭＳ 明朝" w:cs="Tahoma"/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ind w:right="-22" w:hanging="0"/>
      <w:outlineLvl w:val="8"/>
    </w:pPr>
    <w:rPr>
      <w:rFonts w:ascii="Arial" w:hAnsi="Arial" w:eastAsia="MS Mincho;ＭＳ 明朝" w:cs="Tahoma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120" w:after="0"/>
      <w:ind w:right="360" w:hanging="0"/>
      <w:jc w:val="both"/>
    </w:pPr>
    <w:rPr>
      <w:rFonts w:ascii="Arial" w:hAnsi="Arial" w:eastAsia="MS Mincho;ＭＳ 明朝" w:cs="Tahoma"/>
      <w:sz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41:00Z</dcterms:created>
  <dc:creator>User</dc:creator>
  <dc:description/>
  <cp:keywords/>
  <dc:language>en-US</dc:language>
  <cp:lastModifiedBy>Мамтов Хасамби Инальбекович</cp:lastModifiedBy>
  <cp:lastPrinted>2010-06-24T18:31:00Z</cp:lastPrinted>
  <dcterms:modified xsi:type="dcterms:W3CDTF">2012-03-22T05:43:00Z</dcterms:modified>
  <cp:revision>7</cp:revision>
  <dc:subject/>
  <dc:title>“СОГЛАСОВАНО”</dc:title>
</cp:coreProperties>
</file>