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Ингушэнего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Ингушэнего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Республика Ингушетия, г. Назрань, ул. Муталиева 2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 Планируемый объем закупки в 2012 году.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235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Ингушэнего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Ингушэне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г. Назрань, ул. Муталиева 2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ен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ст. Орджоникидзевская, ул. Висаитова 9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рановское ЭСО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г. Назрань, ул. Картоева 12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ула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г. Карабулак, ул. Джабагиева 9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гобеское 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г. Малгобек, ул. Краснопартизанская 2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г. Магас, ул. р-он Промжилбазы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йра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, с. Джайр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6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4:00Z</dcterms:modified>
  <cp:revision>6</cp:revision>
  <dc:subject/>
  <dc:title>“СОГЛАСОВАНО”</dc:title>
</cp:coreProperties>
</file>