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4252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“</w:t>
            </w:r>
            <w:r>
              <w:rPr>
                <w:rFonts w:cs="Times New Roman CYR" w:ascii="Times New Roman CYR" w:hAnsi="Times New Roman CYR"/>
              </w:rPr>
              <w:t>УТВЕРЖДАЮ”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Заместитель генерального директора по экономике и финанса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sz w:val="23"/>
                <w:szCs w:val="23"/>
              </w:rPr>
              <w:t>И.о. начальника Департамента И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sz w:val="23"/>
                <w:szCs w:val="23"/>
              </w:rPr>
              <w:t>____________________ В.В. Зуев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“</w:t>
            </w:r>
            <w:r>
              <w:rPr>
                <w:rFonts w:cs="Times New Roman CYR" w:ascii="Times New Roman CYR" w:hAnsi="Times New Roman CYR"/>
              </w:rPr>
              <w:t>___” _____________ 2012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sz w:val="23"/>
                <w:szCs w:val="23"/>
              </w:rPr>
              <w:t>________________ А. П. Темирбулато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“</w:t>
            </w:r>
            <w:r>
              <w:rPr>
                <w:rFonts w:cs="Times New Roman CYR" w:ascii="Times New Roman CYR" w:hAnsi="Times New Roman CYR"/>
              </w:rPr>
              <w:t>___” _____________ 2012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Техническое зада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на оказание услуг междугородней и международной фиксированной телефонной связи для нужд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br w:type="textWrapping" w:clear="all"/>
      </w:r>
      <w:r>
        <w:rPr>
          <w:rFonts w:cs="Times New Roman CYR" w:ascii="Times New Roman CYR" w:hAnsi="Times New Roman CYR"/>
          <w:b/>
          <w:bCs/>
          <w:sz w:val="32"/>
          <w:szCs w:val="32"/>
        </w:rPr>
        <w:t>ОАО "Карачаево-Черкесскэнерго"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4252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</w:rPr>
        <w:t>Пятигорск – 2012 г.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77"/>
        <w:gridCol w:w="2066"/>
        <w:gridCol w:w="1701"/>
        <w:gridCol w:w="2127"/>
      </w:tblGrid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Общие вопрос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.1. Заказчик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ОАО "Карачаево-Черкесскэнерго"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2. Описание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оставление Заказчику услуг междугородней и международной фиксированной телефонной связи (услуг дальней связи)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3. Адрес заказчик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9000, КЧР, г.Черкесск, ул.О.Касаева, 3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.4. Характеристики заказа услуг 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Объем и место оказания услуг: согласно перечню точек подключения (Приложение 1) и среднегодовому объему  </w:t>
            </w:r>
            <w:r>
              <w:rPr/>
              <w:t>потребляемых услуг (</w:t>
            </w:r>
            <w:r>
              <w:rPr>
                <w:rFonts w:cs="Times New Roman CYR" w:ascii="Times New Roman CYR" w:hAnsi="Times New Roman CYR"/>
              </w:rPr>
              <w:t>Приложение 2*)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 xml:space="preserve">Заказчик ожидает от участников </w:t>
            </w:r>
            <w:r>
              <w:rPr>
                <w:sz w:val="23"/>
                <w:szCs w:val="23"/>
              </w:rPr>
              <w:t xml:space="preserve">открытого запроса предложений </w:t>
            </w:r>
            <w:r>
              <w:rPr/>
              <w:t xml:space="preserve">коммерческие предложения, содержащие единичные расценки тарифов на услуги фиксированной </w:t>
            </w:r>
            <w:r>
              <w:rPr>
                <w:sz w:val="23"/>
                <w:szCs w:val="23"/>
              </w:rPr>
              <w:t xml:space="preserve">междугородной и  международной телефонной связи  </w:t>
            </w:r>
            <w:r>
              <w:rPr/>
              <w:t>по направлениям, в формате согласно разделу 9 Технического задания.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 w:val="16"/>
                <w:szCs w:val="16"/>
              </w:rPr>
              <w:t>*) Указанные данные являются средним фактическим объемом трафика для 2010 года, не могут использоваться, как гарантия объемов потребления услуги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Общие требова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азчику предоставляются Услуги по организации круглосуточной входящей и исходящей телефонной связи и другие услуги, указанные в разделе 3 Технического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Перечень оказываемых услуг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ждугородней телефонной связи (повременная плата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ждународной телефонной связи (повременная плата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зовые работы: подключение телефонных номеров согласно перечню обслуживаемых абонентских номеров Заказчика, указанных при заключении Договора на предоставление услуг и последующие их изменения по заявке Заказчика. 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Требования к предоставляемым услугам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color w:val="000000"/>
              </w:rPr>
              <w:t>Предоставление автоматического телефонного соединения  (повременная плата) путем совершения следующих последовательных действий Заказчика: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 междугородном соединении: набор 8 - код города - номер вызываемого абонента.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 международном соединении: набор 8 -10 - код страны - код города - номер вызываемого абонента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едоставляемые услуги должны соответствовать техническим нормам и правилам Российской Федерации и национальным стандартам зарубежных стран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чет трафика в сети Исполнителя (объемов оказанных услуг) должен обеспечиваться Исполнителем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Исполнитель должен обеспечить бесплатное присоединение номерной емкости Заказчика со стороны сети МГ/МН в течение 48 часов с момента подписания контракта (Заказа с перечнем абонентских номеров в составе Договора на предоставление услуг МГ/МН связи)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Исполнитель должен обеспечить: 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Бесплатный и круглосуточный прием информации о технической неисправности, препятствующей пользованию Услугами.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Бесплатное техническое обслуживание, необходимое для оказания услуг связи, предоставлять консультации по вопросам оказания услуг связи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Требования к Исполнителю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</w:rPr>
            </w:pPr>
            <w:r>
              <w:rPr/>
              <w:t>Исполнитель должен подтвердить наличие реализованной лицензии оператора Дальней связи на предоставление услуг междугородной и международной связи (собственного международного и междугородного кода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color w:val="000000"/>
              </w:rPr>
              <w:t>Исполнитель должен обеспечить заключение контракта (Договора на предоставление Услуг междугородной и международной телефонной связи) напрямую с оператором Дальней связи, непосредственно владеющим лицензией на данный вид деятельности (МГ/МН связь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ритет имеет оператор, имеющий лицензии на осуществление работ с использованием сведений, составляющих государственную тайну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Требования к сети Исполнителя (оператора Дальней связи)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Исполнитель должен иметь собственные цифровые магистральные сети (транспортная сеть передачи голосовой информации) на территории всех регионов России с минимальным количеством арендуемых каналов у других операторов связи. Приоритет имеет оператор с большей протяженностью собственных сетей связи построенных с использованием оптоволоконных линий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Соединения для пропуска голосового трафика по сети оператора связи должны быть обеспечены с использованием цифровых каналов пропускной способностью не менее 64 Кбит/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Приоритет имеет оператор с большим количеством ключевых междугородних узлов связи, связанных между собой в единую цепь по принципу «каждый с каждым»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Наличие резерва пропускной способности, нивелирующие пиковые перегрузки при чрезвычайных ситуациях (все каналы связи должны быть дублированы)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7. Прочие требова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/>
              <w:t xml:space="preserve">Точкой разграничения ответственности является кросс сети местного оператора фиксированной телефонной связи, предоставляющего абонентские номера Заказчику, с междугородними узлами связи оператора Дальней связи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/>
              <w:t>Наличие стыков и Договоров со всеми основными операторами Дальней связи для предоставления Заказчику оптимальной связи в соотношении качество/цен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/>
              <w:t>Основными критериями оценки качества так же являются: надежность и устойчивость соединения, бесперебойное прохождение факсов, высокая помехозащищенность, полная двусторонняя слышимость, отсутствие «эхо», запаздывания и провалов звука.</w:t>
            </w:r>
          </w:p>
        </w:tc>
      </w:tr>
      <w:tr>
        <w:trPr>
          <w:trHeight w:val="2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Уровень обслужива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Услуга предоставляется 24 часа в сутки 7 дней в неделю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Обработка заявок и восстановление работоспособности услуг: Исполнитель обязан приступать к устранению любых недостатков оказываемых услуг связи в течение 3 (трех) часов в период с 09.00 до 18.00 в рабочие дни, в течение 4 (четырех) часов в период с 18.00 до 09.00 и в выходные и праздничные дни с момента получения заявки Заказчика.</w:t>
            </w:r>
          </w:p>
        </w:tc>
      </w:tr>
      <w:tr>
        <w:trPr>
          <w:trHeight w:val="87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9. Стоимость и формат коммерческого предложе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мерческое предложение предоставляется в следующем виде: суммарная стоимость за 1 год предоставления услуг, основываясь на данных, представленных  </w:t>
            </w:r>
            <w:r>
              <w:rPr>
                <w:sz w:val="23"/>
                <w:szCs w:val="23"/>
              </w:rPr>
              <w:t>в Приложении 2 в формате</w:t>
            </w:r>
            <w:r>
              <w:rPr/>
              <w:t>.</w:t>
            </w:r>
          </w:p>
        </w:tc>
      </w:tr>
      <w:tr>
        <w:trPr>
          <w:trHeight w:val="47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равление (тарифная зона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1 мин. соединения (руб. с Н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й объем (мин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в год  (руб. с НДС)</w:t>
            </w:r>
          </w:p>
        </w:tc>
      </w:tr>
      <w:tr>
        <w:trPr>
          <w:trHeight w:val="172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. </w:t>
            </w:r>
            <w:r>
              <w:rPr>
                <w:sz w:val="23"/>
                <w:szCs w:val="23"/>
              </w:rPr>
              <w:t>Условия приемки и оплаты услуг: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Исполнитель обеспечивает предоставление в начале следующего месяца (расчетного периода) распечаток телефонных звонков (с указанием даты, времени, телефонного номера вызываемого абонента с кодом города) с выделенных городских телефонов Заказчика, а также в электронной форме, в виде таблицы формата MS Excel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Услуги принимаются отдельно по каждой точке подключения на основании актов об оказании услуг, подписанных в соответствующем порядке Заказчиком и Исполнителем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Style w:val="FontStyle12"/>
              </w:rPr>
              <w:t xml:space="preserve">Оплата </w:t>
            </w:r>
            <w:r>
              <w:rPr/>
              <w:t>предоставления услуг связи</w:t>
            </w:r>
            <w:r>
              <w:rPr>
                <w:rStyle w:val="FontStyle12"/>
              </w:rPr>
              <w:t xml:space="preserve"> производится в российских рублях</w:t>
            </w:r>
            <w:r>
              <w:rPr/>
              <w:t xml:space="preserve"> безналичным перечислением денежных средств в течение месяца, следующего за отчетным.</w:t>
            </w:r>
          </w:p>
        </w:tc>
      </w:tr>
      <w:tr>
        <w:trPr>
          <w:trHeight w:val="172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1. Планируемый объем закупки в 2012 году. 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ланируемый объем закупки в 2012 году составляет 435,0 тыс. руб. в том числе с НДС (18%)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t>Перечень точек подключения «ОАО Карачаево-Черкесскэнерго»</w:t>
      </w:r>
    </w:p>
    <w:p>
      <w:pPr>
        <w:pStyle w:val="Normal"/>
        <w:rPr/>
      </w:pPr>
      <w:r>
        <w:rPr/>
      </w:r>
    </w:p>
    <w:tbl>
      <w:tblPr>
        <w:tblW w:w="979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818"/>
        <w:gridCol w:w="6396"/>
      </w:tblGrid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тделения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нахождение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Карачаево-Черкесскэнерго»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000, КЧР, г.Черкесск, ул.О.Касаева, 3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ыге-Хабльское энергосбытов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30, КЧР, Адыге-Хабльский р-н, ул.Первомайская, 143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убанское энергосбытов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00, КЧР, Прикубанский р-н, пос.Кавказский, ул.Промышленная, 1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ское энергосбытов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00, КЧР, г.Карачаевск, ул.Мира,14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карачаевское энергосбытов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80, КЧР, Малокарачаевский р-н, с.Учкекен, ул.Ленина, 120-Б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Джегутинское энергосбытов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00, КЧР, г.Усть-Джегута, ул.Вокзальная, 2-а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езское энергосбытов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00, КЧР, Хабезский р-н, а.Хабез, ул.У.Хабекова, 145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чукское энергосбытовое отделени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40, КЧР, Зеленчукский р-н, ст.Зеленчукская, ул.Лесная, 47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ытовое отделение Зеленчукских электрических Сетей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40, КЧР, Зеленчукский р-н, ст.Зеленчукская, ул.Лесная, 47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пское энергосбытовое отделение (ст.Преградная)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60, КЧР, Урупский р-н, ст.Преградная, ул.Красная, 1А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пское энергосбытовое отделение (п.Медногорский)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60, КЧР, Урупский р-н, ст.Преградная, ул.Красная, 1А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73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пское энергосбытовое отделение (с.Курджиново)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70, КЧР, Урупский р-н, с.Курджиново, ул.Ленина, 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реднегодовой объем потребляемых услуг </w:t>
      </w:r>
      <w:r>
        <w:rPr>
          <w:sz w:val="22"/>
          <w:szCs w:val="23"/>
        </w:rPr>
        <w:t>междугородней и  международной телефонной связи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701"/>
      </w:tblGrid>
      <w:tr>
        <w:trPr>
          <w:trHeight w:val="300" w:hRule="atLeast"/>
        </w:trPr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правления (тарифные зон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-во, мин.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г.Москва (исключая Московскую обла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 00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г.Санкт-Петербург (исключая Ленинградскую обла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Владимир, г.Воронеж, г.Тверь, г.Тула, г.Тамб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Центральный регион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у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елгоро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ороне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Липец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амб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мол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ве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ря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алу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Яросла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Орл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у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елгоро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ороне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Липец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амб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мол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ве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Бря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алуж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Яросла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Орл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уль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яза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ладими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Иван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остром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Моск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Вологда, г.Калининград, г.Новгород Великий, г.Пс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Другие направления Северо-Западного региона (Вологодская область, Калининградская область; Новгородская область,; Псковская область,; Калининградская область; Псковская область; Ленинградская область; Республика Карелия; Мурманская область; Новгородская область; Вологодская область; Архангельская область, Ненецкий АО; Республика Ко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Казань, г.Нижний Новгород, г.Самара, г.Саратов, г.Уф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ругие направления Поволжья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Башкортостан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Удмурт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Оренбург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Нижегоро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ир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Мордов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Чуваш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Марий Эл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Пенз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Ульян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Татарстан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арат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амар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50</w:t>
            </w:r>
          </w:p>
        </w:tc>
      </w:tr>
      <w:tr>
        <w:trPr>
          <w:trHeight w:val="157" w:hRule="atLeast"/>
        </w:trPr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г. Волгоград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г. Краснодар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г. Ростов-на-Дону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, г. Ставропо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 000</w:t>
            </w:r>
          </w:p>
        </w:tc>
      </w:tr>
      <w:tr>
        <w:trPr>
          <w:trHeight w:val="927" w:hRule="atLeast"/>
        </w:trPr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Другие направления Южного региона за пределами региона местонахождения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Волгоград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Калмык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Астраха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раснодарский край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ост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Ставропольский край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Кабардино-Балкар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Северная Осетия - Алан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Чеченская Республика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Дагестан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Ингушет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Адыге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Республика Карачаево-Черкессия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 000</w:t>
            </w:r>
          </w:p>
        </w:tc>
      </w:tr>
      <w:tr>
        <w:trPr>
          <w:trHeight w:val="259" w:hRule="atLeast"/>
        </w:trPr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Екатеринбург, г.Пермь, г.Тюмень, г.Челябинс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Другие направления Урала (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Пермский край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Свердлов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Тюме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Ханты-Мансийский АО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Ямало-Ненецкий АО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Челяби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 xml:space="preserve">; </w:t>
            </w:r>
            <w:r>
              <w:rPr>
                <w:sz w:val="20"/>
                <w:szCs w:val="18"/>
              </w:rPr>
              <w:fldChar w:fldCharType="begin"/>
            </w:r>
            <w:r>
              <w:rPr>
                <w:sz w:val="20"/>
                <w:szCs w:val="18"/>
              </w:rPr>
              <w:instrText xml:space="preserve"> FILLIN ""</w:instrText>
            </w:r>
            <w:r>
              <w:rPr>
                <w:sz w:val="20"/>
                <w:szCs w:val="18"/>
              </w:rPr>
              <w:fldChar w:fldCharType="separate"/>
            </w:r>
            <w:r>
              <w:rPr>
                <w:sz w:val="20"/>
                <w:szCs w:val="18"/>
              </w:rPr>
              <w:t>Курганская область</w:t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>, Байкону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ибирский регион (Алтайский край, г.Барнаул; Иркутская область, г.Иркутск; Кемеровская область, г.Кемерово; Красноярский край, г.Красноярск; Новосибирская область, г.Новосибирск; Республика Бурятия; Читинская область, Агинский Бурятский АО; Омская область; Томская область; Новосибирская область; Кемеровская область; Алтайский край; Республика Алтай; Республика Хакасия; Красноярский край; Республика Тыва; Иркутская обла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альний восток (Приморский край, г.Владивосток; Хабаровский край, г.Хабаровск; Республика Саха (Якутия); Магаданская область; Камчатский край; Амурская область; Хабаровский край; Приморский край; Сахалинская область; Еврейская автономная область; Чукотский А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едеральные сотовые сети (на номера, зарегистрированные за пределами региона нахожде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20 000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Европа (кроме мобильных сет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Европа (мобильные сет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мерика 1 (США, Канад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мерика 2 (другие стран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ия 1 (Япония, Ю.Корея, Тайвань, Тайланд, Вьетнам, Израил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ия 2 (Китай, Гонконг, Сингапу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ия 3 (другие стран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ке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фр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раны Балтии (кроме мобильных сет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раны Балтии  (мобильные сет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кра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еларус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олд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азахст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рм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зербайдж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руз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ыргызстан, Узбекистан, Таджикистан, Туркменист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  <w:tr>
        <w:trPr/>
        <w:tc>
          <w:tcPr>
            <w:tcW w:w="79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обальные спутниковые се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10*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ведены справочно, для отражения соответствующих тарифов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9"/>
        </w:tabs>
        <w:ind w:left="709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8"/>
        </w:tabs>
        <w:ind w:left="568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09"/>
        </w:tabs>
        <w:ind w:left="709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709"/>
        </w:tabs>
        <w:ind w:left="709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568"/>
        </w:tabs>
        <w:ind w:left="568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709"/>
        </w:tabs>
        <w:ind w:left="709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709"/>
        </w:tabs>
        <w:ind w:left="709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45"/>
        </w:tabs>
        <w:ind w:left="40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9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85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spacing w:lineRule="atLeast" w:line="240" w:before="120" w:after="60"/>
      <w:ind w:right="-22" w:hanging="0"/>
      <w:outlineLvl w:val="1"/>
    </w:pPr>
    <w:rPr>
      <w:rFonts w:eastAsia="MS Mincho;ＭＳ 明朝" w:cs="Tahoma"/>
      <w:bCs w:val="false"/>
      <w:kern w:val="0"/>
      <w:sz w:val="20"/>
      <w:szCs w:val="24"/>
    </w:rPr>
  </w:style>
  <w:style w:type="paragraph" w:styleId="Heading3">
    <w:name w:val="Heading 3"/>
    <w:basedOn w:val="Heading1"/>
    <w:next w:val="Normal"/>
    <w:qFormat/>
    <w:pPr>
      <w:widowControl w:val="false"/>
      <w:numPr>
        <w:ilvl w:val="2"/>
        <w:numId w:val="1"/>
      </w:numPr>
      <w:spacing w:lineRule="atLeast" w:line="240" w:before="120" w:after="60"/>
      <w:ind w:right="-22" w:hanging="0"/>
      <w:outlineLvl w:val="2"/>
    </w:pPr>
    <w:rPr>
      <w:rFonts w:eastAsia="MS Mincho;ＭＳ 明朝" w:cs="Tahoma"/>
      <w:b w:val="false"/>
      <w:bCs w:val="false"/>
      <w:i/>
      <w:kern w:val="0"/>
      <w:sz w:val="20"/>
      <w:szCs w:val="24"/>
    </w:rPr>
  </w:style>
  <w:style w:type="paragraph" w:styleId="Heading4">
    <w:name w:val="Heading 4"/>
    <w:basedOn w:val="Heading1"/>
    <w:next w:val="Normal"/>
    <w:qFormat/>
    <w:pPr>
      <w:widowControl w:val="false"/>
      <w:numPr>
        <w:ilvl w:val="3"/>
        <w:numId w:val="1"/>
      </w:numPr>
      <w:spacing w:lineRule="atLeast" w:line="240" w:before="120" w:after="60"/>
      <w:ind w:right="-22" w:hanging="0"/>
      <w:outlineLvl w:val="3"/>
    </w:pPr>
    <w:rPr>
      <w:rFonts w:eastAsia="MS Mincho;ＭＳ 明朝" w:cs="Tahoma"/>
      <w:b w:val="false"/>
      <w:bCs w:val="false"/>
      <w:kern w:val="0"/>
      <w:sz w:val="20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240" w:before="240" w:after="60"/>
      <w:ind w:right="-22" w:hanging="0"/>
      <w:outlineLvl w:val="4"/>
    </w:pPr>
    <w:rPr>
      <w:rFonts w:ascii="Arial" w:hAnsi="Arial" w:eastAsia="MS Mincho;ＭＳ 明朝" w:cs="Tahoma"/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240" w:before="240" w:after="60"/>
      <w:ind w:right="-22" w:hanging="0"/>
      <w:outlineLvl w:val="5"/>
    </w:pPr>
    <w:rPr>
      <w:rFonts w:ascii="Arial" w:hAnsi="Arial" w:eastAsia="MS Mincho;ＭＳ 明朝" w:cs="Tahoma"/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240" w:before="240" w:after="60"/>
      <w:ind w:right="-22" w:hanging="0"/>
      <w:outlineLvl w:val="6"/>
    </w:pPr>
    <w:rPr>
      <w:rFonts w:ascii="Arial" w:hAnsi="Arial" w:eastAsia="MS Mincho;ＭＳ 明朝" w:cs="Tahoma"/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40" w:before="240" w:after="60"/>
      <w:ind w:right="-22" w:hanging="0"/>
      <w:outlineLvl w:val="7"/>
    </w:pPr>
    <w:rPr>
      <w:rFonts w:ascii="Arial" w:hAnsi="Arial" w:eastAsia="MS Mincho;ＭＳ 明朝" w:cs="Tahoma"/>
      <w:i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 w:before="240" w:after="60"/>
      <w:ind w:right="-22" w:hanging="0"/>
      <w:outlineLvl w:val="8"/>
    </w:pPr>
    <w:rPr>
      <w:rFonts w:ascii="Arial" w:hAnsi="Arial" w:eastAsia="MS Mincho;ＭＳ 明朝" w:cs="Tahoma"/>
      <w:b/>
      <w:i/>
      <w:sz w:val="1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120" w:after="0"/>
      <w:ind w:right="360" w:hanging="0"/>
      <w:jc w:val="both"/>
    </w:pPr>
    <w:rPr>
      <w:rFonts w:ascii="Arial" w:hAnsi="Arial" w:eastAsia="MS Mincho;ＭＳ 明朝" w:cs="Tahoma"/>
      <w:sz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5:10:00Z</dcterms:created>
  <dc:creator>User</dc:creator>
  <dc:description/>
  <cp:keywords/>
  <dc:language>en-US</dc:language>
  <cp:lastModifiedBy>Мамтов Хасамби Инальбекович</cp:lastModifiedBy>
  <cp:lastPrinted>2010-06-24T18:31:00Z</cp:lastPrinted>
  <dcterms:modified xsi:type="dcterms:W3CDTF">2012-03-22T05:45:00Z</dcterms:modified>
  <cp:revision>7</cp:revision>
  <dc:subject/>
  <dc:title>“СОГЛАСОВАНО”</dc:title>
</cp:coreProperties>
</file>