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ali"/>
        <w:spacing w:before="120" w:after="0"/>
        <w:jc w:val="right"/>
        <w:rPr/>
      </w:pPr>
      <w:r>
        <w:rPr>
          <w:rFonts w:cs="Arial" w:ascii="Arial" w:hAnsi="Arial"/>
          <w:b/>
        </w:rPr>
        <w:t>Приложение №</w:t>
      </w:r>
      <w:r>
        <w:rPr>
          <w:rFonts w:cs="Arial" w:ascii="Arial" w:hAnsi="Arial"/>
          <w:b/>
          <w:u w:val="single"/>
        </w:rPr>
        <w:t xml:space="preserve"> 2  </w:t>
      </w:r>
    </w:p>
    <w:p>
      <w:pPr>
        <w:pStyle w:val="21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говору №________ от _________</w:t>
      </w:r>
    </w:p>
    <w:p>
      <w:pPr>
        <w:pStyle w:val="211"/>
        <w:jc w:val="center"/>
        <w:rPr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b/>
          <w:bCs/>
          <w:i/>
          <w:iCs/>
          <w:sz w:val="20"/>
          <w:szCs w:val="20"/>
          <w:shd w:fill="FFFF00" w:val="clear"/>
        </w:rPr>
      </w:r>
    </w:p>
    <w:p>
      <w:pPr>
        <w:pStyle w:val="211"/>
        <w:jc w:val="center"/>
        <w:rPr/>
      </w:pPr>
      <w:r>
        <w:rPr>
          <w:b/>
          <w:bCs/>
          <w:sz w:val="20"/>
          <w:szCs w:val="20"/>
        </w:rPr>
        <w:t xml:space="preserve">Тарифы ______________________ </w:t>
      </w:r>
    </w:p>
    <w:p>
      <w:pPr>
        <w:pStyle w:val="21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Услуги междугородной и международной телефонной связи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Единица тарификации — 1 минута.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Продолжительность соединения отсчитывается с первой секунды после ответа вызываемого оборудования. Тарификации подлежат состоявшиеся соединения с момента ответа вызываемого абонента (его модема, телефона, телефакса, автоответчика или иного оконечного оборудования) до момента прекращения соединения вызывающим или вызываемым абонентом.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Округление производится с точностью до полной единицы округления, указанной в Заказе, в большую сторону.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 объеме Услуг связи не учитываются соединения, длительность которых менее 6 (шести) секунд. Для расчета стоимости состоявшегося соединения применяется тариф, действующий на момент начала установления соединения. 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Учет соединений производится по местному времени, которое определяется в соответствии с адресом установки оконечного оборудования Пользователя, указанным в Заказе.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тоимость указывается в рублях без учета НДС и каких-либо иных существующих или вводимых впоследствии налогов и пошлин. </w:t>
      </w:r>
    </w:p>
    <w:p>
      <w:pPr>
        <w:pStyle w:val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center"/>
        <w:rPr/>
      </w:pPr>
      <w:r>
        <w:rPr>
          <w:rFonts w:eastAsia="Arial"/>
        </w:rPr>
        <w:t xml:space="preserve"> </w:t>
      </w:r>
      <w:r>
        <w:rPr>
          <w:rFonts w:cs="Arial"/>
          <w:bCs/>
        </w:rPr>
        <w:t xml:space="preserve">Таблица 1. Тарифы на услуги междугородной телефонной связи </w:t>
      </w:r>
    </w:p>
    <w:tbl>
      <w:tblPr>
        <w:tblW w:w="969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495"/>
        <w:gridCol w:w="1935"/>
        <w:gridCol w:w="1755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арифная зон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правление связ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ждугородные</w:t>
            </w:r>
          </w:p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ариф за 1 минуту междугородного телефонного соединения, руб.</w:t>
            </w:r>
          </w:p>
        </w:tc>
      </w:tr>
      <w:tr>
        <w:trPr>
          <w:trHeight w:val="471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скв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г.Москва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4: 95, 99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1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rFonts w:cs="Arial"/>
              </w:rPr>
              <w:t>г.Владимир, г.Воронеж, г.Тверь, г.Тула, г.Тамбов</w:t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ладимирская область, г.Владимир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оронежская область, г.Воронеж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верская область, г.Твер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амбовская область, г.Тамбов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ульская область, г.Тула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4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3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5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2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7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2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74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Центрального регион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у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Белгоро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оронеж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Липец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амб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моле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ве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Бря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алуж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Яросла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Орл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у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Белгоро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оронеж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Липец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амб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моле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ве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Бря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алуж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Яросла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Орл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уль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яза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ладими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Иван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остром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Моск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4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6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7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6, 98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кт-Петербург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г.Санкт-Петербург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81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rFonts w:cs="Arial"/>
              </w:rPr>
              <w:t>г.Вологда, г.Калининград, г.Новгород Великий, г.Псков</w:t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ологодская область, г.Вологда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алининградская область, г.Калининград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Новгородская область, г.Новгород Велики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Псковская область, г.Псков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401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,</w:t>
            </w:r>
            <w:r>
              <w:rPr>
                <w:rFonts w:cs="Arial CYR" w:ascii="Arial" w:hAnsi="Arial"/>
                <w:sz w:val="16"/>
                <w:szCs w:val="16"/>
              </w:rPr>
              <w:t xml:space="preserve"> 78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1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6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7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78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Северо-Западного регион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алинингра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Пск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Ленингра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Карел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Мурма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Новгоро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олого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Архангельская область, Ненецкий АО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Коми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40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78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6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7, 20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8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1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67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rFonts w:cs="Arial"/>
              </w:rPr>
              <w:t>г.Казань, г.Нижний Новгород, г.Самара, г.Саратов, г.Уфа</w:t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Татарстан, г.Казан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Нижегородская область, г.Нижний Новгород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амарская область, г.Самара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аратовская область, г.Саратов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Башкортостан, г.Уфа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>;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347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831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8432, 7843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845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846: 22, 24, 26, 27, 31, 33, 92, 95, 99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427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Поволжья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Башкортостан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Удмурт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Оренбург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Нижегоро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ир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Мордов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Чуваш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Марий Эл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Пензе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Ульян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Татарстан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арат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ама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3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7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53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; 78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3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3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3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3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36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3, 5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6, 48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rFonts w:cs="Arial"/>
              </w:rPr>
              <w:t>г.Волгоград, г.Краснодар, г.Ростов-на-Дону</w:t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олгоградская область, г.Волгоград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раснодарский край, г.Краснодар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остовская область, г.Ростов-на-Дону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 xml:space="preserve">78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4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61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63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94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направления Южного региона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Волгоград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Калмык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Астраха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раснодар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ост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Кабардино-Балкар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Северная Осетия - Алан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Чеченская Республика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Дагестан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Ингушет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Адыге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Карачаево-Черкесс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8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7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5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61, 6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6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66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67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7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78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4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rFonts w:cs="Arial"/>
              </w:rPr>
              <w:t>г.Екатеринбург, г.Пермь, г.Тюмень, г.Челябинск</w:t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вердловская область, г.Екатеринбург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Пермский край, г.Перм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юменская область, г.Тюмен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Челябинская область, г.Челябинск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 xml:space="preserve">73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2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32, 43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5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512, 517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Урал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 xml:space="preserve">Байконур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Перм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вердл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юме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Ханты-Мансийский АО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Ямало-Ненецкий АО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Челяби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урга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3: 36,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6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49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5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5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94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bCs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Arial"/>
              </w:rPr>
              <w:t>г.Барнаул, г.Иркутск, г.Кемерово, г.Красноярск, г.Новосибирск</w:t>
            </w:r>
            <w:r>
              <w:rPr>
                <w:sz w:val="18"/>
                <w:b/>
                <w:szCs w:val="18"/>
                <w:bCs/>
                <w:rFonts w:cs="Arial"/>
              </w:rPr>
              <w:fldChar w:fldCharType="end"/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Алтайский край, г.Барнаул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Иркутская область, г.Иркутск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емеровская область, г.Кемерово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расноярский край, г.Красноярск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Новосибирская область, г.Новосибирск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>;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3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32, 83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4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5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1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5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89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Сибири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Бурят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Читинская область, Агинский Бурятский АО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Ом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Том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Новосиби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емеров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Алтай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Алт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Хакасия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раснояр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Тыва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Иркут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3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0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0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88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0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95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rFonts w:cs="Arial"/>
              </w:rPr>
              <w:t>г.Владивосток, г.Хабаровск</w:t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Приморский край, г.Владивосток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Хабаровский край, г.Хабаровск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</w:rPr>
              <w:t xml:space="preserve">74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12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32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68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направления Дальнего Восток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Республика Саха (Якутия)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Магада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Камчат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Амур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Хабаров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Приморский край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Сахалинск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Еврейская автономная область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</w:rPr>
              <w:t xml:space="preserve">;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Чукотский АО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74: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5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16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1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3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4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6,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CYR"/>
              </w:rPr>
              <w:instrText xml:space="preserve"> FILLIN ""</w:instrText>
            </w:r>
            <w:r>
              <w:rPr>
                <w:sz w:val="16"/>
                <w:szCs w:val="16"/>
                <w:rFonts w:cs="Arial CYR"/>
              </w:rPr>
              <w:fldChar w:fldCharType="separate"/>
            </w:r>
            <w:r>
              <w:rPr>
                <w:sz w:val="16"/>
                <w:szCs w:val="16"/>
                <w:rFonts w:cs="Arial CYR"/>
              </w:rPr>
              <w:t>27</w:t>
            </w:r>
            <w:r>
              <w:rPr>
                <w:sz w:val="16"/>
                <w:szCs w:val="16"/>
                <w:rFonts w:cs="Arial CYR"/>
              </w:rPr>
              <w:fldChar w:fldCharType="end"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/>
              </w:rPr>
              <w:instrText xml:space="preserve"> FILLIN ""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rFonts w:cs="Arial"/>
              </w:rPr>
              <w:t>Федеральные сотовые сети (за искл. Ставропольского края)</w:t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Федеральные сотовые сет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7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Caaieiaie4"/>
        <w:keepNext w:val="false"/>
        <w:tabs>
          <w:tab w:val="clear" w:pos="5670"/>
          <w:tab w:val="clear" w:pos="6096"/>
        </w:tabs>
        <w:rPr/>
      </w:pPr>
      <w:r>
        <w:rPr/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Caaieiaie4"/>
        <w:keepNext w:val="false"/>
        <w:tabs>
          <w:tab w:val="clear" w:pos="5670"/>
          <w:tab w:val="clear" w:pos="6096"/>
        </w:tabs>
        <w:jc w:val="right"/>
        <w:rPr>
          <w:rFonts w:cs="Arial"/>
          <w:bCs/>
        </w:rPr>
      </w:pPr>
      <w:r>
        <w:rPr>
          <w:rFonts w:cs="Arial"/>
          <w:bCs/>
        </w:rPr>
        <w:t>Таблица 2. Тарифы на услуги международной телефонной связи</w:t>
      </w:r>
    </w:p>
    <w:tbl>
      <w:tblPr>
        <w:tblW w:w="9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870"/>
        <w:gridCol w:w="1965"/>
        <w:gridCol w:w="175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арифная зон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правление связ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ждународные</w:t>
            </w:r>
          </w:p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4"/>
              <w:keepNext w:val="false"/>
              <w:tabs>
                <w:tab w:val="clear" w:pos="5670"/>
                <w:tab w:val="clear" w:pos="6096"/>
              </w:tabs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Тариф за 1 минуту международного телефонного соединения, руб.</w:t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вропа (кроме мобильных сетей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ерские острова (фикс.); Гренландия (фикс.); Греция (фикс.); Нидерланды (фикс.); Бельгия (фикс.); Франция (фикс.); Испания (фикс.); Гибралтар (фикс.); Португалия (фикс.); Люксембург (фикс.); Ирландия (фикс.); Исландия (фикс.); Албания (фикс.); Мальта (фикс.); Кипр (фикс.); Финляндия (фикс.); Болгария (фикс.); Венгрия (фикс.); Андорра (фикс.); Монако (фикс.); Сан-Марино (фикс.); Ватикан (фикс.); Сербия (фикс.); Черногория (фикс.); Хорватия (фикс.); Словения (фикс.); Босния и Герцеговина (фикс.); Македония (фикс.); Италия (фикс.); Румыния (фикс.); Швейцария (фикс.); Чехия (фикс.); Словакия (фикс.); Лихтенштейн (фикс.); Австрия (фикс.); Великобритания (фикс.); Дания (фикс.); Швеция (фикс.); Норвегия (фикс.); Польша (фикс.); Германия (фикс.); Турция (фикс.)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: 8-9; 3: 0-6, 76-79, 8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82</w:t>
            </w:r>
            <w:r>
              <w:rPr>
                <w:rFonts w:cs="Arial" w:ascii="Arial" w:hAnsi="Arial"/>
                <w:sz w:val="16"/>
                <w:szCs w:val="16"/>
              </w:rPr>
              <w:t>, 85-87, 89, 9; 4: 0-1, 20-21, 23, 3-9; 9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вропа (мобильные сети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Фарерские острова (моб.); Гренландия (моб.); Греция (моб.); Нидерланды (моб.); Бельгия (моб.); Франция (моб.); Испания (моб.); Гибралтар (моб.); Португалия (моб.); Люксембург (моб.); Ирландия (моб.); Исландия (моб.); Албания (моб.); Мальта (моб.); Кипр (моб.); Финляндия (моб.); Болгария (моб.); Венгрия (моб.); Андорра (моб.); Монако (моб.); Сан-Марино (моб.); Сербия (моб.); Черногория (моб.); Хорватия (моб.); Словения (моб.); Босния и Герцеговина (моб.); Македония (моб.); Италия (моб.); Румыния (моб.); Швейцария (моб.); Чехия (моб.); Словакия (моб.); Лихтенштейн (моб.); Австрия (моб.); Великобритания (моб.); Дания (моб.); Швеция (моб.); Норвегия (моб.); Польша (моб.); Германия (моб.); Турция (моб.)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" w:hAnsi="Arial"/>
                <w:sz w:val="16"/>
                <w:szCs w:val="16"/>
              </w:rPr>
              <w:t>29: 82, 87, 89, 94-95; 3: 069, 16, 24, 36, 46, 5054, 5056-5058, 51169, 51189, 51609, 51669, 519; 352: 021, 028, 0291, 061, 068, 091, 098, 21, 28, 291, 61,68, 91, 98; 35: 38, 43, 46, 48-549, 538, 568-569, 67, 69, 7700, 79, 84, 851, 948, 987-989; 3: 620, 630, 670, 763-764, 766, 774, 776, 816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, 826</w:t>
            </w:r>
            <w:r>
              <w:rPr>
                <w:rFonts w:cs="Arial CYR" w:ascii="Arial" w:hAnsi="Arial"/>
                <w:sz w:val="16"/>
                <w:szCs w:val="16"/>
              </w:rPr>
              <w:t>, 859; 3867: 0, 1, 20-21, 30-31, 40-41, 49-51; 3: 8761, 8763, 8765, 897, 93; 4: 07, 174, 176, 17778, 179, 174186, 2060, 207, 2093, 2096, 2190-2191, 235-237, 36, 470-472, 476-479, 49; 52, 530-531, 540-541, 550-552, 560-561, 570; 46: 10, 124, 126-127, 129, 252, 376, 450, 458, 518-519, 592-593, 595-596, 673, 675-676, 70, 73-77; 4: 74, 79, 850-851, 860, 864, 866, 869, 888, 890, 899, 915-917; 90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ерика 1 (США, Канада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США; Пуэрто-Рико; Канад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ерика 2 (другие страны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Виргинские острова (Американские); Американское Самоа; Гуам; Доминиканская Республика; Багамские острова; Барбадос; Ангилья; Антигуа; Виргинские острова (Британские); Каймановы острова; Бермудские острова; Гренада; Теркс и Кайкос; Монсеррат; Сайпан; Сент-Люсия; Доминика; Сент-Винсент и Гренадины; Тринидад и Тобаго; Сент-Китс и Невис; Ямайка; Фолклендские (Мальвинские) острова; Белиз; Гватемала; Сальвадор; Гондурас; Никарагуа; Коста-Рика; Панама; Сен-Пьер и Микелон; Гаити; Перу; Мексика; Куба; Аргентина; Бразилия; Чили; Колумбия; Венесуэла; Гуаделупа; Боливия; Гайана; Эквадор; Французская Гвиана; Парагвай; Мартиника; Суринам; Уругвай; Антильские острова (Нидерланды)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1: 242, 246, 264, 268, 284, 340, 345, 441, 473, 649, 664, 670, 684, 758, 767, 784, 809, 829, 868-869, 876; 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зия 1 (Япония, Ю.Корея, Тайвань, Тайланд, Вьетнам, Израиль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Япония; Южная Корея; Тайвань; Тайланд; Вьетнам; Израиль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66, 8: 1-2, 4, 86; 97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зия 2 (Китай, Гонконг, Сингапур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Китай; Гонк Конг; Сингапур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65, 852, 8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зия 3 (другие страны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Малайзия; Индонезия; Филиппины; Восточный Тимор; Бруней; КНДР; Макао; Камбоджа; Лаос; Бангладеш; Индия; Пакистан; Афганистан; Шри-Ланка; Мьянма (Бирма); Мальдивы; Ливан; Иордания; Сирия; Ирак; Кувейт; Саудовская Аравия; Йемен; Оман; Демократическая республика Йемен; Палестинская автономия; Объединенные арабские эмираты; Бахрейн; Катар; Бутан; Монголия; Непал; Иран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" w:hAnsi="Arial"/>
                <w:sz w:val="16"/>
                <w:szCs w:val="16"/>
              </w:rPr>
              <w:t>6: 0, 2-3, 70, 73; 8: 50, 53, 55-56, 80; 9: 1-6, 70-71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, 73-7</w:t>
            </w:r>
            <w:r>
              <w:rPr>
                <w:rFonts w:cs="Arial CYR" w:ascii="Arial" w:hAnsi="Arial"/>
                <w:sz w:val="16"/>
                <w:szCs w:val="16"/>
              </w:rPr>
              <w:t>7, 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е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Австралия; Новая Зеландия; Австралийская антарктическая территория; Кокосовые острова; Острова Рождества; Науру; Папуа-Новая Гвинея; Тонга; Соломоновы острова; Вануату; Фиджи; Палау; Уоллис и Футуна; Острова Кука; Острова Ниуэ; Западное Самоа; Кирибати; Новая Каледония; Тувалу; Французская Полинезия; Токелау; Микронезия; Маршалловы остров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6: 1, 4, 72, 74-79, 80-83, 85-89, 90-9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фр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Египет; Морокко; Алжир; Тунис; Ливия; Гамбия; Сенегал; Мавритания; Мали; Гвинея; Кот`д`Ивуар; Буркина-Фасо; Нигер; Того; Бенин; Маврикий; Либерия; Сьерра-Леоне; Гана; Нигерия; Чад; Центральноафриканская Республика; Камерун; Кабо-Верде (Острова Зеленого Мыса); Сан-Томе и Принсипи; Экваториальная Гвинея; Габон; Конго; Демократическа Республика Конго; Ангола; Гвинея-Биссау; Диего Гарсия; Асенсьон; Сейшельские острова; Судан; Руанда; Эфиопия; Сомали; Джибути; Кения; Танзания; Уганда; Бурунди; Мозамбик; Замбия; Мадагаскар; Реюньон; Зимбабве; Намибия; Малави; Лесото; Ботсвана; Свайзиленд; Коморские острова; Майотте; ЮАР; Остров Святой Елены; Эритрея; Аруб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2: 0, 12-13, 16, 18, 2-7, 90-91, 97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ы Балтии (кроме мобильных сетей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Литва (фикс.); Латвия (фикс.); Эстония (фикс.)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: 0-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ы Балтии  (мобильные сети)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Литва (моб.); Латвия (моб.); Эстония (моб.)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: 06, 12, 155, 158-159, 16, 18-19, 2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раин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Украин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8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ларусь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Беларусь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дова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Молдов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захстан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Казахстан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" w:hAnsi="Arial"/>
                <w:sz w:val="16"/>
                <w:szCs w:val="16"/>
              </w:rPr>
              <w:t xml:space="preserve">7: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" w:hAnsi="Arial"/>
                <w:sz w:val="16"/>
                <w:szCs w:val="16"/>
              </w:rPr>
              <w:t xml:space="preserve">00,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" w:hAnsi="Arial"/>
                <w:sz w:val="16"/>
                <w:szCs w:val="16"/>
              </w:rPr>
              <w:t xml:space="preserve">1,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" w:hAnsi="Arial"/>
                <w:sz w:val="16"/>
                <w:szCs w:val="16"/>
              </w:rPr>
              <w:t xml:space="preserve">2,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333, 570, 574, 7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рмен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Армения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37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зербайджан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Азербайджан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99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зия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Грузия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99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ыргызстан, Узбекистан, Таджикистан, Туркменистан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Таджикистан; Туркменистан; Кыргызстан; Узбекистан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99: 2-3, 6, 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обальные спутниковые сети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" w:hAnsi="Arial"/>
                <w:sz w:val="16"/>
                <w:szCs w:val="16"/>
              </w:rPr>
              <w:t xml:space="preserve">Инмарсат, Емсат, Турайа, Глобалстар, </w:t>
            </w:r>
            <w:r>
              <w:rPr>
                <w:rFonts w:cs="Arial CYR" w:ascii="Arial" w:hAnsi="Arial"/>
                <w:sz w:val="16"/>
                <w:szCs w:val="16"/>
                <w:lang w:val="en-US"/>
              </w:rPr>
              <w:t>ICO</w:t>
            </w:r>
            <w:r>
              <w:rPr>
                <w:rFonts w:cs="Arial CYR" w:ascii="Arial" w:hAnsi="Arial"/>
                <w:sz w:val="16"/>
                <w:szCs w:val="16"/>
              </w:rPr>
              <w:t>, Глобальные спутниковые сети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87, 8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0"/>
        <w:gridCol w:w="4770"/>
      </w:tblGrid>
      <w:tr>
        <w:trPr>
          <w:trHeight w:val="388" w:hRule="atLeast"/>
        </w:trPr>
        <w:tc>
          <w:tcPr>
            <w:tcW w:w="4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ьзователь</w:t>
            </w:r>
          </w:p>
        </w:tc>
        <w:tc>
          <w:tcPr>
            <w:tcW w:w="47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>
          <w:trHeight w:val="461" w:hRule="atLeast"/>
        </w:trPr>
        <w:tc>
          <w:tcPr>
            <w:tcW w:w="498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477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</w:tr>
      <w:tr>
        <w:trPr>
          <w:trHeight w:val="266" w:hRule="atLeast"/>
        </w:trPr>
        <w:tc>
          <w:tcPr>
            <w:tcW w:w="498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3" w:right="6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.И.О.: </w:t>
            </w:r>
          </w:p>
        </w:tc>
        <w:tc>
          <w:tcPr>
            <w:tcW w:w="477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3" w:right="6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.И.О.: </w:t>
            </w:r>
          </w:p>
        </w:tc>
      </w:tr>
      <w:tr>
        <w:trPr>
          <w:trHeight w:val="835" w:hRule="atLeast"/>
        </w:trPr>
        <w:tc>
          <w:tcPr>
            <w:tcW w:w="49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77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98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: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_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__________ </w:t>
            </w:r>
            <w:r>
              <w:rPr>
                <w:rFonts w:cs="Arial" w:ascii="Arial" w:hAnsi="Arial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477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: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_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__________ </w:t>
            </w:r>
            <w:r>
              <w:rPr>
                <w:rFonts w:cs="Arial" w:ascii="Arial" w:hAnsi="Arial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2880</wp:posOffset>
                </wp:positionV>
                <wp:extent cx="6035040" cy="1024255"/>
                <wp:effectExtent l="0" t="635" r="635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102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.4pt;margin-top:14.4pt;width:475.15pt;height:80.6pt;mso-wrap-style:none;v-text-anchor:middle;mso-position-horizontal-relative:margin" type="_x0000_t202"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</w:p>
    <w:sectPr>
      <w:type w:val="nextPage"/>
      <w:pgSz w:w="11906" w:h="16838"/>
      <w:pgMar w:left="144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Device Font 10cp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Device Font 10cp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;Device Font 10cpi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;Device Font 10cp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;Device Font 10cp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;Device Font 10cpi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;Device Font 10cpi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Device Font 10cp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Device Font 10cp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0"/>
    </w:pPr>
    <w:rPr>
      <w:rFonts w:ascii="Arial" w:hAnsi="Arial" w:cs="Arial"/>
      <w:sz w:val="22"/>
      <w:szCs w:val="20"/>
      <w:lang w:val="en-US"/>
    </w:rPr>
  </w:style>
  <w:style w:type="paragraph" w:styleId="211">
    <w:name w:val="Основной текст 21"/>
    <w:basedOn w:val="Normal"/>
    <w:qFormat/>
    <w:pPr>
      <w:spacing w:before="120" w:after="0"/>
      <w:jc w:val="both"/>
    </w:pPr>
    <w:rPr>
      <w:rFonts w:ascii="Arial" w:hAnsi="Arial" w:cs="Arial"/>
      <w:sz w:val="18"/>
    </w:rPr>
  </w:style>
  <w:style w:type="paragraph" w:styleId="Caaieiaie4">
    <w:name w:val="caaieiaie 4"/>
    <w:basedOn w:val="Normal"/>
    <w:next w:val="Normal"/>
    <w:qFormat/>
    <w:pPr>
      <w:keepNext w:val="true"/>
      <w:tabs>
        <w:tab w:val="clear" w:pos="708"/>
        <w:tab w:val="left" w:pos="5670" w:leader="none"/>
        <w:tab w:val="left" w:pos="6096" w:leader="none"/>
      </w:tabs>
    </w:pPr>
    <w:rPr>
      <w:rFonts w:ascii="Arial" w:hAnsi="Arial" w:cs="Arial"/>
      <w:b/>
      <w:sz w:val="20"/>
      <w:szCs w:val="20"/>
    </w:rPr>
  </w:style>
  <w:style w:type="paragraph" w:styleId="Normaali">
    <w:name w:val="Normaali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280" w:after="0"/>
      <w:jc w:val="both"/>
    </w:pPr>
    <w:rPr>
      <w:rFonts w:ascii="Tahoma;Device Font 10cpi" w:hAnsi="Tahoma;Device Font 10cpi" w:eastAsia="SimSun;宋体" w:cs="Tahoma;Device Font 10cpi"/>
      <w:kern w:val="2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09:00Z</dcterms:created>
  <dc:creator>eliseeva</dc:creator>
  <dc:description/>
  <cp:keywords/>
  <dc:language>en-US</dc:language>
  <cp:lastModifiedBy>Темирбулатов Аубекир Пилялович</cp:lastModifiedBy>
  <cp:lastPrinted>2010-11-09T20:34:00Z</cp:lastPrinted>
  <dcterms:modified xsi:type="dcterms:W3CDTF">2012-03-21T08:09:00Z</dcterms:modified>
  <cp:revision>2</cp:revision>
  <dc:subject/>
  <dc:title>Приложение №2</dc:title>
</cp:coreProperties>
</file>