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«Нурэнерг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«Нурэнерго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Чеченская Республика, г.Грозный ул.Старопромысловское шоссе 6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.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1364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 «Нурэнерго»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 «Нурэнерго» (Управление)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г.Грозный ул.Старопромысловское шоссе 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ский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. Дишни- Ведено ул.Кадырова 6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теречны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т.Знаменское ул.Лесна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ско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т.  Шелковская,  ул.Шеповалова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р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т.Наурская ул.Энергетиков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г. Шали, ул. Фрунзе 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хой-Мартанов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. Ачхой-Мартан,ул. Мамакаева 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-Мартанов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г.Урус-Мартан ул.Асламбека Шерипова 2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УЭС, Грознен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г.Грозный ул.Д. Бедного 2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а-юртов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. Ножа-Юрт , ул.Илясова 2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й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. Шатой ул.Кадырова 2(ул.набрежная14)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алоевский Р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с.Курчалой, ул. Кадырова 19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ыт, ОК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, г.Грозный ул.Путина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3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8:00Z</dcterms:modified>
  <cp:revision>5</cp:revision>
  <dc:subject/>
  <dc:title>“СОГЛАСОВАНО”</dc:title>
</cp:coreProperties>
</file>